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ODELLO 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URA 1 – Trasformazione di contratto a tempo determinato in contratto a tempo indeterminat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I CERTIFICAZIONE E DI ATTO DI NOTORIETÀ’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rt.19, art.46 e art.47 D.P.R. 28.12.2000 n.445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 nato a _______________________ il _____________, residente a ______________________ (___) in via ______________________ n. ____ in qualità di Titolare/Legale rappresentante della ditta/società _______________________ c.f.__________________________, avente sede legale in _______________________________ via__________________________________ n. _____ ed unità operativa in ___________________ via ____________________ n. 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n relazione alla documentazione richiesta per la partecipazione al </w:t>
      </w:r>
      <w:r>
        <w:rPr>
          <w:rFonts w:cs="Arial" w:ascii="Arial" w:hAnsi="Arial"/>
          <w:b/>
          <w:sz w:val="22"/>
          <w:szCs w:val="22"/>
        </w:rPr>
        <w:t>“Bando a sostegno dell’occupazione”</w:t>
      </w:r>
      <w:r>
        <w:rPr>
          <w:rFonts w:cs="Arial" w:ascii="Arial" w:hAnsi="Arial"/>
          <w:sz w:val="22"/>
          <w:szCs w:val="22"/>
        </w:rPr>
        <w:t xml:space="preserve"> della Camera di Commercio di Pavia, consapevole che le dichiarazioni mendaci, le falsità negli atti e l’uso di atti falsi sono puniti ai sensi del codice penale e delle leggi vigenti in materia (art.76 D.P.R. n.445/2000) e che la falsa dichiarazione comporta la decadenza dai benefici del bando (art.75 D.P.R. n.445/2000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ha meno di n. 15 addetti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alla data di presentazione della domand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dipendente non è coniuge, fratello/sorella, discendente o ascendente in linea diretta fino al secondo grado del titolare, dei soci o amministratori dell’impres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inviato al Centro per l’Impiego della Provincia di Pavia la comunicazione on line per la trasformazione del contratto relativa al lavoratore:_______________________ in data _____________prot.n.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che l’azienda non ha usufruito di contributi per lo stesso intervento da parte di altri 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pagamento del diritto annuale camerale per gli ultimi cinque ann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i contributi e previdenza per il proprio personale assun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ll’ultimo triennio l’azienda rappresentata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on ha beneficiato </w:t>
      </w:r>
      <w:r>
        <w:rPr>
          <w:rFonts w:cs="Arial" w:ascii="Arial" w:hAnsi="Arial"/>
          <w:sz w:val="22"/>
          <w:szCs w:val="22"/>
        </w:rPr>
        <w:t xml:space="preserve">di Aiuti di Stato (contributi pubblici) concessi in regime </w:t>
      </w:r>
      <w:r>
        <w:rPr>
          <w:rFonts w:cs="Arial" w:ascii="Arial" w:hAnsi="Arial"/>
          <w:i/>
          <w:iCs/>
          <w:sz w:val="22"/>
          <w:szCs w:val="22"/>
        </w:rPr>
        <w:t xml:space="preserve">de minimis </w:t>
      </w:r>
      <w:r>
        <w:rPr>
          <w:rFonts w:cs="Arial" w:ascii="Arial" w:hAnsi="Arial"/>
          <w:iCs/>
          <w:sz w:val="22"/>
          <w:szCs w:val="22"/>
        </w:rPr>
        <w:t>(Regolamento CE</w:t>
      </w:r>
      <w:r>
        <w:rPr>
          <w:rFonts w:cs="Arial" w:ascii="Arial" w:hAnsi="Arial"/>
          <w:sz w:val="22"/>
          <w:szCs w:val="22"/>
        </w:rPr>
        <w:t xml:space="preserve"> 1998/2006 sulle agevolazioni di Stato);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3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 beneficiato</w:t>
      </w:r>
      <w:r>
        <w:rPr>
          <w:rFonts w:cs="Arial" w:ascii="Arial" w:hAnsi="Arial"/>
          <w:sz w:val="22"/>
          <w:szCs w:val="22"/>
        </w:rPr>
        <w:t xml:space="preserve"> dei seguenti aiuti di Stato (contributi pubblici) concessi in regime </w:t>
      </w:r>
      <w:r>
        <w:rPr>
          <w:rFonts w:cs="Arial" w:ascii="Arial" w:hAnsi="Arial"/>
          <w:i/>
          <w:sz w:val="22"/>
          <w:szCs w:val="22"/>
        </w:rPr>
        <w:t>de minimis (aggiungere elenc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 erogator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erimento di Legge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o dell’aiut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ncess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oltre, in caso di ammissione al contributo,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MPEG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rasmettere la documentazione, di cui all’art. 9 del presente bando, entro i termini stabili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unicare tempestivamente alla Camera di Commercio ogni eventuale variazione concernente le informazioni contenute nella domanda di contributo e nella documentazione ad essa allegat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n opporsi ad eventuali ispezioni presso la sede dell’impresa per la verifica delle dichiarazioni re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 firma 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egare fotocopia di un documento di identità in corso di validità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“addetti” si intendono: i dipendenti a tempo indeterminato iscritti al libro paga, compresi i soci lavoratori e i titolari che lavorano nell’impresa iscritti alle gestioni previdenziali, e i lavoratori a tempo parziale indeterminato che verranno computati nel numero complessivo dei dipendenti in proporzione all’orario svolto, ai sensi dell’art. 6 – comma 1 – del D.lgs. 61/2000. Sono </w:t>
      </w:r>
      <w:r>
        <w:rPr>
          <w:b/>
        </w:rPr>
        <w:t xml:space="preserve">esclusi </w:t>
      </w:r>
      <w:r>
        <w:rPr/>
        <w:t>dalla definizione di “addetti” i dipendenti a tempo determinato, gli apprendisti, i co.co.pro. e i lavoratori interinali/somministr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15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36:00Z</dcterms:created>
  <dc:creator>cciaa pavia</dc:creator>
  <dc:description/>
  <cp:keywords/>
  <dc:language>en-US</dc:language>
  <cp:lastModifiedBy>cciaa pavia</cp:lastModifiedBy>
  <dcterms:modified xsi:type="dcterms:W3CDTF">2009-06-23T09:44:00Z</dcterms:modified>
  <cp:revision>6</cp:revision>
  <dc:subject/>
  <dc:title>MODELLO A</dc:title>
</cp:coreProperties>
</file>