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60" w:leader="none"/>
        </w:tabs>
        <w:ind w:left="5245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tt.le REGIONE LOMBARDIA</w:t>
      </w:r>
    </w:p>
    <w:p>
      <w:pPr>
        <w:pStyle w:val="Normal"/>
        <w:tabs>
          <w:tab w:val="clear" w:pos="708"/>
          <w:tab w:val="left" w:pos="440" w:leader="none"/>
        </w:tabs>
        <w:ind w:left="5245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.G. Artigianato e Servizi</w:t>
      </w:r>
    </w:p>
    <w:p>
      <w:pPr>
        <w:pStyle w:val="Normal"/>
        <w:tabs>
          <w:tab w:val="clear" w:pos="708"/>
          <w:tab w:val="left" w:pos="440" w:leader="none"/>
        </w:tabs>
        <w:ind w:left="5245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.O. Servizi</w:t>
      </w:r>
    </w:p>
    <w:p>
      <w:pPr>
        <w:pStyle w:val="Normal"/>
        <w:tabs>
          <w:tab w:val="clear" w:pos="708"/>
          <w:tab w:val="left" w:pos="440" w:leader="none"/>
        </w:tabs>
        <w:ind w:left="5245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ruttura Qualificazione e sviluppo dei servizi</w:t>
      </w:r>
    </w:p>
    <w:p>
      <w:pPr>
        <w:pStyle w:val="Normal"/>
        <w:tabs>
          <w:tab w:val="clear" w:pos="708"/>
          <w:tab w:val="left" w:pos="440" w:leader="none"/>
        </w:tabs>
        <w:ind w:left="5245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ale F. Restelli, 1</w:t>
      </w:r>
    </w:p>
    <w:p>
      <w:pPr>
        <w:pStyle w:val="Normal"/>
        <w:tabs>
          <w:tab w:val="clear" w:pos="708"/>
          <w:tab w:val="left" w:pos="440" w:leader="none"/>
        </w:tabs>
        <w:ind w:left="5245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0124 MILANO  MI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2" w:hanging="1412"/>
        <w:jc w:val="both"/>
        <w:rPr/>
      </w:pPr>
      <w:r>
        <w:rPr>
          <w:rFonts w:cs="Tahoma" w:ascii="Tahoma" w:hAnsi="Tahoma"/>
          <w:sz w:val="22"/>
          <w:szCs w:val="22"/>
        </w:rPr>
        <w:t>Oggetto:</w:t>
        <w:tab/>
        <w:t xml:space="preserve">Bando “Contributi alle micro, piccole e medie imprese (MPMI) per il sostegno dell’innovazione e dell’imprenditorialità nel settore dei servizi alle imprese” - Asse 1 Innovazione – Misura 1.5 “Nascita e consolidamento imprese di servizi all’innovazione”. </w:t>
      </w:r>
      <w:r>
        <w:rPr>
          <w:rFonts w:cs="Tahoma" w:ascii="Tahoma" w:hAnsi="Tahoma"/>
          <w:b/>
          <w:bCs/>
          <w:sz w:val="22"/>
          <w:szCs w:val="22"/>
        </w:rPr>
        <w:t>Accettazione contributo.</w:t>
      </w:r>
    </w:p>
    <w:p>
      <w:pPr>
        <w:pStyle w:val="Normal"/>
        <w:ind w:left="1410" w:hanging="141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1410" w:hanging="141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Il/La sottoscritto/a: .................................................................................................….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Nato/a a:................................................................. Prov ..................... il ...............................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Residente a: ........................................... Via .................................................….. n. ..........……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Footnot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ttoscrittore della domanda identificata con il n. ID ……….</w:t>
      </w:r>
    </w:p>
    <w:p>
      <w:pPr>
        <w:pStyle w:val="Footnot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avendo preso visione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ella “Graduatoria Finale” di cui all’Allegato C “Graduatorie finali e contributi concessi”, approvato con d.d.u.o. n. 10462 del 15.10.2009, nella quale risulta beneficiario/a di contributo;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elle “Linee guida per la rendicontazione delle spese”, approvate con d.d.u.o. n. 10504 del 16.10.2009 che tracciano i tempi e le modalità per sostenere le spese di realizzazione dei progetti e la relativa rendicontazione da rispettare per accedere al contributo concesso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 I C H I A R A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 accettare, senza riserva alcuna, tutte le risultanze istruttorie e in particolare quelle relative alle spese ammesse per la realizzazione del progetto nonchè il contributo concesso e distinto in quota parte a fondo perduto e quota parte a restituzione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 impegnarsi a realizzare il progetto entro i termini stabiliti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 impegnarsi a rispettare tutte le prescrizioni poste dal bando che disciplinano le fasi relative alla realizzazione del progetto e, in particolare gli obblighi sanciti ai punti 10.1 e 10.2 del bando medesimo;</w:t>
      </w:r>
    </w:p>
    <w:p>
      <w:pPr>
        <w:pStyle w:val="Paragrafoelenco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 impegnarsi a rispettare i tempi e le modalità per sostenere le spese di realizzazione del progetto e per la relativa rendicontazione stabiliti anche dalle sopra citate “Linee guida per la rendicontazione delle spese”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, lì …………</w:t>
        <w:tab/>
        <w:tab/>
        <w:tab/>
        <w:tab/>
        <w:tab/>
        <w:t>Timbro e firma (leggibile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22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8:53:00Z</dcterms:created>
  <dc:creator>Regione Lombardia</dc:creator>
  <dc:description/>
  <cp:keywords/>
  <dc:language>en-US</dc:language>
  <cp:lastModifiedBy>Maria Antonia D'Angelo</cp:lastModifiedBy>
  <cp:lastPrinted>2009-10-16T12:18:00Z</cp:lastPrinted>
  <dcterms:modified xsi:type="dcterms:W3CDTF">2009-10-16T10:21:00Z</dcterms:modified>
  <cp:revision>13</cp:revision>
  <dc:subject/>
  <dc:title/>
</cp:coreProperties>
</file>