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 Lazio, Roma sez. III quater, Sentenza 5 marzo 2009, n. 2286</w:t>
      </w:r>
    </w:p>
    <w:p>
      <w:pPr>
        <w:pStyle w:val="TextBody"/>
        <w:rPr/>
      </w:pPr>
      <w:r>
        <w:rPr/>
      </w:r>
    </w:p>
    <w:p>
      <w:pPr>
        <w:pStyle w:val="TextBody"/>
        <w:rPr/>
      </w:pPr>
      <w:r>
        <w:rPr/>
      </w:r>
    </w:p>
    <w:p>
      <w:pPr>
        <w:pStyle w:val="TextBody"/>
        <w:jc w:val="center"/>
        <w:rPr>
          <w:i/>
          <w:i/>
          <w:iCs/>
          <w:sz w:val="28"/>
        </w:rPr>
      </w:pPr>
      <w:r>
        <w:rPr>
          <w:i/>
          <w:iCs/>
          <w:sz w:val="28"/>
        </w:rPr>
        <w:t xml:space="preserve">Contratti della P.A. Procedure in economia. Disciplina normativa. </w:t>
      </w:r>
    </w:p>
    <w:p>
      <w:pPr>
        <w:pStyle w:val="TextBody"/>
        <w:jc w:val="center"/>
        <w:rPr>
          <w:i/>
          <w:i/>
          <w:iCs/>
          <w:sz w:val="28"/>
        </w:rPr>
      </w:pPr>
      <w:r>
        <w:rPr>
          <w:i/>
          <w:iCs/>
          <w:sz w:val="28"/>
        </w:rPr>
        <w:t xml:space="preserve">Individuazione. Allegazione giustificazioni preventive all’offerta </w:t>
      </w:r>
    </w:p>
    <w:p>
      <w:pPr>
        <w:pStyle w:val="TextBody"/>
        <w:ind w:firstLine="708"/>
        <w:jc w:val="center"/>
        <w:rPr>
          <w:i/>
          <w:i/>
          <w:iCs/>
          <w:sz w:val="28"/>
        </w:rPr>
      </w:pPr>
      <w:r>
        <w:rPr>
          <w:i/>
          <w:iCs/>
          <w:sz w:val="28"/>
        </w:rPr>
        <w:t xml:space="preserve">ex art. 86, c. 5, del  D.Lgs. n. 163/06. </w:t>
      </w:r>
    </w:p>
    <w:p>
      <w:pPr>
        <w:pStyle w:val="TextBody"/>
        <w:ind w:firstLine="708"/>
        <w:jc w:val="center"/>
        <w:rPr>
          <w:i/>
          <w:i/>
          <w:iCs/>
          <w:sz w:val="28"/>
        </w:rPr>
      </w:pPr>
      <w:r>
        <w:rPr>
          <w:i/>
          <w:iCs/>
          <w:sz w:val="28"/>
        </w:rPr>
        <w:t xml:space="preserve">Non costituisce principio generale applicabile direttamente </w:t>
      </w:r>
    </w:p>
    <w:p>
      <w:pPr>
        <w:pStyle w:val="TextBody"/>
        <w:ind w:firstLine="708"/>
        <w:jc w:val="center"/>
        <w:rPr>
          <w:i/>
          <w:i/>
          <w:iCs/>
          <w:sz w:val="28"/>
        </w:rPr>
      </w:pPr>
      <w:r>
        <w:rPr/>
        <w:t>alle procedure in economia. Ragioni</w:t>
      </w:r>
    </w:p>
    <w:p>
      <w:pPr>
        <w:pStyle w:val="Normal"/>
        <w:spacing w:lineRule="auto" w:line="240" w:before="0" w:after="0"/>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In base al quattordicesimo comma dell’articolo 125 del D.Lgs. n. 163, i procedimenti di acquisizione di prestazioni in economia sono disciplinati rispettivamente: </w:t>
      </w:r>
    </w:p>
    <w:p>
      <w:pPr>
        <w:pStyle w:val="TextBody"/>
        <w:rPr/>
      </w:pPr>
      <w:r>
        <w:rPr/>
        <w:t>-) dal Regolamento di attuazione del codice (e, quindi, nell’attuale fase transitoria, dal D.P.R. n. 384/0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dalle disposizioni del medesimo articolo 125; </w:t>
      </w:r>
    </w:p>
    <w:p>
      <w:pPr>
        <w:pStyle w:val="Normal"/>
        <w:spacing w:lineRule="auto" w:line="240" w:before="0" w:after="0"/>
        <w:jc w:val="both"/>
        <w:rPr/>
      </w:pPr>
      <w:r>
        <w:rPr>
          <w:rFonts w:cs="Times New Roman" w:ascii="Times New Roman" w:hAnsi="Times New Roman"/>
          <w:sz w:val="24"/>
        </w:rPr>
        <w:t>-) “</w:t>
      </w:r>
      <w:r>
        <w:rPr>
          <w:rFonts w:cs="Times New Roman" w:ascii="Times New Roman" w:hAnsi="Times New Roman"/>
          <w:i/>
          <w:iCs/>
          <w:sz w:val="24"/>
        </w:rPr>
        <w:t>dai principi in tema di procedure di affidamento e di esecuzione del contratto di cui al presente codice</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Deve assolutamente escludersi che il precetto di cui al comma 5 dell’articolo 86 del Decreto Legislativo n. 163/06 (relativo all'indicazione delle voci di prezzo che avrebbero concorso a formare il prezzo complessivo) possa essere assimilato ad un principio generale, delle procedure di affidamento degli appalti pubblici. La predetta norma, in via ordinaria, pertanto non si applica alle procedure economali di cui all’articolo 125 del codic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E ciò in considerazione delle esigenze proprie di semplificazione e di celerità che sono logicamente connesse con procedure di lieve rilievo economico.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REPUBBLICA ITALIAN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NOME DEL POPOLO ITALIAN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l Tribunale Amministrativo Regionale del LAZIO, Sez. III^-quate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omposto d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r. Mario di Giuseppe, President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r. Carlo Taglienti, Consiglie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r. Umberto Realfonzo, Consigliere-rel.</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ha pronunciato la seguent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ENTENZ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ul ricorso R.G. n. 6099/2007 proposto da LUCCHETTI EDOARDO, in proprio e quali titolare della Ditta X-Engineering, rappresentato e difeso dagli avvocati Carlo Arrotta e Giuseppe Vittorio Bartocci, presso i quali è elettivamente domiciliato in Roma, v.le B. Buozzi n. 19;</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ontr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il MINISTERO DELLA SALUTE, in persona del Ministro p.t., costituitosi in giudizio a mezzo dell’Avvocatura Generale dello Sta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l’ISTITUTO SUPERIORE DI SANITA', in persona del legale rappresentante p.t., costituitosi in giudizio a mezzo dell’Avvocatura dello Sta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e nei confront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ella SOC RADIO EX a r.l., non costituitasi in giudizi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er l'annullamen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dell’aggiudicazione dell’appalto per il servizio di gestione e relativa manutenzione delle aule dell'ufficio relazioni estern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isto il ricorso con i relativi allegat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iste le memorie prodotte dal ricorrent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isti gli atti di costituzione dell’Amministrazione intimat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isti gli atti tutti della caus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ominato relatore alla pubblica udienza del 3 dicembre 2008 il Consigliere Umberto Realfonzo; e uditi gli avvocati di cui al verbale d’udienz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Ritenuto e considerato, in fatto e in diritto, quanto segu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FAT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on il presente gravame, la parte ricorrente impugna la comunicazione con cui l’Istituto Superiore di Sanità le ha comunicato l’avvenuta aggiudicazione a favore dell’impresa controinteressata, che era stata l’unica altra partecipante (su sei imprese invitate) alla procedura in economia espletata ai sensi dell’art. 125 del decreto legislativo 12 aprile 2006 numero 163 per l’affidamento del servizio di gestione e manutenzione straordinaria delle aule dell’ufficio relazioni estern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l ricorso è affidato a cinque profili di censura relativi alla violazione dell'articolo 82 del codice dei contratti; al difetto di motivazione; ed all'eccesso di potere sotto diversi profil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l Ministero della Salute e l’Istituto superiore di Sanità si sono costituiti ritualmente in giudizio con l’Avvocatura dello Sta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La Difesa Erariale, con una puntuale memoria, ha analiticamente confutato tutte le censure del ricorrente, concludendo infine per il riget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lla camera di consiglio del 26/07/2007, con ordinanza n. 3804 è stata respinta la domanda cautela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ll'udienza pubblica di discussione la causa è stata dunque trattenuta per la decision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IRIT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l ricorrente assume l’illegittimità del procedimento di affidamento del servizio di gestione e manutenzione delle Sale destinate alle relazioni esterne, all’impresa Radio EX, con il sistema dell’economia mediante cottimo fiduciari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Con il primo motivo di ricorso si assume la “.. nullità della determinazione della gara per errata applicazione di quanto disciplinato ai sensi e per gli effetti dell’articolo 82 D.lgs. 12.4.2006 n. 163… in quanto l’amministrazione si sarebe limitata ad aggiudicare alla controinteressata la gara sul solo “…presupposto che la sua offerta fosse più bassa di quella della ricorrente…” e “… senza considerare i criteri di determinazione del prezzo più basso, inferiore a quello posto a base di gara, appunto, dal più volte citato articolo 8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l motivo è infonda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el caso di aggiudicazione dell’appalto al prezzo più basso non vi è alcuna esigenza di carattere logico o giuridico o funzionale che renda necessario inserire nel bando di gara non meglio individuabili “criteri di determinazione” che connotano invece tipicamente il criterio dell’offerta economicamente più vantaggiosa di cui all’articolo 83 del decreto legislativo n. 163 cit.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Una volta che la stazione appaltante individua il criterio del prezzo più basso per l’affidamento del relativo appalto, non può in sede di gara dare rilievo ad altri elementi per l’aggiudicazione del contrat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fase di aggiudicazione provvisoria, i criteri per la formazione del prezzo (rilevanti nella successiva fase di verifica dell'anomalia) non possono avere alcun particolare rilievo ai fini della formazione della graduatoria dei partecipanti. A tutto voler concedere, l’analisi delle modalità di formazione e la indicazione dei prezzi, nei contratti con il prezzo più basso, ha rilievo solo al fine dell’eventuale applicazione del sistema dei “contratti stipulati a misura”: ma in tali ipotesi, i prezzi devono obbligatoriamente essere indicati nell’offerta, ed entrano in contratto, per consentire la separata remunerazione delle singole attività contrattuali effettivamente realizzate dall’appaltato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a nel caso si trattava di un contratto “a corpo”, come si evince dalle “Norme tecniche di esecuzione del servizio” che erano state allegate alla lettera d’invito, come dimostra il fatto che il prezzo era ripartito in 12 mensilità di canone a fronte dell’indistinta esecuzione delle attività contrattuali (es.di allestimento delle aule, il supporto in sala le manifestazioni di gestione delle apparecchiature microfoniche; di verifica e controllo delle apparecchiature audiovisive, helpdesk, ecc).</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definitiva, trattandosi di una procedura con il prezzo più basso, del tutto legittimamente la stazione appaltante ha operato la selezione tra i partecipanti alla procedura in economia sulla base del prezzo, in quanto in tale ipotesi l’elemento economico è il solo fattore utilizzabi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l motivo va dunque respin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Con il secondo motivo si lamenta la mancata effettuazione del procedimento di verifica dell'offerta e la mancata esclusione dell’impresa controinteressata la cui offerta sarebbe stata anormalmente bassa.</w:t>
      </w:r>
    </w:p>
    <w:p>
      <w:pPr>
        <w:pStyle w:val="Normal"/>
        <w:spacing w:lineRule="auto" w:line="240" w:before="0" w:after="0"/>
        <w:jc w:val="both"/>
        <w:rPr/>
      </w:pPr>
      <w:r>
        <w:rPr>
          <w:rFonts w:cs="Times New Roman" w:ascii="Times New Roman" w:hAnsi="Times New Roman"/>
          <w:sz w:val="24"/>
        </w:rPr>
        <w:t xml:space="preserve">Dato che gli oneri per il costo delle tre unità lavorative da impiegare nel servizio ammonterebbero a circa EUR 25.000 anno, il solo costo del lavoro, senza considerare gli altri oneri e l’utile dell’imprenditore, supererebbe di gran lunga l’importo di € 49.200,00 offerti dall’aggiudicataria.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L’assunto va respinto.</w:t>
      </w:r>
    </w:p>
    <w:p>
      <w:pPr>
        <w:pStyle w:val="Normal"/>
        <w:spacing w:lineRule="auto" w:line="240" w:before="0" w:after="0"/>
        <w:jc w:val="both"/>
        <w:rPr/>
      </w:pPr>
      <w:r>
        <w:rPr>
          <w:rFonts w:cs="Times New Roman" w:ascii="Times New Roman" w:hAnsi="Times New Roman"/>
          <w:sz w:val="24"/>
        </w:rPr>
        <w:t>Contrariamente a quanto apoditticamente affermato dalla ricorrente l’Istituto ha dimostrato che, con nota numero 27.614 al 21 maggio 2005, ha richiesto all’aggiudicataria provvisoria di giustificare analiticamente: -- il costo complessivo del personale impiegato nel servizio con allegati alle tabelle desunte della pertinente contrattazione; -- l’elenco delle attrezzature utilizzate e dei relativi costi; -- l’indicazione dei costi previsti dalla sicurezza; -- l’illustrazione delle ragioni riguardanti in particolar modo, l’economia del metodo, le soluzioni tecniche adottate, e le condizioni eccezionalmente favorevoli alla base dell’offerta presentata; -- specificazione delle spese generali dell’uti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L’impresa ha trasmesso la relativa documentazione sottolineando come il costo della lavoro in relazione alla qualifica e soprattutto al tempo di effettivo impiego del medesimo, era stato computato in EUR 37.667,52.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l riguardo, tale dato appare assolutamente ragionevole in quanto l’appalto concerne la gestione delle aule e gli spazi per convegni, conferenze, workshop, corsi, concorsi seminari, vale a dire tutte le attività di carattere non continuativo per le quali regionalmente ben poteva inserirsi dell’offerta la previsione di lavoratori a part time. Di qui la non manifesta irragionevolezza del giudizio di non anomalia dell’offert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In conseguenza del tutto legittimamente l’amministrazione ha ritenuto che non vi fossero i necessari presupposti dell’assoluta incongruenza economica dell’offerta che giustificassero l’esclusione dell’impresa aggiudicataria provvisoria per anomalia della sua offerta.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Del tutto inconferente è poi il terzo motivo con cui si lamenta la violazione dell’articolo 86, V° co. del decreto legislativo numero 163/2006, in quanto l’offerta aggiudicataria sarebbe stata ab origine carente delle voci di prezzo che avrebbero concorso a formare il prezzo complessivo. Tale omissione avrebbe impedito all’istituto di comprendere che il prezzo offerto dalla controinteressata non avrebbe potuto garantire il servizio anche in considerazione del pesante onere di costituire un deposito cauzione pari al 10% dell’importo offer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i deve far rilevare, in via generale, che in base al quattordicesimo comma dell’articolo 125 del d.lgs. n. 163 cit., i procedimenti di acquisizione di prestazioni in economia sono disciplinati rispettivamente: -) dal regolamento di attuazione del codice (e, quindi, nell’attuale fase transitoria, dal D.P.R. n. 384/2001); -) dalle disposizioni del medesimo articolo 125; -) “dai principi in tema di procedure di affidamento e di esecuzione del contratto di cui al presente codic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A quest'ultimo riguardo deve assolutamente escludersi che il precetto di cui al V° co. dell’articolo 86 possa essere assimilato ad un principio generale, delle procedure di affidamento degli appalti pubblici.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La predetta norma, in via ordinaria, pertanto non si applica alle procedure economali di cui all’articolo 125 del codice. E ciò in considerazione delle esigenze proprie di semplificazione e di celerità che sono logicamente connesse con procedure di lieve rilievo economic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In tali casi, l’obbligo in questione si applica perciò solo ed esclusivamente quando, in relazione a particolari e specifiche situazioni, la lettera di invito ovvero l’avviso con cui si dà pubblica notizia dell’indagine di mercato (al fine di acquisire le manifestazioni di interesse o direttamente le offerte), non preveda espressamente un richiamo in tal senso. Ipotesi però che qui non ricorr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é, in questa sede, ha un rilievo giuridico decisivo l’incidenza economica sugli oneri dell’appalto del deposito della polizza fideiussione e o assicurativa per la cauzione definitiv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Parimenti del tutto inconsistente è l’asserita carenza nella comunicazione impugnata della motivazione circa l’iter logico seguito per aggiudicare alla controinteressat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primo luogo, non è necessaria alcuna particolare motivazione della comunicazione dell'aggiudicazione di un appalto ad una ditta partecipante alla selezione non aggiudicatari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ale comunicazione infatti ha il solo scopo di determinare in quest'ultima la conoscenza circa l’esistenza del provvedimento di aggiudicazione (cfr. Consiglio Stato, sez. VI, 8 aprile 2004, n. 2006).</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La comunicazione dell'avvenuta aggiudicazione ad altri, ha una mera finalità di carattere informativo, e non coincide né materialmente né logicamente con il provvedimento di aggiudicazione. Pertanto, anche in assenza di un esplicito richiamo, non è necessario che la comunicazione riporti pedissequamente tutte le motivazioni del provvedimento, essendo evidente che essa fa un diretto implicito riferimento per relationem alle motivazioni dell’aggiudicazione definitiv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Deve esser respinto anche il quinto motivo con cui si lamenta illegittimità del provvedimento per la mancata indicazione, nel provvedimento impugnato, dei termini e dell'autorità cui ricorrere 3 comma 4, L. 7 agosto 1990 n. 24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i osserva, per contro, che tale carenza concreta unicamente una mera irregolarità, come tale non incidente sulla legittimità dell'atto. Pertanto in caso di omissione si può dare, al suo destinatario, solamente la possibilità di ottenere la concessione dell'errore scusabile, al fine di attivarsi nella giusta sede (cfr. Consiglio Stato A. Plen., 14 febbraio 2001, n. 1; Consiglio Stato, sez. IV, 26 luglio 2004, n. 5316; Cassazione civile, sez. I, 29 ottobre 2004, n. 21001; Consiglio Stato, sez. III, 2 dicembre 2003, n. 560).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el caso di specie tale mancanza, in relazione alla ritenuta ammissibilità del presente gravame, è giuridicamente irrilevante, in quanto la lamentata omissione non ha prodotto alcun effetto lesivo in danno del ricorrent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In conclusione il ricorso è infondato e deve essere respint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Le spese del presente giudizio, secondo le regole generali, seguono la soccombenza e sono liquidate come da dispositiv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Q.M.</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l Tribunale Amministrativo Regionale del Lazio– Sez.III^-quater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respinge il ricorso di cui in epigrafe.</w:t>
      </w:r>
    </w:p>
    <w:p>
      <w:pPr>
        <w:pStyle w:val="Normal"/>
        <w:spacing w:lineRule="auto" w:line="240" w:before="0" w:after="0"/>
        <w:jc w:val="both"/>
        <w:rPr/>
      </w:pPr>
      <w:r>
        <w:rPr>
          <w:rFonts w:cs="Times New Roman" w:ascii="Times New Roman" w:hAnsi="Times New Roman"/>
          <w:sz w:val="24"/>
        </w:rPr>
        <w:t xml:space="preserve">2. Condanna la parte ricorrente al pagamento, a favore dell’Istituto Superiore di Sanità, delle spese del presente giudizio complessivamente liquidate in € 2.500,00 di cui 500,00 per spes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rdina che la presente sentenza sia eseguita dall’Autorità Amministrativa.</w:t>
      </w:r>
    </w:p>
    <w:p>
      <w:pPr>
        <w:pStyle w:val="Normal"/>
        <w:spacing w:lineRule="auto" w:line="240" w:before="0" w:after="0"/>
        <w:jc w:val="both"/>
        <w:rPr/>
      </w:pPr>
      <w:r>
        <w:rPr>
          <w:rFonts w:cs="Times New Roman" w:ascii="Times New Roman" w:hAnsi="Times New Roman"/>
          <w:sz w:val="24"/>
        </w:rPr>
        <w:t>Così deciso dal Tribunale Amministrativo Regionale del Lazio– Sez.III^-quater, in Roma, nella Camera di Consiglio del 3 dicembre 2008.</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rPr>
  </w:style>
  <w:style w:type="paragraph" w:styleId="TextBody">
    <w:name w:val="Body Text"/>
    <w:basedOn w:val="Normal"/>
    <w:pPr>
      <w:spacing w:lineRule="auto" w:line="240"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4:00Z</dcterms:created>
  <dc:creator>Alberto Ponti</dc:creator>
  <dc:description/>
  <cp:keywords/>
  <dc:language>en-US</dc:language>
  <cp:lastModifiedBy>Marina Bravi</cp:lastModifiedBy>
  <dcterms:modified xsi:type="dcterms:W3CDTF">2010-05-24T12:34:00Z</dcterms:modified>
  <cp:revision>2</cp:revision>
  <dc:subject/>
  <dc:title>TAR Lazio, Roma sez</dc:title>
</cp:coreProperties>
</file>