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0"/>
        <w:jc w:val="left"/>
        <w:rPr/>
      </w:pP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b/>
          <w:bCs/>
        </w:rPr>
        <w:t xml:space="preserve">DECRETO LEGISLATIVO 26 marzo 2010, n. 5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/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>Attuazione della direttiva 2006/123/CE relativa ai servizi nel mercato interno. (10G0080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ARTE PRIM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Titolo I - Disposizioni general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apo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(Ambito di applicazione)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L PRESIDENTE DELLA REPUBBLIC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VISTI gli articoli 76, 87 e 117 della Costituzione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VISTA  la  legge  7  luglio  2009,  n.  88,  recante disposizioni p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'adempimento  di  obblighi  derivanti  dall'appartenenza dell'Itali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lle  Comunita'  europee - Legge comunitaria 2008 ed, in particolar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'articolo  41  recante  delega  al  Governo  per  l'attuazione de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irettiva 2006/123/CE, del Parlamento europeo e del Consiglio, del 1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icembre 2006, relativa ai servizi nel mercato interno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VISTA   la  direttiva  2006/123/CE,  del  Parlamento  europeo  e  d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nsiglio,  del  12  dicembre  2006,  relativa ai servizi nel merca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no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VISTA  la  preliminare  deliberazione  del  Consiglio  dei  Ministri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dottata nella riunione del 17 dicembre 2009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NSIDERATO che la Conferenza permanente per i rapporti tra lo Stat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e  Regioni e le province autonome di Trento e di Bolzano non ha res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l parere di competenza nel previsto termine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CQUISITO  il  parere  delle  competenti Commissioni della Camera de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putati e di quella consultiva del Senato della Repubblica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VISTA  la  deliberazione  del  Consiglio dei Ministri, adottata ne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iunione del 19 marzo 201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ULLA  PROPOSTA  del  Ministro per le politiche europee, del Minist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llo  sviluppo economico e del Ministro della giustizia, di concer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n  i  Ministri  dell'interno,  degli affari esteri, dell'economia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lle  finanze,  per la pubblica amministrazione e l'innovazione, p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a semplificazione normativa e per il turismo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MA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l seguente decreto legislativo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Art.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Times New Roman" w:cs="Courier New" w:ascii="Courier New" w:hAnsi="Courier New"/>
          <w:sz w:val="20"/>
          <w:szCs w:val="20"/>
        </w:rPr>
        <w:t>(Oggetto e finalita'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1.  Le  disposizioni  del  presente  decreto si applicano a qualunqu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ttivita'  economica,  di  carattere imprenditoriale o professional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volta  senza vincolo di subordinazione, diretta allo scambio di ben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o   alla   fornitura   di   altra   prestazione   anche  a  caratte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llettual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2.  Le  disposizioni  della  Parte  prima  del  presente decreto so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dottate ai sensi dell'articolo 117, comma 2, lettere e) ed m), de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stituzione, al fine di garantire la liberta' di concorrenza secon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ndizioni   di   pari   opportunita'   e  il  corretto  ed  unifor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funzionamento  del  mercato,  nonche'  per  assicurare ai consumator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finali  un  livello minimo e uniforme di condizioni di accessibilita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i servizi sul territorio nazional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3.  Relativamente  alle  regioni  a  statuto speciale e alle provin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utonome  di  Trento  e  di  Bolzano,  i  principi  desumibili  da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isposizioni   di   cui   alla   Parte  prima  del  presente  decre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stituiscono  norme  fondamentali di riforma economico-sociale de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epubblica e principi dell'ordinamento giuridico dello Stat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4.  Relativamente  alle materie oggetto di competenza concorrente, 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egioni  e  le province autonome di Trento e di Bolzano esercitano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otesta'  normativa  nel rispetto dei principi fondamentali contenu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elle norme del presente decret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ARTE PRIMA</w:t>
        <w:br/>
        <w:t>Titolo I - Disposizioni generali</w:t>
        <w:br/>
        <w:t>Capo I</w:t>
        <w:br/>
        <w:t>(Ambito di applicazione)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Art.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(Esclusioni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1. Le disposizioni del presente decreto non si applicano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) alle attivita' connesse con l'esercizio di pubblici poteri, quan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e   stesse   implichino   una  partecipazione  diretta  e  specific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ll'esercizio  del  potere  pubblico  e  alle  funzioni che hanno p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oggetto  la salvaguardia degli interessi generali dello Stato e de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ltre collettivita' pubbliche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b) alla disciplina fiscale delle attivita' di servizi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)   ai   servizi  d'interesse  economico  generale  assicurati  a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llettivita'  in  regime  di  esclusiva  da  soggetti  pubblici o d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oggetti   privati,   ancorche'  scelti  con  procedura  ad  evidenz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ubblica,  che  operino  in luogo e sotto il controllo di un sogget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ubblic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2.  Le  disposizioni  del  presente decreto non si applicano nei cas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revisti negli articoli da 3 a 7 del presente cap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3.  Il  Ministro  per  le politiche europee ed i Ministri interessa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alle  disposizioni  del presente decreto possono adottare uno o piu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creti interministeriali ricognitivi delle attivita' di servizi ch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   applicazione  delle  disposizioni  del  presente  decreto,  so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munque escluse dall'ambito di applicazione dello stess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ARTE PRIMA</w:t>
        <w:br/>
        <w:t>Titolo I - Disposizioni generali</w:t>
        <w:br/>
        <w:t>Capo I</w:t>
        <w:br/>
        <w:t>(Ambito di applicazione)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Art.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(Servizi sociali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1.  Le  disposizioni del presente decreto non si applicano ai serviz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ociali riguardanti gli alloggi popolari, l'assistenza all'infanzia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l   sostegno   alle   famiglie  e  alle  persone  temporaneamente  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ermanentemente  in  stato  di  bisogno  forniti  da  amministrazion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ubbliche,  da  prestatori  da  esse incaricati o da associazioni c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erseguono scopi caritatevol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ARTE PRIMA</w:t>
        <w:br/>
        <w:t>Titolo I - Disposizioni generali</w:t>
        <w:br/>
        <w:t>Capo I</w:t>
        <w:br/>
        <w:t>(Ambito di applicazione)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Art. 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Times New Roman" w:cs="Courier New" w:ascii="Courier New" w:hAnsi="Courier New"/>
          <w:sz w:val="20"/>
          <w:szCs w:val="20"/>
        </w:rPr>
        <w:t>(Servizi finanziari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1.  Sono  esclusi  dall'ambito di applicazione del presente decreto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ervizi  finanziari,  ivi inclusi i servizi bancari e nel settore d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redito,  i  servizi  assicurativi  e  di riassicurazione, il sevizi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ensionistico   professionale  o  individuale,  la  negoziazione  de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titoli,  la  gestione  dei  fondi, i servizi di pagamento e quelli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nsulenza nel settore degli investiment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2.  Le  disposizioni  del  presente  decreto  non  si  applicano, 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articolar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) alle attivita' ammesse al mutuo riconoscimento di cui all'artico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1, comma 2, lettera f), del decreto legislativo 1° settembre 1993, 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385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b)  quando  hanno  ad  oggetto  gli  strumenti finanziari di cui a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ezione  C  dell'Allegato al decreto legislativo 24 febbraio 1998, 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58,  alle  attivita',  ai  servizi  di  investimento  ed  ai  serviz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ccessori  di  cui  alla  sezione  A  ed  alla sezione B del medesim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llegat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ARTE PRIMA</w:t>
        <w:br/>
        <w:t>Titolo I - Disposizioni generali</w:t>
        <w:br/>
        <w:t>Capo I</w:t>
        <w:br/>
        <w:t>(Ambito di applicazione)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Art. 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Times New Roman" w:cs="Courier New" w:ascii="Courier New" w:hAnsi="Courier New"/>
          <w:sz w:val="20"/>
          <w:szCs w:val="20"/>
        </w:rPr>
        <w:t>(Servizi di comunicazione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1. Ai servizi ed alle reti di comunicazione di cui all'articolo 1 d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creto   legislativo   1°   agosto   2003,   n.  259,  si  applica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sclusivamente  le  disposizioni  di cui ai titoli IV e V della par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rima del presente decret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ARTE PRIMA</w:t>
        <w:br/>
        <w:t>Titolo I - Disposizioni generali</w:t>
        <w:br/>
        <w:t>Capo I</w:t>
        <w:br/>
        <w:t>(Ambito di applicazione)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Art. 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Times New Roman" w:cs="Courier New" w:ascii="Courier New" w:hAnsi="Courier New"/>
          <w:sz w:val="20"/>
          <w:szCs w:val="20"/>
        </w:rPr>
        <w:t>(Servizi di trasporto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1.  Le  disposizioni del presente decreto non si applicano ai serviz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i   trasporto   aereo,  marittimo,  per  le  altre  vie  navigabili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ferroviario  e  su strada, ivi inclusi i servizi di trasporto urbani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i  taxi,  di  ambulanza,  nonche'  i servizi portuali e i servizi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oleggio auto con conducent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2.  Ai  fini  del  presente  decreto,  non  costituiscono  servizi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trasporto quelli di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) scuola guida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b) trasloco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) noleggio di veicoli e unita' da diporto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) pompe funebri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) fotografia aere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ARTE PRIMA</w:t>
        <w:br/>
        <w:t>Titolo I - Disposizioni generali</w:t>
        <w:br/>
        <w:t>Capo I</w:t>
        <w:br/>
        <w:t>(Ambito di applicazione)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Art. 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Times New Roman" w:cs="Courier New" w:ascii="Courier New" w:hAnsi="Courier New"/>
          <w:sz w:val="20"/>
          <w:szCs w:val="20"/>
        </w:rPr>
        <w:t>(Altri servizi esclusi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1. Le disposizioni del presente decreto non si applicano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) ai servizi di somministrazione di lavoratori forniti dalle agenzi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er  il  lavoro,  autorizzate  ai  sensi  del  decreto legislativo 1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ettembre 2003, n. 276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b)  ai servizi sanitari ed a quelli farmaceutici forniti direttamen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  scopo  terapeutico  nell'esercizio  delle  professioni  sanitari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dipendentemente  dal  fatto  che  vengano prestati in una struttur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anitaria  e a prescindere dalle loro modalita' di organizzazione,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finanziamento e dalla loro natura pubblica o privata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)  ai servizi audiovisivi, ivi compresi i servizi cinematografici,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rescindere dal modo di produzione, distribuzione e trasmissione, e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ervizi radiofonici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) al gioco d'azzardo e di fortuna comprese le lotterie, le scommes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 le attivita' delle case da gioco, nonche' alle reti di acquisiz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l gettito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) ai servizi privati di sicurezza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f) ai servizi forniti da nota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apo II</w:t>
        <w:br/>
        <w:t>(Definizioni e principi generali)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Art. 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(Definizioni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1. Ai fini del presente decreto si intende per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)  servizio:  qualsiasi  prestazione anche a carattere intellettua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volta  in  forma  imprenditoriale  o  professionale,  fornita  senz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vincolo  di subordinazione e normalmente fornita dietro retribuzione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  servizi  non  economici  non  costituiscono  servizi  ai sensi d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resente decreto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b) prestatore: qualsiasi persona fisica avente la cittadinanza di u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tato membro o qualsiasi soggetto costituito conformemente al dirit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i  uno  Stato membro o da esso disciplinato, a prescindere dalla su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forma  giuridica, stabilito in uno Stato membro, che offre o fornis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un servizio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)  destinatario:  qualsiasi  persona fisica che sia cittadino di u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tato membro o che goda di diritti ad essa conferiti dall'ordinamen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munitario,  o  qualsiasi  altro  soggetto indicato alla lettera b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tabilito  in uno Stato membro, che a scopo professionale o per altr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copi, fruisce o intende fruire di un servizio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)  Stato  membro di stabilimento: lo Stato membro nel cui territori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' stabilito il prestatore del servizio considerato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)  stabilimento:  l'esercizio  effettivo  a  tempo  indeterminato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un'attivita'  economica non salariata da parte del prestatore, svolt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n un'infrastruttura stabile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f)  regime  di autorizzazione: qualsiasi procedura, non inerente a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misure  applicabili  a norma del decreto legislativo 9 novembre 2007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.  206,  che obbliga un prestatore o un destinatario a rivolgersi a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un'autorita'  competente  allo  scopo  di  ottenere  un provvedimen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formale   o   un  provvedimento  implicito  relativo  all'accesso  a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un'attivita'  di  servizio  o  al suo esercizio; ai fini del presen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creto,  non  costituisce  regime autorizzatorio la dichiarazione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izio  attivita'  (d.i.a).  di cui all'articolo 19, comma 2, secon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eriodo, della legge 7 agosto 1990, n. 24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g)  requisito:  qualsiasi  regola che imponga un obbligo, un diviet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una  condizione  o un limite al quale il prestatore o il destinatari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bba  conformarsi  ai fini dell'accesso ed esercizio della specific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ttivita'  esercitata  e  che  abbia  fonte  in  leggi,  regolamenti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rovvedimenti  amministrativi  ovvero  in  disposizioni  adottate  d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ordini,  collegi e albi professionali; non costituiscono requisiti 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isposizioni  in materia ambientale, edilizia ed urbanistica, nonche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quelle  a  tutela  della  sanita' pubblica, della pubblica sicurezz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lla sicurezza dei lavoratori e dell'incolumita' delle persone e c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i  applicano  indistintamente  ai prestatori nello svolgimento de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oro attivita' economica e ai singoli che agiscono a titolo privato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h)  motivi  imperativi  d'interesse  generale:  ragioni  di  pubblic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esse,  tra  i  quali  l'ordine  pubblico, la sicurezza pubblic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'incolumita'  pubblica,  la sanita' pubblica, la sicurezza stradal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a   tutela   dei  lavoratori  compresa  la  protezione  sociale  de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avoratori,  il  mantenimento dell'equilibrio finanziario del sistem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i  sicurezza  sociale, la tutela dei consumatori, dei destinatari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ervizi e dei lavoratori, l'equita' delle transazioni commerciali,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otta alla frode, la tutela dell'ambiente, incluso l'ambiente urban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a   salute   degli   animali,   la   proprieta'   intellettuale,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nservazione  del  patrimonio  nazionale  storico  e  artistico, gl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obiettivi di politica sociale e di politica culturale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)  autorita'  competente:  le  amministrazioni  statali, regionali 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ocali  e  gli  altri  soggetti  responsabili  del  controllo o de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isciplina  delle  attivita'  di  servizi,  ivi  inclusi  gli  ordin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rofessionali,   i   collegi   nazionali  professionali  e  gli  alb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rofessionali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) Stato membro nel quale e' prestato il servizio: lo Stato membro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ui  il  servizio  e'  fornito da un prestatore stabilito in un alt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tato membro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m) professione regolamentata: un'attivita' professionale o un insie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i  attivita'  professionali,  riservate  o  non  riservate, ai sens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ll'articolo  4,  comma  1,  lettera  a),  del decreto legislativo 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ovembre 2007, n. 206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)   comunicazione  commerciale:  qualsiasi  forma  di  comunicaz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stinata a promuovere, direttamente o indirettamente, beni, servizi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o l'immagine di un'impresa, di un'organizzazione o di una persona c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volge  un'attivita'  commerciale,  industriale  o  artigianale o c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sercita  una  professione  regolamentata.  Non costituiscono, di p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e', comunicazioni commerciali le informazioni seguenti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1)  le  informazioni  che  permettono l'accesso diretto all'attivita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ll'impresa,  dell'organizzazione o della persona, in particolare u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ome di dominio o un indirizzo di posta elettronica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2)  le  comunicazioni  relative  ai  beni,  ai servizi o all'immagi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ll'impresa,  dell'organizzazione  o della persona elaborate in mo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dipendente,   in   particolare   se   fornite   in  assenza  di  u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rrispettivo economic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apo II</w:t>
        <w:br/>
        <w:t>(Definizioni e principi generali)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Art. 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Times New Roman" w:cs="Courier New" w:ascii="Courier New" w:hAnsi="Courier New"/>
          <w:sz w:val="20"/>
          <w:szCs w:val="20"/>
        </w:rPr>
        <w:t>(Clausola di specialita'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1.  In caso di contrasto con le disposizioni del presente decreto, s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pplicano  le  disposizioni  di attuazione di altre norme comunitari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he  disciplinano  aspetti  specifici dell'accesso ad un'attivita'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ervizi  o  del suo esercizio per professioni o in settori specifici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vi  incluse le disposizioni previste dalla legge 9 febbraio 1982, 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31, di attuazione della direttiva 77/249/CEE, dal decreto legislativ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25  febbraio 2000, n. 72, di attuazione della direttiva 96/71/CE, d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creto  legislativo  2  febbraio  2001,  n.  96, di attuazione de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irettiva 98/5/CE, dal decreto legislativo 31 luglio 2005, n. 177,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ttuazione  della  direttiva  89/552/CEE  e dal decreto legislativo 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ovembre 2007 n. 206, di attuazione della direttiva 2005/36/C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Titolo II - Disposizioni in materia di accesso ed esercizio</w:t>
        <w:br/>
        <w:t>delle attivita' di servizi</w:t>
        <w:br/>
        <w:t>Capo I</w:t>
        <w:br/>
        <w:t>(Disposizioni generali sull'accesso e l'esercizio</w:t>
        <w:br/>
        <w:t>delle attivita' di servizi)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Art. 1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</w:rPr>
        <w:t>(Liberta' di accesso ed esercizio delle attivita' di servizi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1.  Nei  limiti  del  presente decreto, l'accesso e l'esercizio de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ttivita'  di  servizi  costituiscono  espressione  della liberta'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iziativa  economica  e  non possono essere sottoposti a limitazion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on giustificate o discriminatori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2. Nei casi in cui l'accesso o l'esercizio di un'attivita' di serviz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ono subordinati alla presentazione all'amministrazione competente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una dichiarazione di inizio attivita', ove non diversamente previst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i  applica  l'articolo  19,  comma 2, secondo periodo, della legge 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gosto 1990, n. 24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Times New Roman" w:cs="Courier New" w:ascii="Courier New" w:hAnsi="Courier New"/>
          <w:sz w:val="20"/>
          <w:szCs w:val="20"/>
        </w:rPr>
        <w:t>Titolo II - Disposizioni in materia di accesso ed esercizio</w:t>
        <w:br/>
        <w:t>delle attivita' di servizi</w:t>
        <w:br/>
        <w:t>Capo I</w:t>
        <w:br/>
        <w:t>(Disposizioni generali sull'accesso e l'esercizio</w:t>
        <w:br/>
        <w:t>delle attivita' di servizi)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Art. 1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Times New Roman" w:cs="Courier New" w:ascii="Courier New" w:hAnsi="Courier New"/>
          <w:sz w:val="20"/>
          <w:szCs w:val="20"/>
        </w:rPr>
        <w:t>(Requisiti vietati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1.  L'accesso  ad  un'attivita'  di  servizi  o  il suo esercizio n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ossono essere subordinati al rispetto dei seguenti requisiti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)  requisiti  discriminatori  fondati  direttamente o indirettamen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ulla    cittadinanza   o,   per   quanto   riguarda   le   societa'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ull'ubicazione della sede legale, in particolar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1) il requisito della cittadinanza italiana per il prestatore, il su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ersonale, i detentori di capitale sociale o i membri degli organi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irezione e vigilanza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2)  il  requisito della residenza in Italia per il prestatore, il su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ersonale,  i  detentori di' capitale sociale o i membri degli organ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i direzione e vigilanza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b)  il divieto di avere stabilimenti in piu' di uno Stato membro o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ssere   iscritti  nei  registri  o  ruoli  di  organismi,  ordini  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ssociazioni professionali di altri Stati membri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)  restrizioni  della  liberta', per il prestatore, di scegliere tr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ssere  stabilito  a  titolo  principale o secondario, in particola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'obbligo  per  il prestatore, di avere lo stabilimento principale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talia  o restrizioni alla liberta' di scegliere tra essere stabili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 forma di rappresentanza, succursale o filiale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)  condizioni  di  reciprocita'  con  lo  Stato  membro nel quale i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restatore  ha  gia'  uno stabilimento, salvo quelle previste in at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munitari riguardanti l'energia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)  l'applicazione  caso per caso di una verifica di natura economic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he  subordina  il  rilascio  del  titolo  autorizzatorio  alla prov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ll'esistenza di un bisogno economico o di una domanda di mercato, 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lla  valutazione  degli  effetti  economici  potenziali  o effettiv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ll'attivita'  o  alla  valutazione  dell'adeguatezza dell'attivita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ispetto  agli  obiettivi di programmazione economica stabiliti; ta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ivieto non concerne i requisiti di programmazione che non perseguo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obiettivi  economici,  ma  che  sono  dettati  da  motivi  imperativ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'interesse generale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f) l'obbligo di presentare, individualmente o con altri, una garanzi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finanziaria  o di sottoscrivere un'assicurazione presso un prestato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o presso un organismo stabilito in Italia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g) l'obbligo di essere gia' stato iscritto per un determinato perio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ei registri italiani o di avere in precedenza esercitato l'attivita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 Italia per un determinato period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Titolo II - Disposizioni in materia di accesso ed esercizio</w:t>
        <w:br/>
        <w:t>delle attivita' di servizi</w:t>
        <w:br/>
        <w:t>Capo I</w:t>
        <w:br/>
        <w:t>(Disposizioni generali sull'accesso e l'esercizio</w:t>
        <w:br/>
        <w:t>delle attivita' di servizi)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Art. 1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Times New Roman" w:cs="Courier New" w:ascii="Courier New" w:hAnsi="Courier New"/>
          <w:sz w:val="20"/>
          <w:szCs w:val="20"/>
        </w:rPr>
        <w:t>(Requisiti subordinati alla sussistenz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Times New Roman" w:cs="Courier New" w:ascii="Courier New" w:hAnsi="Courier New"/>
          <w:sz w:val="20"/>
          <w:szCs w:val="20"/>
        </w:rPr>
        <w:t>di un motivo imperativo di interesse generale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1.  Nei  casi  in  cui  sussistono  motivi  imperativi  di  interes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generale,  l'accesso  e  l'esercizio  di  una  attivita'  di servizi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ossono,   nel  rispetto  dei  principi  di  proporzionalita'  e  n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iscriminazione,   essere   subordinati   al  rispetto  dei  seguen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equisiti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)   restrizioni   quantitative   o   territoriali  sotto  forma, 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articolare,  di  restrizioni fissate in funzione della popolazione 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i una distanza geografica minima tra prestatori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b)  requisiti  che  impongono  al  prestatore di avere un determina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tatuto giuridico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) obblighi relativi alla detenzione del capitale di una societa'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)  requisiti  diversi da quelli relativi alle questioni disciplina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al decreto legislativo 9 novembre 2007, n. 206, o da quelli previs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  altre  norme attuative di disposizioni comunitarie, che riserva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'accesso  alle  attivita'  di  servizi  in  questione  a  prestator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articolari   a   motivo   della   natura   specifica  dell'attivita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sercitata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)  il  divieto  di  disporre  di  piu'  stabilimenti  sul territori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azionale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f) requisiti che stabiliscono un numero minimo di dipendenti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g)  tariffe  obbligatorie  minime  o  massime  che il prestatore de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ispettare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h)  l'obbligo  per il prestatore di fornire, insieme al suo servizi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ltri servizi specific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2.  Fermo  restando quanto previsto dall'articolo 11, le disposizion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i  cui  al  comma  1  si  applicano  alla legislazione riguardante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ervizi di interesse economico generale per i quali non sono previs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egimi  di  esclusiva,  nella  misura in cui cio' non sia di ostaco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lla specifica missione di interesse pubblic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3.  Sono fatti salvi i requisiti relativi alle questioni disciplina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al decreto legislativo 9 novembre 2007, n. 206, e quelli previsti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ltre  nonne  attuative  di  disposizioni  comunitarie, che riserva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'accesso  alle  attivita'  di  servizi  in  questione  a  prestator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articolari   a   motivo   della   natura   specifica  dell'attivita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sercitat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Titolo II - Disposizioni in materia di accesso ed esercizio</w:t>
        <w:br/>
        <w:t>delle attivita' di servizi</w:t>
        <w:br/>
        <w:t>Capo I</w:t>
        <w:br/>
        <w:t>(Disposizioni generali sull'accesso e l'esercizio</w:t>
        <w:br/>
        <w:t>delle attivita' di servizi)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Art. 1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(Notifiche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1. L'efficacia di nuove disposizioni che prevedono i requisiti di cu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ll'articolo  12,  comma  1, e' subordinata alla previa notifica a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mmissione europe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2.  Le  autorita' competenti comunicano alla Presidenza del Consigli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i  Ministri  -  Dipartimento  per  il coordinamento delle politic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munitarie - i progetti di disposizioni legislative, regolamentari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mministrative  che  prevedono  i  requisiti  di  cui  al comma 1.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residenza   del   Consiglio  dei  Ministri  -  Dipartimento  per  i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ordinamento delle politiche comunitarie - notifica alla Commiss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uropea   detti   requisiti   e   ne  da'  contestuale  comunicaz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ll'autorita' competent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3.  La  Presidenza  del  Consiglio dei Ministri - Dipartimento per i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ordinamento delle politiche comunitarie - trasmette, altresi', a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utorita'  competenti i requisiti elencati all'articolo 12 notifica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lla  Commissione  dagli  altri Stati membri e le eventuali decision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ssunte  dalla  Commissione  nei  confronti dell'Italia e degli Sta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membr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4.  La  notifica  di un progetto di disposizione ai sensi del decre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egislativo  23 novembre 2000, n. 427, di recepimento della direttiv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98/34/CE, soddisfa l'obbligo di cui al comma 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apo II</w:t>
        <w:br/>
        <w:t>Disposizioni generali in materia di regimi autorizzatori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Art. 1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Times New Roman" w:cs="Courier New" w:ascii="Courier New" w:hAnsi="Courier New"/>
          <w:sz w:val="20"/>
          <w:szCs w:val="20"/>
        </w:rPr>
        <w:t>(Regimi autorizzatori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1.  Fatte  salve  le  disposizioni  istitutive  e relative ad ordini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llegi  e  albi  professionali,  regimi autorizzatori possono esse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stituiti  o  mantenuti  solo se giustificati da motivi imperativi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esse generale, nel rispetto dei principi di non discriminazion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i  proporzionalita', nonche'  delle disposizioni di cui al presen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titol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2.  Nelle  materie  di  legislazione  concorrente, le Regioni posso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stituire  o  mantenere  albi,  elenchi,  sistemi di accreditamento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uoli,  solo  nel  caso in cui siano previsti tra i principi general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terminati dalla legislazione dello Stat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3.  Il numero dei titoli autorizzatori per l'accesso e l'esercizio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un'attivita'  di  servizi  puo'  essere  limitato solo se sussiste u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motivo  imperativo di interesse generale o per ragioni correlate a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carsita'   delle   risorse   naturali  o  delle  capacita'  tecnic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isponibil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4.  Le  disposizioni  del presente capo non si applicano agli aspet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i  regimi  di  autorizzazione  che sono disciplinati direttamente 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direttamente da altri strumenti comunitar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apo II</w:t>
        <w:br/>
        <w:t>Disposizioni generali in materia di regimi autorizzatori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Art. 1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Times New Roman" w:cs="Courier New" w:ascii="Courier New" w:hAnsi="Courier New"/>
          <w:sz w:val="20"/>
          <w:szCs w:val="20"/>
        </w:rPr>
        <w:t>(Condizioni per il rilascio dell'autorizzazione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1.  Ove  sia  previsto  un  regime autorizzatorio, le condizioni a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quali  e'  subordinato  l'accesso  e  l'esercizio  alle  attivita'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ervizi sono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) non discriminatorie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b) giustificate da un motivo imperativo di interesse generale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) commisurate all'obiettivo di interesse generale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) chiare ed inequivocabili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) oggettive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f) rese pubbliche preventivamente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g) trasparenti e accessibil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2.   I   requisiti   e  i  controlli  equivalenti  o  sostanzialmen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mparabili  quanto  a  finalita',  ai  quali  il prestatore sia gia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ssoggettato in un altro Stato membro, sono da considerarsi idonei a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fini  della  verifica  della  sussistenza  delle  condizioni  per  i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ilascio  di  un titolo autorizzatorio, sempre che il prestatore o 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utorita'  competenti  dell'altro Stato membro forniscano al riguar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e informazioni necessari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apo II</w:t>
        <w:br/>
        <w:t>Disposizioni generali in materia di regimi autorizzatori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Art. 1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Times New Roman" w:cs="Courier New" w:ascii="Courier New" w:hAnsi="Courier New"/>
          <w:sz w:val="20"/>
          <w:szCs w:val="20"/>
        </w:rPr>
        <w:t>(Selezione tra diversi candidati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1. Nelle ipotesi in cui il numero di titoli autorizzatori disponibil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er  una  determinata  attivita'  di servizi sia limitato per ragion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rrelate  alla  scarsita'  delle  risorse naturali o delle capacita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tecniche disponibili, le autorita' competenti applicano una procedur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i   selezione   tra   i   candidati   potenziali  ed  assicurano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redeterminazione e la pubblicazione, nelle forme previste dai propr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ordinamenti,  dei  criteri  e  delle  modalita'  atti  ad assicurar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'imparzialita', cui le stesse devono atteners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2.  Nel  fissare  le regole della procedura di selezione le autorita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mpetenti possono tenere conto di considerazioni di salute pubblic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i  obiettivi di politica sociale, della salute e della sicurezza de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avoratori  dipendenti  ed  autonomi, della protezione dell'ambient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lla  salvaguardia  del  patrimonio  culturale  e  di  altri  motiv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mperativi d'interesse generale conformi al diritto comunitari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3.  L'effettiva  osservanza  dei  criteri e delle modalita' di cui 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mma 1 deve risultare dai singoli provvedimenti relativi al rilasci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l titolo autorizzatori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4.  Nei casi di cui al comma 1 il titolo e' rilasciato per una durat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imitata  e  non  puo'  essere rinnovato automaticamente, ne' posso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ssere  accordati  vantaggi al prestatore uscente o ad altre person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ncorche' giustificati da particolari legami con il prim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apo II</w:t>
        <w:br/>
        <w:t>Disposizioni generali in materia di regimi autorizzatori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Art. 1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Times New Roman" w:cs="Courier New" w:ascii="Courier New" w:hAnsi="Courier New"/>
          <w:sz w:val="20"/>
          <w:szCs w:val="20"/>
        </w:rPr>
        <w:t>(Procedimenti di rilascio delle autorizzazioni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1.  Ai  fini  del  rilascio  del  titolo  autorizzatorio  riguardan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'accesso e l'esercizio delle attivita' di servizi di cui al presen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creto  si  segue  il  procedimento di cui all'articolo 19, comma 2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rimo  periodo,  della  legge 7 agosto 1990, n. 241, ovvero, se cosi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revisto,  di  cui  all'articolo  20  della medesima legge n. 241 d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199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2.  Qualora sussista un motivo imperativo di interesse generale, puo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ssere  imposto  che il procedimento si concluda con l'adozione di u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rovvedimento espress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3. Il termine per la conclusione del procedimento decorre dal momen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 cui il prestatore ha presentato tutta la documentazione necessari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i fini dell'accesso all'attivita' e al suo esercizi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4.  Le  autorita'  competenti  assicurano  che  per  ogni  domanda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utorizzazione   sia   rilasciata  una  ricevuta.  La  ricevuta  de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ntenere le informazioni seguenti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)  il  termine previsto per la conclusione del procedimento e i cas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 cui la sua decorrenza subisca un differimento o una sospensione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b) i mezzi di ricorso previsti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)  fatti  salvi  i  casi  in  cui  il  procedimento  si conclude c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'adozione di un provvedimento espresso, la menzione che, in mancanz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i   risposta   entro   il   termine  previsto,  l'autorizzazione  e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nsiderata come rilasciat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5.  Quando la domanda e' presentata per via telematica la ricevuta e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viata tramite posta elettronic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apo II</w:t>
        <w:br/>
        <w:t>Disposizioni generali in materia di regimi autorizzatori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Art. 1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</w:rPr>
        <w:t>(Autorita' preposte al rilascio delle autorizzazioni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1.  Fatti salvi i poteri di ordini, collegi e organismi professional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  di  organi  collegiali  che  agiscono  in  qualita'  di  autorita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mpetente,   ai   fini  del  rilascio  dei  titoli  autorizzatori  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ll'adozione   di  altri  provvedimenti  rilevanti  per  l'esercizi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ll'attivita'  di  servizi  e'  vietata  la partecipazione diretta 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diretta  alla  decisione,  anche  in  seno  a organi consultivi,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operatori  concorrenti. Tale divieto non riguarda la consultazione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organismi  quali  le  Camere  di  commercio  o  le  parti  sociali s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questioni  diverse  dalle  singole  domande  di autorizzazione ne'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nsultazione del grande pubblic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apo II</w:t>
        <w:br/>
        <w:t>Disposizioni generali in materia di regimi autorizzatori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Art. 1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Times New Roman" w:cs="Courier New" w:ascii="Courier New" w:hAnsi="Courier New"/>
          <w:sz w:val="20"/>
          <w:szCs w:val="20"/>
        </w:rPr>
        <w:t>(Efficacia delle autorizzazioni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1.  L'autorizzazione permette al prestatore di accedere all'attivita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i  servizi  e di esercitarla su tutto il territorio nazionale, anc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mediante  l'apertura di rappresentanze, succursali, filiali o uffici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ono fatte salve le ipotesi in cui la necessita' di un'autorizzaz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pecifica o di una limitazione dell'autorizzazione ad una determinat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arte  del  territorio  per  ogni stabilimento sia giustificata da u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motivo imperativo di interesse general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2.  L'autorizzazione  ha durata illimitata, salvo che non ricorra u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i seguenti casi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)  previsione  di  un rinnovo automatico, purche' compatibile con 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isposizioni del presente decreto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b)  previsione  di  una  limitazione  numerica dei titoli che posso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ssere rilasciati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)  limitazione  della durata giustificata da un motivo imperativo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esse general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3.  Restano  salvi i casi in cui la decadenza dall'autorizzazione,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ospensione o la revoca conseguono al venir meno delle condizioni cu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'  subordinato  il  suo ottenimento. Le autorita' competenti posso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eriodicamente  verificare  la  persistenza  delle  condizioni per i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ilascio  dell'autorizzazione,  anche  richiedendo  al  prestatore 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formazioni e la documentazione necessari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4.  E'  consentita  la  previsione  di  un  termine,  anche a pena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cadenza, entro il quale il prestatore deve iniziare l'attivita' p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a quale ha conseguito il titolo, salvo che non vi siano giustifica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motivi per il mancato avvi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Titolo III - Libera prestazione dei servizi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Art. 2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Times New Roman" w:cs="Courier New" w:ascii="Courier New" w:hAnsi="Courier New"/>
          <w:sz w:val="20"/>
          <w:szCs w:val="20"/>
        </w:rPr>
        <w:t>(Esercizio di attivita' di servizi in regi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Times New Roman" w:cs="Courier New" w:ascii="Courier New" w:hAnsi="Courier New"/>
          <w:sz w:val="20"/>
          <w:szCs w:val="20"/>
        </w:rPr>
        <w:t>di libera prestazione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1.  La  prestazione temporanea e occasionale di servizi e' consentit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i  cittadini  comunitari  e  agli  altri  prestatori  aventi la sed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ociale,   l'amministrazione   centrale  o  il  centro  di  attivita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rincipale  all'interno dell'Unione europea, quando sono stabiliti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uno Stato membr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2.  I  requisiti  applicabili  ai  prestatori di servizi stabiliti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talia  si  applicano  ai  soggetti  di  cui  al  comma  1 in caso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restazione  temporanea  e  occasionale solo se sussistono ragioni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ordine  pubblico,  di  pubblica  sicurezza,  di sanita' pubblica o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tutela    dell'ambiente,   nel   rispetto   dei   principi   di   n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iscriminazione e di proporzionalita'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3.  Restano  ferme  le  disposizioni  di cui al titolo II del decre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egislativo  9  novembre 2007, n. 206, di recepimento della direttiv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2005/36/C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Titolo III - Libera prestazione dei servizi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Art. 2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Times New Roman" w:cs="Courier New" w:ascii="Courier New" w:hAnsi="Courier New"/>
          <w:sz w:val="20"/>
          <w:szCs w:val="20"/>
        </w:rPr>
        <w:t>(Requisiti da giustificare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1.  Fatto  salvo  quanto  previsto  dall'articolo 20, commi 2 e 3, i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iritto alla libera prestazione di servizi di un prestatore stabili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  un  altro Stato membro non puo' essere in particolare subordina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lla sussistenza dei seguenti requisiti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) l'obbligo per il prestatore di essere stabilito in Italia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b)  l'obbligo  per  il prestatore di ottenere un'autorizzazione da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utorita'  competenti,  compresa  l'iscrizione  in un registro o a u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ordine  professionale  nazionale,  salvo i casi previsti dal presen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creto o da altre disposizioni di recepimento di norme comunitarie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)  il  divieto  imposto  al  prestatore  di dotarsi in Italia di u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terminata  forma  o  tipo  di  infrastruttura, inclusi uffici o u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tudio, necessaria all'esecuzione delle prestazioni in questione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)  l'applicazione  di  un  regime  contrattuale  particolare  tra i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restatore e il destinatario che impedisca o limiti la prestazione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ervizi a titolo indipendente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)  l'obbligo per il prestatore di essere in possesso di un documen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i  identita'  specifico  per  l'esercizio di un'attivita' di serviz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ilasciato in Italia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f)  i  requisiti,  a  eccezione  di  quelli in materia di salute e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icurezza  sul posto di lavoro, relativi all'uso di attrezzature e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materiali  che  costituiscono  parte integrante della prestazione d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ervizio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g)  le restrizioni alla libera circolazione dei servizi riguardanti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stinatari ai sensi dell'articolo 28 del presente decret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2.  Disposizioni  in  deroga  a  quanto  previsto dal comma 1 posso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ssere  previste  solo se giustificate da motivi imperativi di ordi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ubblico,  di  pubblica  sicurezza,  di  sanita' pubblica o di tute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ll'ambiente, in conformita' con i principi di non discriminazione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roporzionalita'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Titolo III - Libera prestazione dei servizi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Art. 2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Times New Roman" w:cs="Courier New" w:ascii="Courier New" w:hAnsi="Courier New"/>
          <w:sz w:val="20"/>
          <w:szCs w:val="20"/>
        </w:rPr>
        <w:t>(Deroghe al regime della libera prestazione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1. Gli articoli 20 e 21 del presente decreto non si applicano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) ai servizi di interesse economico generale ivi inclusi i seguenti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1) nel settore postale, i servizi contemplati dal decreto legislativ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22 luglio 1999, n. 26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2)  servizi  di  generazione, trasmissione, distribuzione e fornitur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ll'energia elettrica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3) servizi di trasporto, distribuzione, fornitura e stoccaggio di g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aturale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4)  i  servizi  di  distribuzione  e fornitura idriche e i servizi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gestione delle acque reflue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5) il trattamento dei rifiuti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b)  alle  materie  disciplinate  dal  decreto legislativo 25 febbrai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2000, n. 72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)  alle materie disciplinate dal decreto legislativo 30 giugno 2003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. 196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) alle materie disciplinate dalla legge 9 febbraio 1982, n. 3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) alle attivita' di recupero giudiziario dei crediti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f)  alle materie disciplinate dal titolo II del decreto legislativo 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ovembre 2007, n. 206, di recepimento della direttiva 2005/36/CE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g) alle materie disciplinate dal regolamento (CEE) 1408/7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h)  per  quanto  riguarda  le formalita' amministrative relative a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ibera  circolazione  delle  persone  ed  alla  loro  residenza, a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questioni  disciplinate  dalle disposizioni del decreto legislativo 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febbraio 2007, n. 30, e successive modificazioni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)  per quanto riguarda i cittadini di Paesi terzi che si spostano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un altro Stato membro nell'ambito di una prestazione di servizi, agl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obblighi  riguardanti il visto di ingresso e il permesso di soggior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i  cui  al  decreto legislativo 25 luglio 1998, n. 286, e successi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modificazioni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)   per  quanto  riguarda  le  spedizioni  di  rifiuti,  le  materi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isciplinate  dal  regolamento (CEE) n. 259/93, del Consiglio, del 1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febbraio  1993,  relativo  alla  sorveglianza  e  al  controllo de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pedizioni di rifiuti all'interno della Comunita' europea, nonche'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ntrata e in uscita dal suo territorio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m) ai diritti d'autore e diritti connessi, di cui alla sezione VI d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apo II del decreto legislativo 10 febbraio 2005, n. 30, e al decre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egislativo 6 maggio 1999, n. 169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) agli atti per i quali la legge richiede l'intervento di un notaio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o)   alle   materie  disciplinate  dalla  direttiva  2006/43/CE,  d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arlamento  europeo  e  del  Consiglio,  del  17  maggio  2006, su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evisione legale dei conti annuali e dei conti consolidati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)  all'immatricolazione  dei  veicoli  presi  in leasing in un alt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tato membro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q)   alle   disposizioni  riguardanti  obblighi  contrattuali  e  n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ntrattuali,  compresa la forma dei contratti, determinate in virtu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lle norme di diritto internazionale privat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Titolo III - Libera prestazione dei servizi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Art. 2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Times New Roman" w:cs="Courier New" w:ascii="Courier New" w:hAnsi="Courier New"/>
          <w:sz w:val="20"/>
          <w:szCs w:val="20"/>
        </w:rPr>
        <w:t>(Condizioni di lavoro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1.  Ai  dipendenti  distaccati  in  occasione  di  una prestazione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ervizi  in  territorio nazionale italiano da prestatori stabiliti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un  altro  Stato  membro dell'Unione europea si applicano, durante i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eriodo  del  distacco,  le medesime condizioni di lavoro previste d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isposizioni legislative, regolamentari o amministrative, nonche' da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ntratti  collettivi  stipulati  dalle  organizzazioni sindacali de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atori   di   lavoro   e   dei   lavoratori   comparativamente   piu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appresentative  a  livello  nazionale, applicabili ai lavoratori c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ffettuano  prestazioni  lavorative subordinate analoghe nel luogo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ui  i  lavoratori  svolgono  la  propria  attivita'  in posizione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istacco,  in conformita' al decreto legislativo 25 febbraio 2000, 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72, di recepimento della direttiva 96/71/C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Titolo III - Libera prestazione dei servizi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Art. 2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Times New Roman" w:cs="Courier New" w:ascii="Courier New" w:hAnsi="Courier New"/>
          <w:sz w:val="20"/>
          <w:szCs w:val="20"/>
        </w:rPr>
        <w:t>(Parita' di trattamento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1.   I   cittadini   italiani   e  i  soggetti  giuridici  costitui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nformemente  alla  legislazione  nazionale  che  sono  stabiliti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talia   possono   invocare  l'applicazione  delle  disposizioni  d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resente  titolo, nonche' di quelle richiamate all'articolo 20, comm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Titolo IV - Semplificazione amministrativa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Art. 2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Times New Roman" w:cs="Courier New" w:ascii="Courier New" w:hAnsi="Courier New"/>
          <w:sz w:val="20"/>
          <w:szCs w:val="20"/>
        </w:rPr>
        <w:t>(Sportello unico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1.  Il regolamento di cui all'articolo 38, comma 3, del decreto-legg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25  giugno 2008, n. 112, convertito, con modificazioni, dalla legge 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gosto  2008,  n.  133,  assicura l'espletamento in via telematica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tutte  le  procedure  necessarie  per  poter svolgere le attivita'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ervizi attraverso lo sportello unico per le attivita' produttiv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2.  I  prestatori presentano le domande necessarie per l'accesso a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ttivita'  di  servizi  e  per  il loro esercizio presso lo sportel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unico  di  cui  al  comma  1. Per le medesime finalita', i prestator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ossono   rivolgersi   a   soggetti   privati  accreditati  ai  sens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ll'articolo 38, comma 3, lettera c), e comma 4 del decreto-legge 2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giugno  2008,  n.  112,  convertito, con modificazioni, dalla legge 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gosto 2008, n. 13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3.  Le domande, se contestuali alla comunicazione unica, disciplinat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all'articolo  9 del decreto-legge 31 gennaio 2007, n. 7, convertit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n  modificazioni, dalla legge 2 aprile 2007, n. 40, sono presenta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l  registro  delle  imprese  di  cui  all'articolo  8 della legge 2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icembre 1993, n. 580, che le trasmette immediatamente allo sportel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unic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4.  Per  i  comuni che non hanno istituito lo sportello unico, ovve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ei  casi  in  cui esso non risponde ai requisiti di cui all'artico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38,  comma  3, lettere a) e a-bis), del decreto-legge 25 giugno 2008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.  112, convertito, con modificazioni, dalla legge 6 agosto 2008, 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133,  l'esercizio  delle  relative  funzioni  e'  delegato,  anche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ssenza   di   provvedimenti  espressi,  alle  Camere  di  commerci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dustria, artigianato e agricoltur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5.  Per  le attivita' che non richiedono iscrizione al registro de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mprese, il portale 'impresainungiomo', di cui all'articolo 38, comm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3,  lettera d), del decreto-legge 25 giugno 2008, n. 112, convertit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n modificazioni, dalla legge 6 agosto 2008, n. 133, che costituis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unto  di contatto nazionale in materia, assicura il collegamento c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e  autorita'  competenti  di  cui  all'articolo  8,  lettera i), d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resente decret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6.  Le  Autorita'  competenti  sono  tenute a garantire che presso 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portello  unico  il  prestatore  possa  espletare tutte le ulterior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formalita'  richieste, ivi incluse dichiarazioni, notifiche o istanz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ecessarie a ottenere il titolo per l'accesso o per l'esercizio da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utorita'  competenti, nonche' le domande di inserimento in registri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uoli,  banche  dati,  o  di  iscrizione a ordini, albi e collegi e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ltri organism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7. Il prestatore informa lo sportello unico dei seguenti cambiamenti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)  l'apertura  di  filiali  le  cui attivita' rientrano nel campo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pplicazione del regime di autorizzazione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b) i cambiamenti della sua situazione che comportino la modifica o i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venir meno del rispetto delle condizioni di autorizzazion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8.  Nei  casi  in cui il titolo autorizzatorio e' rilasciato in form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spressa,  ferma  restando la presentazione telematica dell'istanza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i relativi documenti, l'Amministrazione puo', per motivi imperativ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i  interesse  generale, effettuare nel corso dell'istruttoria di su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mpetenza  un  colloquio  con  il  richiedente, al fine di valutar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'integrita'   personale   e  l'idoneita'  a  svolgere  la  richiest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ttivita'  di  servizi, ovvero verifiche ispettive o sopralluoghi.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tali  casi,  il  procedimento  puo' essere espletato in modalita' n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amente telematic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Titolo IV - Semplificazione amministrativa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Art. 2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Times New Roman" w:cs="Courier New" w:ascii="Courier New" w:hAnsi="Courier New"/>
          <w:sz w:val="20"/>
          <w:szCs w:val="20"/>
        </w:rPr>
        <w:t>(Diritto all'informazione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1.  Attraverso  lo  sportello  unico  di  cui  al presente decreto,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restatori e i destinatari hanno accesso alle seguenti informazioni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)  i  requisiti  imposti  ai  prestatori  stabiliti  in  Italia, 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articolare  quelli  relativi  alle  procedure  e  alle formalita' d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spletare per accedere alle attivita' di servizi ed esercitarle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b)  i  dati  necessari  per  entrare  direttamente in contatto con 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utorita'  competenti,  comprese  quelle  competenti  in  materia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sercizio delle attivita' di servizi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)  i mezzi e le condizioni di accesso alle banche dati e ai registr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ubblici relativi ai prestatori ed ai servizi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) i mezzi di ricorso esistenti in genere in caso di controversie tr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e  autorita' competenti ed il prestatore o il destinatario, o tra u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restatore e un destinatario, o tra prestatori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)  i  dati  di associazioni o organizzazioni diverse dalle autorita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mpetenti  presso  le  quali  i  prestatori  o i destinatari posso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ottenere assistenza pratic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2.  Il regolamento di cui all'articolo 38, comma 3, del decreto-legg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25  giugno 2008, n. 112, convertito, con modificazioni, della legge 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gosto  2008,  n.  133,  prevede  misure idonee per assicurare che 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portello  unico, su richiesta, fornisca assistenza sul modo in cui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equisiti  di  cui  al  comma  1, lettera a), vengono interpretati 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pplicati.  L'informazione  e'  fornita  in  un linguaggio semplice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mprensibil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3.  Lo  sportello  unico  risponde  con la massima sollecitudine a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omande  di  informazioni  o  alle  richieste di assistenza di cui a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mmi  1  e  2  e,  in  caso  di richiesta irregolare o infondata, 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forma senza indugio il richiedent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Titolo IV - Semplificazione amministrativa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Art. 2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Times New Roman" w:cs="Courier New" w:ascii="Courier New" w:hAnsi="Courier New"/>
          <w:sz w:val="20"/>
          <w:szCs w:val="20"/>
        </w:rPr>
        <w:t>(Certificazioni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1.  Nei casi in cui e' prescritto a un prestatore o a un destinatari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i  fornire  un certificato, un attestato o qualsiasi altro documen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mprovante  il  rispetto di un requisito, costituisce documentaz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donea quella rilasciata da un altro Stato membro che abbia finalita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quivalenti  o  dalla  quale risulti che il requisito in questione e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ispettato. Documenti rilasciati da un altro Stato membro sotto form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i  originale,  di copia conforme o di traduzione autenticata posso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ssere  richiesti  solo  nei  casi  previsti da altre disposizioni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ttuazione  di  norme comunitarie o per motivi imperativi d'interes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generale,   tra  i  quali  l'ordine  pubblico  e  la  sicurezza.  O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ecessario,  le autorita' competenti possono richiedere traduzioni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taliano non autenticat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2.  Le  disposizioni del comma 1 non si applicano ai documenti di cu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gli  articoli  10  e  17 del decreto legislativo 9 novembre 2007, 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206,  al  decreto legislativo 12 aprile 2006, n. 163, all'articolo 6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mma 3, del decreto legislativo 2 febbraio 2001, n. 96, nonche' agl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tti  relativi  a  societa'  per  azioni, societa' in accomandita p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zioni,   societa'   a  responsabilita'  limitata  per  i  quali  si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rescritta o consentita la pubblicita' nel registro delle impres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Titolo V - Disposizioni a tutela dei destinatari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Art. 2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Times New Roman" w:cs="Courier New" w:ascii="Courier New" w:hAnsi="Courier New"/>
          <w:sz w:val="20"/>
          <w:szCs w:val="20"/>
        </w:rPr>
        <w:t>(Restrizioni vietate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1.  La fruizione di un servizio fornito da un prestatore stabilito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un  altro  Stato  membro  non  puo'  essere  subordinata  ai seguen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equisiti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)  l'obbligo per il destinatario di ottenere un'autorizzazione da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utorita'  competenti o quello di presentare una dichiarazione press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i esse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b)  limiti  discriminatori  alla  concessione  di aiuti finanziari 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stinatario,  in ragione del luogo in cui il prestatore e' stabili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o di quello in cui il servizio e' prestat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Titolo V - Disposizioni a tutela dei destinatari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Art. 2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Times New Roman" w:cs="Courier New" w:ascii="Courier New" w:hAnsi="Courier New"/>
          <w:sz w:val="20"/>
          <w:szCs w:val="20"/>
        </w:rPr>
        <w:t>(Divieto di discriminazioni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1.   Al   destinatario   non   possono   essere   imposti   requisi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iscriminatori  fondati  sulla  sua  nazionalita'  o sul suo luogo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esidenz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2. E' fatto divieto ai prestatori di prevedere condizioni generali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ccesso al servizio offerto che contengano condizioni discriminatori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basate  sulla nazionalita' o sul luogo di residenza del destinatari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ferma  restando  la  possibilita'  di  prevedere condizioni d'access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ifferenti allorche' queste sono direttamente giustificate da criter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oggettiv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3.  A  decorrere dalla data di entrata in vigore del presente decre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ono  abrogate  le  disposizioni  legislative e regolamentari statal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compatibili con le disposizioni di cui al comma 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Titolo V - Disposizioni a tutela dei destinatari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Art. 3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Times New Roman" w:cs="Courier New" w:ascii="Courier New" w:hAnsi="Courier New"/>
          <w:sz w:val="20"/>
          <w:szCs w:val="20"/>
        </w:rPr>
        <w:t>(Assistenza ai destinatari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1.  Il  Ministero  dello  sviluppo economico provvede affinche' sia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fornite  le  seguenti  informazioni  ai  destinatari  di attivita'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ervizi che ne facciano richiesta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)  informazioni  generali  sui requisiti applicati negli altri Sta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membri  in  materia  di  accesso  alle attivita' di servizi e al lo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sercizio,   in   particolare  quelli  connessi  con  la  tutela  de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nsumatori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b)  informazioni  generali sui mezzi di ricorso esperibili in caso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ntroversia tra un prestatore e un destinatario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) i dati delle associazioni o organizzazioni, compresi gli sportell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lla  rete  dei  centri  europei  dei consumatori, presso le quali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restatori o i destinatari possono ottenere assistenza pratic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2.   Per   le  imprese  destinatarie  di  attivita'  di  servizi,  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formazioni  di cui al comma 1 sono fornite dal sistema delle Came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i commercio, dell'industria, dell'artigianato e dell'agricoltur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Titolo VI - Qualita' dei servizi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Art. 3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Times New Roman" w:cs="Courier New" w:ascii="Courier New" w:hAnsi="Courier New"/>
          <w:sz w:val="20"/>
          <w:szCs w:val="20"/>
        </w:rPr>
        <w:t>(Informazioni sui prestatori e sui loro servizi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1.  I  prestatori  forniscono  al destinatario in modo chiaro e senz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mbiguita',  in  tempo  utile  prima della stipula del contratto o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ogni  caso  prima  della  prestazione  del  servizio, le informazion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eguenti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)  nome,  status  e forma giuridica, indirizzo postale al quale so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tabiliti  e  tutti  i  dati  necessari  per  entrare  rapidamente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ntatto  e  comunicare con i prestatori direttamente e, se del cas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er via elettronica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b)  ove  siano  iscritti  in un registro commerciale o altro regist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ubblico  analogo,  la  denominazione di tale registro e il numero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mmatricolazione  o  mezzi  equivalenti atti ad identificarli in ta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egistro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) ove l'attivita' sia assoggettata ad un regime di autorizzazione,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ati dell'autorita' competente o dello sportello unico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) ove esercitino un'attivita' soggetta all'IVA, il numero di partit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VA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)  per  quanto  riguarda  le  professioni  regolamentate, gli ordin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rofessionali,  albi  o  collegi  presso  i  quali  sono iscritti,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qualifica  professionale  e  lo  Stato  membro  nel  quale  e'  stat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cquisita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f) eventuali clausole e condizioni generali applicate dal prestatore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g)  esistenza  di  eventuali  clausole  contrattuali  utilizzate  d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restatore  relative  alla  legge  applicabile  al  contratto  o a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giurisdizione competente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h) esistenza di un'eventuale garanzia post vendita, non imposta da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egge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)  prezzo  del  servizio, laddove esso e' predefinito dal prestato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er un determinato tipo di servizio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) principali caratteristiche del servizio, se non gia' apparenti d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ntesto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m)   eventuale   assicurazione  o  le  garanzie  per  responsabilita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rofessionale, in particolare il nome e l'indirizzo dell'assicurato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o del garante e la copertura geografic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2. I prestatori scelgono le modalita', attraverso le quali fornire 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stinatario  prima  della  stipula  del  contratto  o, in assenza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ntratto   scritto,   prima   che   il  servizio  sia  prestato,  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formazioni di cui al comma 1, tra le seguenti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) comunicandole di propria iniziativa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b)  rendendole facilmente accessibili sul luogo della prestazione d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ervizio o di stipula del contratto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)  rendendole  facilmente accessibili per via elettronica tramite u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dirizzo comunicato dal prestatore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)  indicandole  in  tutti  i  documenti  informativi che fornisce 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stinatario per presentare dettagliatamente il servizio offert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3.  I  prestatori,  su  richiesta  del  destinatario,  comunicano  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eguenti informazioni supplementari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)  ove  non  vi  sia  un  prezzo  predefinito  dal prestatore per u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terminato  tipo  di  servizio,  il  costo del servizio o, se non e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ossibile  indicare un prezzo esatto, il metodo di calcolo del prezz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er  permettere  al  destinatario  di  verificarlo,  o  un preventiv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ufficientemente dettagliato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b)  per  quanto riguarda le professioni regolamentate, un riferimen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lle   regole   professionali   in   vigore  nello  Stato  membro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tabilimento e ai mezzi per prenderne visione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)  informazioni  sulle  loro  attivita'  multidisciplinari  e  su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ssociazioni   che   sono   direttamente  collegate  al  servizio 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questione,  nonche'  sulle  misure  assunte  per evitare conflitti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esse.   Dette  informazioni  sono  inserite  in  ogni  documen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formativo  nel quale i prestatori danno una descrizione dettagliat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i loro servizi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)  gli  eventuali  codici  di  condotta  ai  quali  il prestatore e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ssoggettato, nonche' l'indirizzo al quale tali codici possono esse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nsultati  per  via  elettronica,  con un'indicazione delle version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inguistiche disponibili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)  se  un  prestatore  e'  assoggettato a un codice di condotta o e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membro di un'associazione commerciale o di un ordine, collegio o alb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rofessionale che prevede il ricorso ad un meccanismo extragiudizia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i risoluzione delle controversie, informazioni a questo riguardo. I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restatore  specifica  in che modo e' possibile reperire informazion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ttagliate  sulle  caratteristiche  e  le  condizioni  di  ricorso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meccanismi extragiudiziali di risoluzione delle controversi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Titolo VI - Qualita' dei servizi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Art. 3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Times New Roman" w:cs="Courier New" w:ascii="Courier New" w:hAnsi="Courier New"/>
          <w:sz w:val="20"/>
          <w:szCs w:val="20"/>
        </w:rPr>
        <w:t>(Risoluzione delle controversie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1.  I  prestatori  devono  fornire  i  propri dati, in particolare u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dirizzo  postale,  un  numero  di  fax  o  un  indirizzo  di  post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lettronica  e  un  numero  telefonico  ai quali tutti i destinatari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mpresi   quelli   residenti  in  un  altro  Stato  membro,  posso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resentare un reclamo o chiedere informazioni sul servizio fornito.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restatori forniscono il loro domicilio legale se questo non coincid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n il loro indirizzo abituale per la corrispondenz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2.  I  prestatori  rispondono  ai  reclami  di  cui al comma 1 con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massima sollecitudine al fine di trovare soluzioni adeguat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3.  I  prestatori sono tenuti a provare il rispetto degli obblighi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formazione e l'esattezza delle informazioni fornit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4. Qualora per ottemperare a una decisione giudiziaria sia necessari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una  garanzia  finanziaria, sono riconosciute le garanzie equivalen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stituite  presso un istituto di credito o un assicuratore stabili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  un  altro  Stato  membro  e  autorizzato ai sensi della normativ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munitaria   in  vigore.  L'istituto  di  credito  e  l'assicurato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tabiliti  sul  territorio  nazionale  devono  essere  autorizzati a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ensi,  rispettivamente,  del decreto-legge 27 dicembre 2006, n. 297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nvertito,  con  modificazioni, dalla legge 23 febbraio 2007, n. 15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i  attuazione della direttiva 2006/48/CE e del decreto legislativo 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ettembre  2005,  n.  209, di attuazione delle direttive 73/239/CEE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2002/83/C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5.  I  prestatori,  soggetti  ad  un  codice  di condotta o membri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un'associazione  o  di  un  organismo  professionale  che  prevede i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icorso  ad  un  meccanismo  di regolamentazione extragiudiziario, 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formano il destinatario facendone menzione in tutti i documenti c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resentano in modo dettagliato uno dei loro servizi e indicano in c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modo   e'   possibile   reperire   informazioni   dettagliate   su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aratteristiche e le condizioni di ricorso a tale meccanism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Titolo VI - Qualita' dei servizi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Art. 3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Times New Roman" w:cs="Courier New" w:ascii="Courier New" w:hAnsi="Courier New"/>
          <w:sz w:val="20"/>
          <w:szCs w:val="20"/>
        </w:rPr>
        <w:t>(Assicurazioni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1.  Ove  previsto,  l'obbligo  di  disporre  di  un'assicurazione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esponsabilita'  professionale  o  altra  garanzia  non  puo'  esse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mposto  al  prestatore  che  si  stabilisce  sul  territorio se gia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perto  da  una  garanzia  equivalente o essenzialmente comparabil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quanto  a  finalita'  e  copertura  fornita  in  termini di rischio 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apitale  assicurati  o  massimale  della garanzia, nonche' eventual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sclusioni  dalla  copertura,  nello  Stato  membro  in  cui  e' gia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tabilito.  Qualora  l'equivalenza  sia  solo  parziale,  puo' esse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ichiesta una garanzia complementare per gli aspetti non inclus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2. Costituisce prova sufficiente dell'esistenza di tale assicuraz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o   garanzia  un  attestato  rilasciato  da  istituti  di  credito 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ssicuratori stabiliti in un altro Stato membr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Titolo VI - Qualita' dei servizi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Art. 3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Times New Roman" w:cs="Courier New" w:ascii="Courier New" w:hAnsi="Courier New"/>
          <w:sz w:val="20"/>
          <w:szCs w:val="20"/>
        </w:rPr>
        <w:t>(Comunicazioni commerciali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1.  Fatto  salvo  quanto previsto dall'articolo 2 del decreto-legge 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uglio  2006,  n.  223,  convertito, con modificazioni, dalla legge 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gosto   2006,   n.   248,   limitazioni   al  libero  impiego  de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municazioni  commerciali  da  parte  dei  prestatori di servizi c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sercitano  una  professione regolamentata devono essere giustifica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a  motivi imperativi di interesse generale nel rispetto dei princip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i non discriminazione e proporzionalita'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2.  Alle  comunicazioni  di cui al comma 1 si applicano i principi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ui all'articolo 10 del decreto legislativo 9 aprile 2003, n. 7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3.  I codici deontologici assicurano che le comunicazioni commercial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elative  ai  servizi  forniti  dai  prestatori  che  esercitano  u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rofessione  regolamentata  sono  emanate  nel  rispetto delle rego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rofessionali,  in  conformita' del diritto comunitario, riguardanti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  particolare,  l'indipendenza,  la  dignita'  e l'integrita' de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rofessione,  nonche'  il  segreto  professionale, nel rispetto de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pecificita'  di  ciascuna  professione.  Le  regole professionali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materia   di  comunicazioni  commerciali  sono  non  discriminatori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giustificate   da   motivi   imperativi   di   interesse  generale 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roporzionat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Titolo VI - Qualita' dei servizi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Art. 3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Times New Roman" w:cs="Courier New" w:ascii="Courier New" w:hAnsi="Courier New"/>
          <w:sz w:val="20"/>
          <w:szCs w:val="20"/>
        </w:rPr>
        <w:t>(Attivita' multidisciplinari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1.  I  prestatori  possono  essere  assoggettati  a  requisiti che l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obblighino  ad  esercitare  esclusivamente  una determinata attivita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pecifica o che limitino l'esercizio, congiunto o in associazione,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ttivita' diverse solo nei casi seguenti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)   professioni   regolamentate,   nella  misura  in  cui  cio'  si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giustificato  per  garantire  il  rispetto  di  norme  di deontologi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iverse in ragione della specificita' di ciascuna professione, di cu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' necessario garantire l'indipendenza e l'imparzialita'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b)   prestatori   che   forniscono   servizi  di  certificazione,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omologazione, di controllo, prova o collaudo tecnici, nella misura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ui   cio'   sia   giustificato   per  assicurarne  l'indipendenza 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'imparzialita'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2.  Nei  casi  in  cui  e'  consentito lo svolgimento delle attivita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multidisciplinari di cui al comma 1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)  sono  evitati  i conflitti di interesse e le incompatibilita' tr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terminate attivita'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b)   sono  garantite  l'indipendenza  e  l'imparzialita'  che  talu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ttivita' richiedono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)  e'  assicurata  la  compatibilita'  delle  regole  di deontologi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rofessionale   e   di  condotta  relative  alle  diverse  attivita'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oprattutto in materia di segreto professional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Titolo VII - Collaborazione amministrativa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Art. 3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Times New Roman" w:cs="Courier New" w:ascii="Courier New" w:hAnsi="Courier New"/>
          <w:sz w:val="20"/>
          <w:szCs w:val="20"/>
        </w:rPr>
        <w:t>(Cooperazione tra autorita' nazionali competenti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1. Al fine di garantire forme efficaci di cooperazione amministrativ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tra   le  autorita'  competenti  degli  Stati  membri,  le  autorita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mpetenti  di  cui  all'articolo 8, lettera i), del presente decre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utilizzano  il  sistema  telematico  di  assistenza  reciproca con 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utorita'  competenti degli Stati dell'Unione europea istituito da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mmissione europea denominato IMI-Internal Market Informatio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2. Le richieste di informazioni, le richieste di verifiche, ispezion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  indagini  di  cui  agli  articoli  37,  38,  39  e  40, nonche' i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meccanismo  di  allerta  di  cui  all'articolo  41  e  lo  scambio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formazioni  su  misure  eccezionali  relative  alla  sicurezza  de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ervizi di cui all'articolo 42 sono effettuate tramite il sistema I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i  cui al comma 1. La Presidenza del Consiglio - Dipartimento per i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ordinamento   delle  politiche  comunitarie  costituisce  punto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ntatto  nazionale  per la cooperazione amministrativa tra autorita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mpetenti nazionali e comunitari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3.  Ferme  restando le competenze delle autorita' di cui all'artico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8,  lettera  i),  il  punto  di  contatto  nazionale cura la gest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azionale delle attivita' del sistema IMI, in particolar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)  convalida  la  registrazione delle autorita' competenti nazional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el sistema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b) supporta lo scambio di informazioni tra autorita' competenti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) coordina le richieste informative fatte da altri Stati membri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)   assiste   le   autorita'  competenti  nell'individuazione  de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mministrazioni competenti alle quali rivolgersi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) assiste le autorita' competenti per garantire la mutua assistenza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f)  notifica alla Commissione le richieste connesse con il meccanism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i allerta di cui all'articolo 4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4.  Le  modalita'  procedurali  per  l'utilizzo  della  rete IMI so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isciplinate  con  decreto  del Ministro per le politiche europee,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ncerto con i Ministri interessat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5.  Le  informazioni  di  cui al comma 2 possono riguardare le azion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isciplinari  o amministrative promosse, le sanzioni penali irrogat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e  decisioni  definitive  relative  all'insolvenza o alla bancarott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fraudolenta  assunte  dall'autorita'  competente  nei confronti di u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restatore  e  che  siano direttamente pertinenti alla competenza d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restatore o alla sua affidabilita' professional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6.  Le  autorita'  competenti di cui all'articolo 8, comma 1, letter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), responsabili del controllo e della disciplina delle attivita' de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ervizi, si registrano nel sistema di cui al comma 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7.  La  Presidenza  del  Consiglio  dei Ministri - Dipartimento de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olitiche  comunitarie  convalida  la  registrazione  delle autorita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mpetenti  nel sistema, accreditando presso la Commissione europea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oggetti abilitati ad operar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8.  Restano  ferme  le  iniziative  nel  settore  della  cooperaz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giudiziaria e di polizia in materia penale, in particolare in materi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i  scambio di informazioni tra autorita' degli Stati membri prepos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ll'applicazione della legge e di casellari giudiziar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Titolo VII - Collaborazione amministrativa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Art. 3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Times New Roman" w:cs="Courier New" w:ascii="Courier New" w:hAnsi="Courier New"/>
          <w:sz w:val="20"/>
          <w:szCs w:val="20"/>
        </w:rPr>
        <w:t>(Mutua assistenza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1.  Le  autorita'  competenti di cui all'articolo 8, comma 1, letter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),  forniscono  al  piu'  presto  e  per via elettronica, tramite i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istema  IMI  di  cui  all'articolo  36,  comma  1,  le  informazion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ichieste da altri Stati membri o dalla Commission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2.  Qualora  ricevano  una  richiesta  di  assistenza dalle autorita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mpetenti  di  un altro Stato membro, le autorita' competenti di cu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ll'articolo   8,   comma  1,  lettera  i),  provvedono  affinche' 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restatori  stabiliti sul territorio nazionale comunichino loro tut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e informazioni necessarie al controllo delle attivita' di serviz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3.  Qualora  insorgano  difficolta'  nel  soddisfare una richiesta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formazioni  o  nell'effettuare  verifiche, ispezioni o indagini, 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utorita'  competenti  in  causa  avvertono  sollecitamente  lo Sta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membro richiedente al fine di trovare una soluzion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4.  Le autorita' competenti provvedono affinche' i registri nei qual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  prestatori  sono  iscritti  e  che possono essere consultati da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utorita'   competenti   sul   territorio  nazionale  siano  altresi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nsultabili,  alle  stesse  condizioni,  dalle  competenti autorita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omologhe degli altri Stati membr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5.  Le  autorita' competenti, tramite la Presidenza del Consiglio de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Ministri   -   Dipartimento  per  il  coordinamento  delle  politic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munitarie,  comunicano alla Commissione informazioni su casi in cu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ltri   Stati   membri  non  assolvono  ai  loro  obblighi  di  mutu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ssistenz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Titolo VII - Collaborazione amministrativa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Art. 3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Times New Roman" w:cs="Courier New" w:ascii="Courier New" w:hAnsi="Courier New"/>
          <w:sz w:val="20"/>
          <w:szCs w:val="20"/>
        </w:rPr>
        <w:t>(Obblighi generali per le autorita' competenti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1.   Per  quanto  riguarda  i  prestatori  stabiliti  sul  territori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azionale  che  forniscono  servizi  in  un  altro  Stato  membro, 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utorita'  competenti  di  cui  all'articolo  8, comma 1, lettera i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forniscono le informazioni richieste da tale Stato, in particolare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nferma  del  loro stabilimento sul territorio nazionale e del fat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he,  a quanto loro risulta, essi non vi esercitano attivita' in mo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llegal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2.  Le  autorita'  competenti  di  cui  al  comma  1  procedono  a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verifiche,  ispezioni e indagini richieste da un altro Stato membro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formano   quest'ultimo   dei   risultati   e,   se  del  caso,  de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rovvedimenti  presi.  Le  autorita'  competenti  possono decidere 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misure piu' appropriate da assumere, caso per caso, per soddisfare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ichiesta di un altro Stato membr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3. Qualora vengano a conoscenza di comportamenti o atti precisi di u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restatore stabilito sul territorio che presta servizi in altri Sta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membri che, a loro conoscenza, possano causare grave pregiudizio a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alute  o  alla  sicurezza delle persone o all'ambiente, le autorita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mpetenti di cui al comma 1, tramite la Presidenza del Consiglio de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Ministri   -   Dipartimento  per  il  coordinamento  delle  politic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munitarie,  ne informano al piu' presto gli altri Stati membri e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mmission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Titolo VII - Collaborazione amministrativa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Art. 3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</w:rPr>
        <w:t>(Controllo da parte delle autorita' competenti in cas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Times New Roman" w:cs="Courier New" w:ascii="Courier New" w:hAnsi="Courier New"/>
          <w:sz w:val="20"/>
          <w:szCs w:val="20"/>
        </w:rPr>
        <w:t>di spostamento temporaneo del prestatore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Times New Roman" w:cs="Courier New" w:ascii="Courier New" w:hAnsi="Courier New"/>
          <w:sz w:val="20"/>
          <w:szCs w:val="20"/>
        </w:rPr>
        <w:t>un altro Stato membro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1.  In  caso  di  spostamento temporaneo del prestatore stabilito su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territorio   nazionale   in  un  altro  Stato  membro,  le  autorita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mpetenti di cui all'articolo 8, comma 1, lettera i), controllano i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ispetto  dei  requisiti  nazionali  in  conformita'  dei  poteri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orveglianza  previsti  dall'ordinamento  nazionale,  in  particola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mediante   misure   di   controllo  sul  luogo  di  stabilimento  d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restator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2.  Le autorita' competenti di cui al comma 1 non possono omettere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dottare misure di controllo o di esecuzione sul territorio naziona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er il motivo che il servizio e' stato prestato o ha causato danni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un altro Stato membr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3.  L'obbligo  di  cui  al  comma  1  non  comporta  il dovere per 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utorita' competenti di effettuare verifiche e controlli fattuali n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territorio  dello  Stato  membro in cui e' prestato il servizio. Tal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verifiche  e  controlli  sono  effettuati dalle autorita' dello Sta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membro  in cui il prestatore svolge temporaneamente la sua attivita'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u  richiesta delle autorita' competenti di cui all'articolo 8, comm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1, lettera i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Titolo VII - Collaborazione amministrativa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Art. 4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</w:rPr>
        <w:t>(Controllo da parte delle autorita' competenti in cas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</w:rPr>
        <w:t>di spostamento temporaneo del prestatore sul territorio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1.  In  caso di spostamento temporaneo del prestatore comunitario su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territorio nazionale, in relazione ai requisiti nazionali che posso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ssere  imposti in base agli articoli 20, comma 2, 21, comma 2, e 22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e    autorita'    competenti   sono   responsabili   del   control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ull'attivita'  del  prestatore  sul  territorio.  In  conformita' 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iritto comunitario, le autorita' competenti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)  adottano  tutte  le misure necessarie al fine di garantire che i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restatore si conformi a tali requisiti per quanto riguarda l'access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 un'attivita' di servizi sul territorio e il suo esercizio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b)  procedono  alle  verifiche,  ispezioni  e indagini necessarie p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ntrollare il servizio prestat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2.  Nel  caso in cui un prestatore di un altro Stato membro si spos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temporaneamente  sul territorio nazionale in cui non e' stabilito p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restarvi   un  servizio,  le  autorita'  competenti  partecipano  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ntrollo del prestatore conformemente ai commi 3 e 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3.  Su  richiesta  dello  Stato  membro di stabilimento, le autorita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mpetenti  procedono alle verifiche, ispezioni e indagini necessari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er  assicurare  un efficace controllo da parte dello Stato membro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tabilimento,   intervenendo   nei   limiti   delle  competenze  lo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ttribuite.  Le  autorita' competenti possono decidere le misure piu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ppropriate  da  assumere, caso per caso, per soddisfare la richiest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llo Stato membro di stabiliment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4.  Di  loro  iniziativa, le autorita' competenti possono procedere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verifiche,  ispezioni  e indagini sul posto, purche' queste non sia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iscriminatorie,  non  siano  motivate dal fatto che il prestatore e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tabilito in un altro Stato membro e siano proporzionat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Titolo VII - Collaborazione amministrativa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Art. 4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Times New Roman" w:cs="Courier New" w:ascii="Courier New" w:hAnsi="Courier New"/>
          <w:sz w:val="20"/>
          <w:szCs w:val="20"/>
        </w:rPr>
        <w:t>(Meccanismo d'allerta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1.  Qualora  un'autorita'  competente di cui all'articolo 8, comma 1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ettera  i),  venga a conoscenza di circostanze o fatti precisi grav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iguardanti  un'attivita'  di  servizi  che  potrebbero  provocare u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regiudizio  grave  alla  salute  o  alla  sicurezza  delle persone 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ll'ambiente sul territorio nazionale o sul territorio di altri Sta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membri,  ne  informa  al  piu'  presto, tramite la rete IMI, il pun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azionale  di  contatto  di  cui  all'articolo  36, comma 2. Il pun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azionale  di  contatto  informa  lo Stato membro di stabilimento d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restatore, gli altri Stati membri interessati e la Commission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2.  Con il decreto di cui all'articolo 36, comma 4, sono disciplina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e  modalita' operative e procedurali per l'inoltro dell'allerta agl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ltri Stati membri, per il ricevimento dell'allerta dagli altri Sta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membri,   nonche'   per  la  chiusura,  la  revoca  e  la  correz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ll'allerta stess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Titolo VII - Collaborazione amministrativa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Art. 4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Times New Roman" w:cs="Courier New" w:ascii="Courier New" w:hAnsi="Courier New"/>
          <w:sz w:val="20"/>
          <w:szCs w:val="20"/>
        </w:rPr>
        <w:t>(Deroghe per casi individuali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1.  In  deroga  agli  articoli  21  e  22  e a titolo eccezionale, 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utorita'  competenti  di  cui  all'articolo  8, comma 1, lettera i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ossono prendere nei confronti di un prestatore stabilito in un alt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tato membro misure relative alla sicurezza dei serviz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2.  Le misure di cui al comma 1 possono essere assunte esclusivamen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el  rispetto della procedura di mutua assistenza di cui all'artico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43 e se sono soddisfatte le condizioni seguenti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)  le  disposizioni  nazionali  a  norma delle quali sono assunte 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misure  non  hanno  fatto  oggetto  di  un'armonizzazione comunitari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iguardante il settore della sicurezza dei servizi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b)  le  misure  proteggono  maggiormente  il  destinatario rispetto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quelle che adotterebbe lo Stato membro di stabilimento del prestato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 conformita' delle sue disposizioni nazionali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)  lo  Stato  membro  di stabilimento del prestatore non ha adotta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lcuna misura o ha adottato misure insufficienti rispetto a quelle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ui all'articolo 43, comma 2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) le misure sono proporzionat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3.  I  commi  1  e  2  lasciano  impregiudicate  le  disposizioni c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garantiscono  la liberta' di prestazione dei servizi o che permetto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roghe a detta liberta', previste in provvedimenti di recepimento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tti comunitar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Titolo VII - Collaborazione amministrativa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Art. 4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Times New Roman" w:cs="Courier New" w:ascii="Courier New" w:hAnsi="Courier New"/>
          <w:sz w:val="20"/>
          <w:szCs w:val="20"/>
        </w:rPr>
        <w:t>(Mutua assistenza in caso di deroghe individuali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1.  Qualora  un'autorita'  competente di cui all'articolo 8, comma 1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ettera  i), intenda assumere le misure previste dall'articolo 42, s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pplica  la procedura di cui ai commi da 2 a 6 del presente articol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enza   pregiudizio   delle   procedure   giudiziarie,   compresi  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rocedimenti   e   gli   atti  preliminari  compiuti  nel  quadro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un'indagine penal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2.  L'autorita' competente di cui al comma 1 chiede allo Stato memb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i  stabilimento  di  assumere misure nei confronti del prestatore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ui  attivita'  configura  un  pericolo per la sicurezza dei servizi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formando  il  punto  nazionale  di contatto di cui all'articolo 36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mma  2, e fornendo tutte le informazioni pertinenti sul servizio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ausa e sulle circostanze della fattispeci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3.  Qualora  l'autorita'  che  ha presentato la richiesta non ritie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oddisfacente la risposta dello Stato membro interessato, l'autorita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e  informa il punto nazionale di contatto, precisando le ragioni p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e quali ritiene ch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)  le  misure  assunte o previste dallo Stato membro di stabilimen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iano insufficienti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b)  le misure che prevede di assumere rispettino le condizioni di cu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ll'articolo 4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4.  La  Presidenza  del  Consiglio dei Ministri - Dipartimento per i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ordinamento  delle politiche comunitarie provvede a notificare a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mmissione  e  allo  Stato  membro  di  stabilimento  del prestato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'intenzione di prendere misure ai sensi del presente articol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5.  Le  misure  possono essere assunte solo allo scadere dei quindic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giorni lavorativi a decorrere dalla notifica di cui al comma 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6.  In  caso  di  urgenza, non si applicano le disposizioni di cui a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mmi  2,  3,  e  5  e  le  misure  sono  notificate  con  la massim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ollecitudine, tramite la Presidenza del Consiglio - Dipartimento p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l  coordinamento delle politiche comunitarie alla Commissione e al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tato  membro  di  stabilimento del prestatore, specificando i motiv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he giustificano l'urgenz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ARTE SECONDA</w:t>
        <w:br/>
        <w:t>Titolo I</w:t>
        <w:br/>
        <w:t>(Disposizioni relative ai procedimenti</w:t>
        <w:br/>
        <w:t>di competenza del Ministero della giustizia)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Art. 4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Times New Roman" w:cs="Courier New" w:ascii="Courier New" w:hAnsi="Courier New"/>
          <w:sz w:val="20"/>
          <w:szCs w:val="20"/>
        </w:rPr>
        <w:t>(Esercizio di attivita' professionale regolamentat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Times New Roman" w:cs="Courier New" w:ascii="Courier New" w:hAnsi="Courier New"/>
          <w:sz w:val="20"/>
          <w:szCs w:val="20"/>
        </w:rPr>
        <w:t>in regime di libera prestazione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1.  Fermo  quanto  previsto  dal  Titolo II del decreto legislativo 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ovembre  2007,  n.  206,  dalla  legge  9  febbraio  1982,  n. 31,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uccessive   modificazioni,   e   dalle   disposizioni  nazionali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ttuazione   delle  norme  comunitarie  che  disciplinano  specific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rofessioni,  alla  prestazione temporanea e occasionale di attivita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rofessionale  regolamentata  si  applica  l'articolo 20 del presen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cret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ARTE SECONDA</w:t>
        <w:br/>
        <w:t>Titolo I</w:t>
        <w:br/>
        <w:t>(Disposizioni relative ai procedimenti</w:t>
        <w:br/>
        <w:t>di competenza del Ministero della giustizia)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Art. 4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</w:rPr>
        <w:t>(Procedimento per l'iscrizione in albi, registri o elench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Times New Roman" w:cs="Courier New" w:ascii="Courier New" w:hAnsi="Courier New"/>
          <w:sz w:val="20"/>
          <w:szCs w:val="20"/>
        </w:rPr>
        <w:t>per l'esercizio di professioni regolamentate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1.  La  domanda  di  iscrizione  in  albi,  registri  o  elenchi  p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'esercizio   delle   professioni   regolamentate  e'  presentata  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nsiglio  dell'ordine  o al Collegio professionale competente e de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ssere  corredata dei documenti comprovanti il possesso dei requisi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tabiliti per ciascuna professione dal rispettivo ordinament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2.  Il  procedimento  di  iscrizione  deve concludersi entro due mes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alla presentazione della domand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3.   Il   rigetto   della   domanda   di  iscrizione  per  motivi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compatibilita'  o di condotta puo' essere pronunciato solo dopo c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l  richiedente  e'  stato  invitato a comparire davanti al Consigli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ll'ordine o al Collegio professionale competent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4.  Qualora  il  Consiglio  o  il Collegio non abbia provveduto su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omanda  di iscrizione nel termine stabilito dal comma 2 del presen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rticolo, si applica l'articolo 20 della legge 7 agosto 1990, n. 24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5. L'iscrizione all'albo o all'elenco speciale per l'esercizio di u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rofessione  regolamentata, in mancanza di provvedimento espresso, s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erfeziona  al  momento  della scadenza del termine per la formaz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l silenzio assens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6.  Dallo  stesso  momento  decorre  il termine, ove previsto, per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otificazione o comunicazione del provvedimento agli aventi diritt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7.  I  principi contenuti nel presente articolo non si applicano a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isposizioni   nazionali  di  attuazioni  di  norme  comunitarie  c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isciplinano specifiche profession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ARTE SECONDA</w:t>
        <w:br/>
        <w:t>Titolo I</w:t>
        <w:br/>
        <w:t>(Disposizioni relative ai procedimenti</w:t>
        <w:br/>
        <w:t>di competenza del Ministero della giustizia)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Art. 4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</w:rPr>
        <w:t>(Requisiti per l'iscrizione negli albi, registri o elench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Times New Roman" w:cs="Courier New" w:ascii="Courier New" w:hAnsi="Courier New"/>
          <w:sz w:val="20"/>
          <w:szCs w:val="20"/>
        </w:rPr>
        <w:t>per l'esercizio di professioni regolamentate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1.  Fermi  i requisiti abilitativi stabiliti per ciascuna profess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al rispettivo ordinamento, costituisce titolo di iscrizione in albi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egistri  o  elenchi per l'esercizio delle professioni regolamentat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l decreto di riconoscimento della qualifica professionale rilascia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i  sensi  del Titolo III del decreto legislativo 9 novembre 2007, 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20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2. I cittadini degli Stati membri dell'Unione europea sono equipara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i  cittadini  italiani  ai  fini  dell'iscrizione o del mantenimen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ll'iscrizione  in  albi,  elenchi  o registri per l'esercizio de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rofessioni  regolamentate.  Il domicilio professionale e' equipara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lla residenz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ARTE SECONDA</w:t>
        <w:br/>
        <w:t>Titolo I</w:t>
        <w:br/>
        <w:t>(Disposizioni relative ai procedimenti</w:t>
        <w:br/>
        <w:t>di competenza del Ministero della giustizia)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Art. 4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Times New Roman" w:cs="Courier New" w:ascii="Courier New" w:hAnsi="Courier New"/>
          <w:sz w:val="20"/>
          <w:szCs w:val="20"/>
        </w:rPr>
        <w:t>(Esercizio di attivita' professionale regolamentat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Times New Roman" w:cs="Courier New" w:ascii="Courier New" w:hAnsi="Courier New"/>
          <w:sz w:val="20"/>
          <w:szCs w:val="20"/>
        </w:rPr>
        <w:t>in regime di stabilimento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1.  L'iscrizione  in  albi,  elenchi  o  registri, per l'abilitaz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ll'esercizio   di   professioni   regolamentate,  e'  consentita  a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ssociazioni  o societa' di uno Stato, membro dell'Unione europea n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ispetto  delle  condizioni  e dei limiti previsti dalla legislaz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azionale vigent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2.  Si applica l'articolo 2, del decreto-legge 4 luglio 2006, n. 223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nvertito,  con  modificazioni, dalla legge 4 agosto 2006, n. 248,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uccessive modificazion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ARTE SECONDA</w:t>
        <w:br/>
        <w:t>Titolo I</w:t>
        <w:br/>
        <w:t>(Disposizioni relative ai procedimenti</w:t>
        <w:br/>
        <w:t>di competenza del Ministero della giustizia)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Art. 4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(Regolamenti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1.  Su  proposta  del  Ministro  della  giustizia,  di concerto con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Ministri  competenti per materia, sono adottati regolamenti, ai sens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ll'articolo 17, comma 1, della legge 23 agosto n. 400, e successi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modificazioni, per adeguare la regolamentazione vigente in materia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sercizio   delle   professioni  regolamentate,  in  particolare  c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iferimento  all'ordinamento  professionale degli assistenti sociali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i   chimici,  degli  ingegneri  e  degli  architetti,  ai  princip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ntenuti  nel  presente  decreto  legislativo,  in  particolare agl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rticoli 45 e 4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ARTE SECONDA</w:t>
        <w:br/>
        <w:t>Titolo I</w:t>
        <w:br/>
        <w:t>(Disposizioni relative ai procedimenti</w:t>
        <w:br/>
        <w:t>di competenza del Ministero della giustizia)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Art. 4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</w:rPr>
        <w:t>(Modifiche al regio decreto-legge 27 novembre 1933, n. 1578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</w:rPr>
        <w:t>convertito, con modificazioni, dalla legge 22 gennaio 1934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</w:rPr>
        <w:t>n. 36, e successive modificazioni, recante ordinamen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Times New Roman" w:cs="Courier New" w:ascii="Courier New" w:hAnsi="Courier New"/>
          <w:sz w:val="20"/>
          <w:szCs w:val="20"/>
        </w:rPr>
        <w:t>della professione di avvocato e procuratore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1. All'articolo 17 del regio decreto-legge 27 novembre 1933, n. 1578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nvertito,  con  modificazioni,  dalla legge 22 gennaio 1934, n. 36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ono apportate le seguenti modifich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) al primo comma, numero 1°, dopo la parola: "Italia" sono aggiunt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  fine,  le  seguenti:  ",  ovvero  cittadino  di  uno Stato memb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ll'Unione europea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b)  dopo  il  primo  comma  e'  inserito  il seguente: "Il decreto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iconoscimento della qualifica professionale ai sensi del Titolo III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l  decreto  legislativo 9 novembre 2007, n. 206, costituisce tito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er l'iscrizione nell'albo.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2. All'articolo 24 del regio decreto-legge 27 novembre 1933, n. 1578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nvertito,  con  modificazioni,  dalla legge 22 gennaio 1934, n. 36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ono apportate le seguenti modifich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)  al  quinto  comma  la parola: "tre" e' sostituita dalla seguent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"due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b)  l'ottavo  comma  e' sostituito dal seguente: "Al procedimento p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'iscrizione  nell'albo  si  applica  l'articolo 45, commi 4 e 5, d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creto legislativo di attuazione della direttiva 2006/123/CE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3. All'articolo 31 del regio decreto-legge 27 novembre 1933, n. 1578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nvertito,  con  modificazioni,  dalla legge 22 gennaio 1934, n. 36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ono apportate le seguenti modifich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)  al  primo  comma,  dopo  la  parola: "residenza" sono inserite 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eguenti: "o il suo domicilio professionale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b)  al  quarto  comma  la parola: "tre" e' sostituita dalla seguent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"due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)  il  sesto  comma e' sostituito dal seguente: "Al procedimento p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'iscrizione  nell'albo  si  applica  l'articolo 45, commi 4 e 5, d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creto legislativo di attuazione della direttiva 2006/123/CE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4. All'articolo 37 del regio decreto-legge 27 novembre 1933, n. 1578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nvertito,  con  modificazioni,  dalla legge 22 gennaio 1934, n. 36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ono apportate le seguenti modifich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)  al  primo  comma,  numero  3°,  dopo  la parola: "residenza" so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serite le seguenti: "o del domicilio professionale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b)  al  primo  comma,  numero  4),  dopo  la parola: "residenza" so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serite le seguenti: "o il suo domicilio professionale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5.  Le  espressioni: "Ministro di grazia e giustizia" o "Ministro p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a  grazia  e  giustizia",  ovunque  ricorrano, sono sostituite da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eguenti:  "Ministro  della  giustizia";  l'espressione "Ministero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grazia  e  giustizia", ovunque ricorra, e' sostituita dalla seguent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"Ministero della giustizia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ARTE SECONDA</w:t>
        <w:br/>
        <w:t>Titolo I</w:t>
        <w:br/>
        <w:t>(Disposizioni relative ai procedimenti</w:t>
        <w:br/>
        <w:t>di competenza del Ministero della giustizia)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Art. 5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</w:rPr>
        <w:t>(Modifiche alla legge 7 gennaio 1976, n. 3, e successi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</w:rPr>
        <w:t>modificazioni, recante ordinamento della profess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Times New Roman" w:cs="Courier New" w:ascii="Courier New" w:hAnsi="Courier New"/>
          <w:sz w:val="20"/>
          <w:szCs w:val="20"/>
        </w:rPr>
        <w:t>di dottore agronomo e di dottore forestale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1.  All'articolo 30, primo comma, della legge 7 gennaio 1976, n. 3,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uccessive  modificazioni, e' apportata la seguente modifica, dopo 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arole:  "la  residenza"  sono  inserite le seguenti: "o il domicili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rofessionale,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2.  All'articolo  31,  della legge 7 gennaio 1976, n. 3, e successi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modificazioni, sono apportate le seguenti modifich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)  al  primo  comma,  lettera  a),  le  parole:  "o  cittadino" so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ostituite  dalle  seguenti:  ", ovvero cittadino di uno Stato memb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ll'Unione europea o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b)  al  primo  comma, lettera e), dopo le parole: "la residenza" so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serite le seguenti: "o il domicilio professionale,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)  dopo  il  primo  comma  e'  inserito  il seguente: "Il decreto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iconoscimento della qualifica professionale ai sensi del Titolo III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l  decreto  legislativo 9 novembre 2007, n. 206, costituisce tito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er l'iscrizione nell'albo.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3.  All'articolo  32  della  legge 7 gennaio 1976, n. 3, e successi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modificazioni, sono apportate le seguenti modifich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)  al  primo  comma  la  parola: "tre" e' sostituita dalla seguent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"due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b)  il secondo comma e' sostituito dal seguente: "Al procedimento p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'iscrizione  nell'albo  si  applica  l'articolo 45, commi 4 e 5, d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creto legislativo di attuazione della direttiva 2006/123/CE.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4.  All'articolo 33, secondo comma, della legge 7 gennaio 1976, n. 3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  successive  modificazioni,  dopo  le  parole:  "di residenza" so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serite le seguenti: "o di domicilio professionale,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5.  L'espressione  "Ministro di grazia e giustizia", ovunque ricorr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'   sostituita   dalla   seguente:   "Ministro   della   giustizia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'espressione  "Ministero di grazia e giustizia", ovunque ricorra, e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ostituita dalla seguente: "Ministero della giustizia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ARTE SECONDA</w:t>
        <w:br/>
        <w:t>Titolo I</w:t>
        <w:br/>
        <w:t>(Disposizioni relative ai procedimenti</w:t>
        <w:br/>
        <w:t>di competenza del Ministero della giustizia)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Art. 5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</w:rPr>
        <w:t>(Modifiche alla legge 6 giugno 1986, n. 251, e successi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</w:rPr>
        <w:t>modificazioni, recante istituzione dell'albo professiona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Times New Roman" w:cs="Courier New" w:ascii="Courier New" w:hAnsi="Courier New"/>
          <w:sz w:val="20"/>
          <w:szCs w:val="20"/>
        </w:rPr>
        <w:t>degli agrotecnici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1.  All'articolo  5  della  legge 6 giugno 1986, n. 251, e successi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modificazioni, sono apportate le seguenti modifich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)  al  primo comma, lettera a), le parole: "della Comunita' europea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ono sostituite dalle seguenti: "dell'Unione europea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b)  al  primo  comma,  lettera d), dopo le parole: "essere residente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ono inserite le seguenti: "o avere il domicilio professionale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) dopo il primo comma e' inserito il seguent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"Il  decreto di riconoscimento della qualifica professionale ai sens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l  Titolo  III,  del  decreto  legislativo 9 novembre 2007, n. 206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stituisce titolo per l'iscrizione nell'albo.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2.  All'articolo  6,  della legge 6 giugno 1986, n. 251, e successi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modificazioni, sono apportate le seguenti modifich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) al comma 1, dopo le parole: "l'aspirante risiede" sono inserite 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eguenti: "o ha il domicilio professionale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b)  dopo  il comma 1 e' inserito il seguente: "1-bis. Al procedimen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er l'iscrizione nell'albo si applica l'articolo 45, commi 4 e 5, d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creto legislativo di attuazione della direttiva 2006/123/CE.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) al comma 2, dopo le parole: "indirizzo di residenza" sono inseri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e seguenti: "o di domicilio professionale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3. All'articolo 10-bis, comma 3, della legge 6 giugno 1986, n. 251,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uccessive  modificazioni,  le  parole:  "cittadini  italiani,"  so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oppresse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4.  L'espressione  "Ministro di grazia e giustizia", ovunque ricorr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'   sostituita   dalla   seguente:   "Ministro   della   giustizia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'espressione  "Ministero di grazia e giustizia", ovunque ricorra, e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ostituita dalla seguente: "Ministero della giustizia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ARTE SECONDA</w:t>
        <w:br/>
        <w:t>Titolo I</w:t>
        <w:br/>
        <w:t>(Disposizioni relative ai procedimenti</w:t>
        <w:br/>
        <w:t>di competenza del Ministero della giustizia)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Art. 5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</w:rPr>
        <w:t>(Modifiche alla legge 9 febbraio 1942, n. 194, e successi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Times New Roman" w:cs="Courier New" w:ascii="Courier New" w:hAnsi="Courier New"/>
          <w:sz w:val="20"/>
          <w:szCs w:val="20"/>
        </w:rPr>
        <w:t>modificazioni, recante disciplina giuridic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Times New Roman" w:cs="Courier New" w:ascii="Courier New" w:hAnsi="Courier New"/>
          <w:sz w:val="20"/>
          <w:szCs w:val="20"/>
        </w:rPr>
        <w:t>della professione di attuario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1.  All'articolo  4, della legge 9 febbraio 1942, n.194, e successi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modificazioni, sono apportate le seguenti modifich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)  al  primo  comma,  lettera a), dopo le parole: "ovvero cittadino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ono  inserite  le seguenti: "di uno Stato membro dell'Unione europe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o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b)  al  primo  comma la lettera f), e' sostituita dalla seguente: "f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vere la residenza o il domicilio professionale in Italia.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) dopo il primo comma e' aggiunto, in fine, il seguent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"Il  decreto di riconoscimento della qualifica professionale ai sens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l  Titolo  III,  del  decreto  legislativo 9 novembre 2007, n. 206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stituisce titolo per l'iscrizione nell'albo.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2.  All'articolo 8, della legge 9 febbraio 1942, n. 194, e successi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modificazioni, sono apportate le seguenti modifich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)  al  primo  comma,  numero  2°,  dopo  la parola: "residenza" so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ggiunte le seguenti: "o di domicilio professionale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b)  al  primo  comma,  numero  4),  dopo  le  parole: "di Stato" so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serite le seguenti: "membro dell'Unione europea o di Stato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)  dopo il primo comma e' inserito il seguente: "Al procedimento p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'iscrizione  nell'albo  si  applica  l'articolo 45, commi 4 e 5, d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creto legislativo di attuazione della direttiva 2006/123/CE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3.  L'articolo  20  della legge 9 febbraio 1942, n. 194, e successi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modificazioni, e' abrogat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4.  L'espressione: "Ministro di grazia e giustizia", ovunque ricorr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'   sostituita   dalla   seguente:   "Ministro   della   giustizia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'espressione: "Ministero di grazia e giustizia", ovunque ricorra, e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ostituita dalla seguente: "Ministero della giustizia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RTE SECONDA</w:t>
        <w:br/>
        <w:t>Titolo I</w:t>
        <w:br/>
        <w:t>(Disposizioni relative ai procedimenti</w:t>
        <w:br/>
        <w:t>di competenza del Ministero della giustizia)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Art. 5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</w:rPr>
        <w:t>(Modifiche alla legge 28 marzo 1968, n. 434, e successi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</w:rPr>
        <w:t>modificazioni, recante ordinamento della profess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Times New Roman" w:cs="Courier New" w:ascii="Courier New" w:hAnsi="Courier New"/>
          <w:sz w:val="20"/>
          <w:szCs w:val="20"/>
        </w:rPr>
        <w:t>di perito agrario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1. All'articolo 30, primo comma, della legge 28 marzo 1968, n. 434,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uccessive   modificazioni,  dopo  le  parole:  "la  residenza"  so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serite le seguenti: "o il domicilio professionale,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2.  All'articolo  31  della legge 28 marzo 1968, n. 434, e successi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modificazioni, sono apportate le seguenti modifich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)  al comma 1, lettera a), le parole: "delle Comunita' europee" so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ostituite dalle seguenti: "dell'Unione europea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b)  al comma 1, lettera c), dopo le parole: "la residenza anagrafica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ono inserite le seguenti: "o il domicilio professionale,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) dopo il comma 2 e' inserito il seguent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"2-bis.  Il  decreto  di  riconoscimento  del titolo professionale a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ensi  del  Titolo  III,  del decreto legislativo 9 novembre 2007, 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206, costituisce titolo per l'iscrizione nell'albo.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2.  All'articolo  32  della legge 28 marzo 1968, n. 434, e successi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modificazioni, sono apportate le seguenti modifich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)  al  primo  comma  la  parola: "tre" e' sostituita dalla seguent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"due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b)  il secondo comma e' sostituito dal seguente: "Al procedimento p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'iscrizione  nell'albo  si  applica  l'articolo 45, commi 4 e 5, d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creto legislativo di attuazione della direttiva 2006/123/CE.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3.  L'espressione: "Ministro di grazia e giustizia", ovunque ricorr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'   sostituita   dalla   seguente:   "Ministro   della   giustizia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'espressione: "Ministero di grazia e giustizia", ovunque ricorra, e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ostituita dalla seguente: "Ministero della giustizia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ARTE SECONDA</w:t>
        <w:br/>
        <w:t>Titolo I</w:t>
        <w:br/>
        <w:t>(Disposizioni relative ai procedimenti</w:t>
        <w:br/>
        <w:t>di competenza del Ministero della giustizia)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Art. 5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</w:rPr>
        <w:t>(Modifiche alla legge 3 febbraio 1963, n. 69, e successi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</w:rPr>
        <w:t>modificazioni, recante ordinamento della profess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Times New Roman" w:cs="Courier New" w:ascii="Courier New" w:hAnsi="Courier New"/>
          <w:sz w:val="20"/>
          <w:szCs w:val="20"/>
        </w:rPr>
        <w:t>di giornalista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1.  All'articolo 26, primo comma, della legge 3 febbraio 1963, n. 69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 successive modificazioni, dopo le parole: " la loro residenza" so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serite le seguenti: "o il loro domicilio professionale,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2.  All'articolo 27, primo comma, della legge 3 febbraio 1963, n. 69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  successive  modificazioni,  dopo  le  parole:  "la residenza" so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serite le seguenti: "o il domicilio professionale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3.  All'articolo 29, della legge 3 febbraio 1963, n. 69, e successi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modificazioni sono apportate le seguenti modifich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)  dopo  il  primo  comma  e'  inserito  il seguente: "Il decreto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iconoscimento della qualifica professionale ai sensi del Titolo III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l  decreto  legislativo 9 novembre 2007, n. 206, costituisce tito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er l'iscrizione nell'albo.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b)  al  secondo  comma,  le  parole  da: "entro" a: "iscrizione" so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ostituite   dalle   seguenti:   "Al  procedimento  per  l'iscriz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ell'albo  si  applica  l'articolo  45  del  decreto  legislativo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ttuazione della direttiva 2006/123/CE.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4.  Dopo  l'articolo  31  della  legge  3  febbraio  1963,  n.  69,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uccessive modificazioni, e' inserito il seguent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"Art. 31-b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(Iscrizione dei cittadini degli Stati membri dell'Unione europe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</w:rPr>
        <w:t>nel registro dei praticanti e nell'elenc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Times New Roman" w:cs="Courier New" w:ascii="Courier New" w:hAnsi="Courier New"/>
          <w:sz w:val="20"/>
          <w:szCs w:val="20"/>
        </w:rPr>
        <w:t>dei pubblicisti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1. I cittadini degli Stati membri dell'Unione europea sono equipara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i  cittadini  italiani  ai  fini  dell'iscrizione  nel  registro de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raticanti  e  nell'elenco  dei  pubblicisti di cui, rispettivament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gli articoli 33 e 35.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5.  All'articolo  37 della legge 3 febbraio 1963, n. 69, e successi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modificazioni,  dopo  la  parola:  "residenza", ovunque ricorra, so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serite le seguenti: "o domicilio professionale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6.  L'espressione: "Ministro di grazia e giustizia", ovunque ricorr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'   sostituita   dalla   seguente:   "Ministro   della   giustizia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'espressione: "Ministero di grazia e giustizia", ovunque ricorra, e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ostituita dalla seguente: "Ministero della giustizia".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ARTE SECONDA</w:t>
        <w:br/>
        <w:t>Titolo I</w:t>
        <w:br/>
        <w:t>(Disposizioni relative ai procedimenti</w:t>
        <w:br/>
        <w:t>di competenza del Ministero della giustizia)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Art. 5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</w:rPr>
        <w:t>(Modifiche al decreto legislativo 28 giugno 2005, n. 139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</w:rPr>
        <w:t>recante costituzione dell'Ordine dei dottori commercialis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Times New Roman" w:cs="Courier New" w:ascii="Courier New" w:hAnsi="Courier New"/>
          <w:sz w:val="20"/>
          <w:szCs w:val="20"/>
        </w:rPr>
        <w:t>e degli esperti contabili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1.  All'articolo  36  del decreto legislativo 28 giugno 2005, n. 139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opo il comma 4, e' aggiunto, in fine, il seguent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"4-bis. Il decreto di riconoscimento della qualifica professionale a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ensi  del  Titolo  III,  del decreto legislativo 9 novembre 2007, 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206, costituisce titolo per l'iscrizione nell'albo.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2. All'articolo 37 del decreto legislativo 28 giugno 2005, n. 139, i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mma   6  e'  sostituito  dal  seguente:  "6.  Al  procedimento  p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'iscrizione  nell'albo  si  applica  l'articolo 45, commi 4 e 5, d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creto legislativo di attuazione della direttiva 2006/123/CE.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ARTE SECONDA</w:t>
        <w:br/>
        <w:t>Titolo I</w:t>
        <w:br/>
        <w:t>(Disposizioni relative ai procedimenti</w:t>
        <w:br/>
        <w:t>di competenza del Ministero della giustizia)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Art. 5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</w:rPr>
        <w:t>(Modifiche alla legge 24 maggio 1967, n. 396, e successi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modificazioni, recante ordinamento della professione di biologo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1.  All'articolo  5  della legge 24 maggio 1967, n. 396, e successi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modificazioni, sono apportate le seguenti modifich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)  alla lettera a), dopo le parole: "ovvero cittadino" sono inseri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e seguenti: "di uno Stato membro dell'Unione europea o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b)  alla  lettera e), dopo le parole: "la residenza" sono inserite 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eguenti: "o il domicilio professionale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) dopo il primo comma e' aggiunto il seguent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"Il  decreto di riconoscimento della qualifica professionale ai sens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l  Titolo  III,  del  decreto  legislativo 9 novembre 2007, n. 206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stituisce titolo per l'iscrizione nell'albo.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2.  All'articolo 8, comma quinto, della legge 24 maggio 1967, n. 396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  successive  modificazioni,  la  parola:  "stranieri" e' sostituit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alle seguenti: "di Stati non membri dell'Unione europea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3.  All'articolo  10 della legge 24 maggio 1967, n. 396, e successi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modificazioni,  il  secondo  comma  e'  sostituito  dal seguente: "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rocedimento  per  l'iscrizione  nell'albo  si applica l'articolo 45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mmi  4  e  5, del decreto legislativo di attuazione della direttiv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2006/123/CE.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4.  All'articolo  32,  secondo  comma, della legge 24 maggio 1967, 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396,  e  successive  modificazioni,  dopo la parola: "residenza" so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serite le seguenti: "o domicilio professionale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5.  L'espressione:  "Ministro  per  la  grazia  e giustizia", ovunqu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icorra,  e'  sostituita  dalla seguente: "Ministro della giustizia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'espressione: "Ministero di grazia e giustizia", ovunque ricorra, e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ostituita dalla seguente: "Ministero della giustizia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ARTE SECONDA</w:t>
        <w:br/>
        <w:t>Titolo I</w:t>
        <w:br/>
        <w:t>(Disposizioni relative ai procedimenti</w:t>
        <w:br/>
        <w:t>di competenza del Ministero della giustizia)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Art. 5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</w:rPr>
        <w:t>(Modifiche alla legge 11 gennaio 1979, n. 12, e successi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Times New Roman" w:cs="Courier New" w:ascii="Courier New" w:hAnsi="Courier New"/>
          <w:sz w:val="20"/>
          <w:szCs w:val="20"/>
        </w:rPr>
        <w:t>modificazioni, recante norme per l'ordinamen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Times New Roman" w:cs="Courier New" w:ascii="Courier New" w:hAnsi="Courier New"/>
          <w:sz w:val="20"/>
          <w:szCs w:val="20"/>
        </w:rPr>
        <w:t>della professione di consulente del lavoro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1.  All'articolo 3, secondo comma, lettera a), della legge 11 gennai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1979,  n. 12, e successive modificazioni, le parole: "della Comunita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conomica  europea"  sono  sostituite  dalle  seguenti:  "dell'Un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uropea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2. All'articolo 8, terzo comma, della legge 11 gennaio 1979, n. 12,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uccessive  modificazioni, dopo la parola: "domicilio" e' inserita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eguente: "professionale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3.  All'articolo  9  della legge 11 gennaio 1979, n. 12, e successi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modificazioni, sono apportate le seguenti modifich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)  al primo comma, lettera a), le parole: "della Comunita' economic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uropea" sono sostituite dalle seguenti: "dell'Unione europea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b) dopo il primo comma e' inserito il seguent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"Il  decreto di riconoscimento della qualifica professionale ai sens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l  Titolo  III,  del  decreto  legislativo 9 novembre 2007, n. 206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stituisce titolo per l'iscrizione nell'albo.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)  al  quarto  comma  la  parola:  "tre" e' sostituita dalla parola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"due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)  il settimo comma e' sostituito dal seguente: "Al procedimento p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'iscrizione  nell'albo  si  applica  l'articolo 45, commi 4 e 5, d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creto legislativo di attuazione della direttiva 2006/123/CE.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4.  L'espressione: "Ministro di grazia e giustizia", ovunque ricorr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' sostituita dalla seguente: "Ministro della giustizia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ARTE SECONDA</w:t>
        <w:br/>
        <w:t>Titolo I</w:t>
        <w:br/>
        <w:t>(Disposizioni relative ai procedimenti</w:t>
        <w:br/>
        <w:t>di competenza del Ministero della giustizia)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Art. 5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</w:rPr>
        <w:t>(Modifiche alla legge 3 febbraio 1963, n. 112, e successi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</w:rPr>
        <w:t>modificazioni, recante disposizioni per la tutela del tito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Times New Roman" w:cs="Courier New" w:ascii="Courier New" w:hAnsi="Courier New"/>
          <w:sz w:val="20"/>
          <w:szCs w:val="20"/>
        </w:rPr>
        <w:t>e della professione di geologo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1.  All'articolo  5 della legge 3 febbraio 1963, n. 112, e successi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modificazioni, sono apportate le seguenti modifich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)  alla lettera a), dopo le parole: "ovvero cittadino" sono inseri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e seguenti: "di uno Stato membro dell'Unione europea o" 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b)  alla  lettera  e),  dopo  la parola: "residenza" sono inserite 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eguenti: "o il domicilio professionale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) dopo il primo comma sono inseriti i seguenti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"Il  decreto di riconoscimento della qualifica professionale ai sens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l  Titolo  III,  del  decreto  legislativo 9 novembre 2007, n. 206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stituisce titolo per l'iscrizione nell'alb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l  procedimento per l'iscrizione nell'albo si applica l'articolo 45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mmi  4  e  5, del decreto legislativo di attuazione della direttiv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2006/123/C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'espressione:  "Ministro  per  la  grazia  e  la giustizia", ovunqu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icorra, e' sostituita dalla seguente: "Ministro della giustizia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ARTE SECONDA</w:t>
        <w:br/>
        <w:t>Titolo I</w:t>
        <w:br/>
        <w:t>(Disposizioni relative ai procedimenti</w:t>
        <w:br/>
        <w:t>di competenza del Ministero della giustizia)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Art. 5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</w:rPr>
        <w:t>(Modifiche alla legge 12 novembre 1990, n. 339, recan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Times New Roman" w:cs="Courier New" w:ascii="Courier New" w:hAnsi="Courier New"/>
          <w:sz w:val="20"/>
          <w:szCs w:val="20"/>
        </w:rPr>
        <w:t>decentramento dell'ordine nazionale dei geologi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1.  Al  comma 6 dell'articolo 6 della legge 12 novembre 1990, n. 339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e parole: "cittadini italiani" sono soppress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ARTE SECONDA</w:t>
        <w:br/>
        <w:t>Titolo I</w:t>
        <w:br/>
        <w:t>(Disposizioni relative ai procedimenti</w:t>
        <w:br/>
        <w:t>di competenza del Ministero della giustizia)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Art. 6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(Modifiche alla legge 18 gennaio 1994, n. 59, recante ordinamen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Times New Roman" w:cs="Courier New" w:ascii="Courier New" w:hAnsi="Courier New"/>
          <w:sz w:val="20"/>
          <w:szCs w:val="20"/>
        </w:rPr>
        <w:t>della professione di tecnologo alimentare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1. All'articolo 26, comma 1, della legge 18 gennaio 1994, n. 59, dop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a  parola:  "residenza"  sono  inserite le seguenti: "o il domicili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rofessionale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2. All'articolo 27 della legge 18 gennaio 1994, n. 59, sono apporta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e seguenti modificazioni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)  al  comma  1,  lettera  a), le parole: "della Comunita' economic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uropea" sono sostituite dalle seguenti: "dell'Unione europea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b)  al comma 1, lettera d), dopo la parola: "residenza" sono inseri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e seguenti: "o il domicilio professionale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) dopo il comma 1 e' inserito il seguent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"1-bis. Il decreto di riconoscimento della qualifica professionale a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ensi  del  Titolo  III,  del decreto legislativo 9 novembre 2007, 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206, costituisce titolo per l'iscrizione nell'albo.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) al comma 3, la parola: "tre" e' sostituita dalla seguente: "due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)  il comma 4, e' sostituito dal seguente "4. Si applicano i commi 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  5  dell'articolo  45  del  decreto legislativo di attuazione de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irettiva 2006/123/CE.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3.  Al  comma  4,  dell'articolo 49, le parole: "cittadini italiani,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ono soppress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4.  L'espressione: "Ministro di grazia e giustizia", ovunque ricorr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'   sostituita   dalla   seguente:   "Ministro   della   giustizia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'espressione: "Ministero di grazia e giustizia", ovunque ricorra, e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ostituita dalla seguente: "Ministero della giustizia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ARTE SECONDA</w:t>
        <w:br/>
        <w:t>Titolo I</w:t>
        <w:br/>
        <w:t>(Disposizioni relative ai procedimenti</w:t>
        <w:br/>
        <w:t>di competenza del Ministero della giustizia)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Art. 6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</w:rPr>
        <w:t>(Modifiche alla legge 7 marzo 1985, n. 75, recante modific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Times New Roman" w:cs="Courier New" w:ascii="Courier New" w:hAnsi="Courier New"/>
          <w:sz w:val="20"/>
          <w:szCs w:val="20"/>
        </w:rPr>
        <w:t>all'ordinamento professionale dei geometri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1.  All'articolo 2 della legge 7 marzo 1985, n. 75, sono apportate 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eguenti modificazioni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)  al  comma  1,  numero  1),  le parole: "della Comunita' economic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uropea" sono sostituite dalle seguenti: "dell'Unione europea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b)  al comma 1, numero 3), dopo la parola: "anagrafica" sono inseri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e seguenti: "o il domicilio professionale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) dopo il comma 2 e' inserito il seguent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"2-bis. Il decreto di riconoscimento della qualifica professionale a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ensi  del  Titolo  III,  del decreto legislativo 9 novembre 2007, 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206, costituisce titolo per l'iscrizione nell'albo.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)  dopo  il comma 3 e' inserito il seguente: "3-bis. Al procedimen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er  l'iscrizione  nell'albo  si  applica  l'articolo 45 del presen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creto legislativo.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ARTE SECONDA</w:t>
        <w:br/>
        <w:t>Titolo I</w:t>
        <w:br/>
        <w:t>(Disposizioni relative ai procedimenti</w:t>
        <w:br/>
        <w:t>di competenza del Ministero della giustizia)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Art. 6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</w:rPr>
        <w:t>(Modifiche alla legge 2 febbraio 1990, n. 17, recante modific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</w:rPr>
        <w:t>all'ordinamento professionale dei periti industriali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1.  All'articolo  2 della legge 2 febbraio 1990, n.17, sono apporta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e seguenti modificazioni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)  al comma 1, lettera a), le parole: "delle Comunita' europee" so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ostituite dalle seguenti: "dell'Unione europea" 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b) al comma 1, lettera d), dopo la parola: "anagrafica" sono inseri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e seguenti: "o il domicilio professionale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) dopo il comma 4 e' inserito il seguent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"4-bis. Il decreto di riconoscimento della qualifica professionale a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ensi  del  Titolo  III,  del decreto legislativo 9 novembre 2007, 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206, costituisce titolo per l'iscrizione nell'albo.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) dopo il comma 5 e' inserito, in fine, il seguent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"5-bis.   Al  procedimento  per  l'iscrizione  nell'albo  si  applic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'articolo  45,  commi  4  e 5, del decreto legislativo di attuaz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lla direttiva 2006/123/CE.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ARTE SECONDA</w:t>
        <w:br/>
        <w:t>Titolo I</w:t>
        <w:br/>
        <w:t>(Disposizioni relative ai procedimenti</w:t>
        <w:br/>
        <w:t>di competenza del Ministero della giustizia)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Art. 6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Times New Roman" w:cs="Courier New" w:ascii="Courier New" w:hAnsi="Courier New"/>
          <w:sz w:val="20"/>
          <w:szCs w:val="20"/>
        </w:rPr>
        <w:t>(Modifiche alla legge 23 marzo 1993, n. 84, recan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Times New Roman" w:cs="Courier New" w:ascii="Courier New" w:hAnsi="Courier New"/>
          <w:sz w:val="20"/>
          <w:szCs w:val="20"/>
        </w:rPr>
        <w:t>ordinamento della professione di assistente socia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Times New Roman" w:cs="Courier New" w:ascii="Courier New" w:hAnsi="Courier New"/>
          <w:sz w:val="20"/>
          <w:szCs w:val="20"/>
        </w:rPr>
        <w:t>e istituzione dell'albo professionale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1.  All'articolo 2 della legge 23 marzo 1993, n. 84, dopo il comma 1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' inserito il seguent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"1-bis. Il decreto di riconoscimento della qualifica professionale a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ensi  del  Titolo  III,  del decreto legislativo 9 novembre 2007, 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206, costituisce titolo per l'iscrizione nell'albo.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Titolo II</w:t>
        <w:br/>
        <w:t>(Disposizioni relative ad alcuni procedimenti</w:t>
        <w:br/>
        <w:t>di competenza del Ministero dello sviluppo economico)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Art. 6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</w:rPr>
        <w:t>(Somministrazione di alimenti e bevande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1.  L'apertura  degli  esercizi  di  somministrazione  di  alimenti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bevande   al   pubblico,  comprese  quelle  alcooliche  di  qualsias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gradazione,  di cui alla legge 25 agosto 1991, n. 287, e' soggetta a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utorizzazione  rilasciata  dal  comune competente per territorio. I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trasferimento  di  sede  e  il  trasferimento  della gestione o de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titolarita'  degli  esercizi di cui al presente comma sono soggetti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ichiarazione  di  inizio  di  attivita' da presentare allo sportel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unico   per   le  attivita'  produttive  del  comune  competente  p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territorio, ai sensi dell'articolo 19, comma 2, rispettivamente prim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 secondo periodo, della legge 7 agosto 1990, n. 24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2.  E' subordinata alla dichiarazione di inizio di attivita' ai sens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ll'articolo  19,  comma  2,  secondo  periodo, anche l'attivita'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omministrazione  di  alimenti  e  bevande  riservata  a  particolar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oggetti  elencati  alle  lettere a), b), e), d), e), f), g) e h) d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mma  6  dell'articolo  3  della legge 25 agosto 1991, n. 287. Rest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fermo  quanto  previsto dal decreto del Presidente della Repubblica 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prile 2001, n. 23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3.  Al fine di assicurare un corretto sviluppo del settore, i comuni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imitatamente  alle  zone  del  territorio  da  sottoporre  a tutel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dottano   provvedimenti   di  programmazione  delle  aperture  degl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sercizi di somministrazione di alimenti e bevande al pubblico di cu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l  comma  1,  ferma restando l'esigenza di garantire sia l'interes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lla collettivita' inteso come fruizione di un servizio adeguato si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quello  dell'imprenditore  al  libero  esercizio dell'attivita'. Ta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rogrammazione  puo'  prevedere,  sulla base di parametri oggettivi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dici  di  qualita' del servizio, divieti o limitazioni all'apertur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i   nuove  strutture  limitatamente  ai  casi  in  cui  ragioni  n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ltrimenti  risolvibili  di  sostenibilita'  ambientale, sociale e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viabilita'   rendano   impossibile  consentire  ulteriori  flussi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ubblico  nella  zona  senza incidere in modo gravemente negativo su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meccanismi di' controllo in particolare per il consumo di alcolici,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enza ledere il diritto dei residenti alla vivibilita' del territori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  alla  normale mobilita'. In ogni caso, resta ferma la finalita'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tutela  e  salvaguardia  delle  zone  di  pregio  artistico, storic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rchitettonico  e  ambientale  e  sono  vietati  criteri  legati a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verifica  di natura economica o fondati sulla prova dell'esistenza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un  bisogno  economico o sulla prova di una domanda di mercato, qual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ntita'  delle  vendite  di  alimenti  e  bevande e presenza di altr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sercizi di somministrazion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4.  Il  trasferimento  della  gestione  o  della  titolarita'  di  u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sercizio di somministrazione per atto tra vivi o a causa di morte e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ubordinato  all'effettivo trasferimento dell'attivita' e al possess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i requisiti prescritti da parte del subentrant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5.  L'esercizio  dell'attivita'  e'  subordinato alla conformita' d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ocale  ai  criteri sulla sorvegli abilita' stabiliti con decreto d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Ministro dell'interno, anche in caso di ampliamento della superfici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6.  L'avvio  e  l'esercizio  dell'attivita'  di  somministrazione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limenti  e bevande e' soggetto al rispetto delle norme urbanistich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dilizie, igienico-sanitarie e di sicurezza nei luoghi di lavor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7.  Il comma 6 dell'articolo 3 della legge 25 agosto 1991, n. 287, e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ostituito dal seguent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"6.    Sono    escluse   dalla   programmazione   le   attivita' 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omministrazione di alimenti e bevand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) al domicilio del consumatore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b)  negli  esercizi annessi ad alberghi, pensioni, locande o ad altr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mplessi   ricettivi,limitatamente   alle   prestazioni   rese  agl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lloggiati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)  negli  esercizi  posti nelle aree di' servizio delle autostrade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ell'interno di stazioni ferroviarie, aeroportuali e marittime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)  negli  esercizi  di  cui all'articolo 5, comma 1, lettera e), ne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quali sia prevalente l'attivita' congiunta di trattenimento e svago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)   nelle   mense  aziendali  e  negli  spacci  annessi  ai  circol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operativi  e  degli  enti  a  carattere  nazionale le cui finalita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ssistenziali sono riconosciute dal Ministero dell'interno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f)  esercitate  in  via  diretta  a  favore  dei propri dipendenti d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mministrazioni, enti o imprese pubbliche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g)  nelle  scuole;  negli  ospedali;  nelle  comunita'  religiose;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tabilimenti  militari  delle  Forze di polizia e del Corpo naziona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i vigili del fuoco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h) nei mezzi di trasporto pubblico. 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8.  L'autorizzazione  e  il  titolo abilitativo decadono nei seguen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asi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)  qualora  il  titolare dell'attivita' non risulti piu' in possess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i requisiti di cui all'articolo 71, commi 1 e 2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b)  qualora il titolare sospenda l'attivita' per un periodo superio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 dodici mesi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)  qualora  venga  meno  la  rispondenza  dello  stato dei locali a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riteri  stabiliti  dal  Ministro  dell'interno.  In  tale  caso,  i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titolare  puo'  essere  espressamente  diffidato dall'amministraz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mpetente  a  ripristinare  entro  il  termine assegnato il regola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tato dei locali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)  nel  caso  di  attivita'  soggetta  ad autorizzazione, qualora i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titolare,  salvo proroga in caso di comprovata necessita', non attiv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'esercizio entro centottantagiorn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9. Il comma 1 dell'articolo 10 della legge 25 agosto 1991, n. 287, e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ostituito  dal  seguente:  "l.  A  chiunque  eserciti l'attivita'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omministrazione   al   pubblico   di   alimenti   e   bevande  senz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'autorizzazione,   ovvero   senza  la  dichiarazione  di  inizio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ttivita',  ovvero  quando  sia  stato  emesso  un  provvedimento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ibizione o di divieto di prosecuzione dell'attivita' ed il titola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on  vi  abbia ottemperato, si applica la sanzione amministrativa d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agamento  di  una  somma  da  2.500 euro a 15.000 euro e la chiusur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ll'esercizio.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10.  L'articolo  3,  commi  1,  2, 3, 4 e 5, l'articolo 4, comma 1,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'articolo 7 della legge 25 agosto 1991, n. 287, sono abrogat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Titolo II</w:t>
        <w:br/>
        <w:t>(Disposizioni relative ad alcuni procedimenti</w:t>
        <w:br/>
        <w:t>di competenza del Ministero dello sviluppo economico)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Art. 6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Times New Roman" w:cs="Courier New" w:ascii="Courier New" w:hAnsi="Courier New"/>
          <w:sz w:val="20"/>
          <w:szCs w:val="20"/>
        </w:rPr>
        <w:t>(Esercizi di vicinato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1.  L'apertura,  il  trasferimento  di  sede  e  l'ampliamento  de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uperficie  di  un esercizio di vicinato, come definito dall'artico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4,  comma  1,  lettera  d), del decreto legislativo 31 marzo 1998, 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114,  sono  soggetti  a  dichiarazione  di  inizio  di  attivita'  d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resentare  allo  sportello  unico  per  le  attivita' produttive d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mune competente per territorio, ai sensi dell'articolo 19, comma 2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econdo periodo, della legge 7 agosto 1990, n. 24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2.  All'articolo 7, comma 2, alinea, del decreto legislativo 31 marz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1998,  n.  114,  la  parola:  "comunicazione  "  e'  sostituita da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eguente: "dichiarazione di inizio di attivita' 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3.  Il  comma 1 dell'articolo 7 del decreto legislativo 3 marzo 1998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. 114, e' abrogat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Titolo II</w:t>
        <w:br/>
        <w:t>(Disposizioni relative ad alcuni procedimenti</w:t>
        <w:br/>
        <w:t>di competenza del Ministero dello sviluppo economico)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Art. 6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Times New Roman" w:cs="Courier New" w:ascii="Courier New" w:hAnsi="Courier New"/>
          <w:sz w:val="20"/>
          <w:szCs w:val="20"/>
        </w:rPr>
        <w:t>(Spacci interni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1.  La  vendita di prodotti a favore di dipendenti da enti o impres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ubblici  o  privati, di militari, di soci di cooperative di consum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i  aderenti  a  circoli  privati,  nonche' la vendita nelle scuole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egli  ospedali esclusivamente a favore di coloro che hanno titolo a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ccedervi,  di  cui  all'articolo 16 del decreto legislativo 31 marz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1998,  n.  114, e' soggetta a dichiarazione di inizio di attivita' d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resentare  allo  sportello  unico  per  le  attivita' produttive d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mune competente per territorio, ai sensi dell'articolo 19, comma 2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econdo  periodo,  della  legge  7 agosto 1990, n. 241, e deve esse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ffettuata  in locali non aperti al pubblico, che non abbiano access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alla pubblica vi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2.  Al  comma  3,  dell'articolo  16 del decreto legislativo 31 marz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1998,  n.  114,  la  parola:  "comunicazione  "  e'  sostituita da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eguenti: "dichiarazione di inizio di' attivita' 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3.  I  commi  1 e 2 dell'articolo 16 del decreto legislativo 31 marz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1998, n. 114, sono abrogat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Titolo II</w:t>
        <w:br/>
        <w:t>(Disposizioni relative ad alcuni procedimenti</w:t>
        <w:br/>
        <w:t>di competenza del Ministero dello sviluppo economico)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Art 6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Times New Roman" w:cs="Courier New" w:ascii="Courier New" w:hAnsi="Courier New"/>
          <w:sz w:val="20"/>
          <w:szCs w:val="20"/>
        </w:rPr>
        <w:t>(Apparecchi automatici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1.  La  vendita  dei  prodotti  al  dettaglio per mezzo di apparecch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utomatici  di  cui  all'articolo 17 del decreto legislativo 31 marz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1998,  n.  114, e' soggetta a dichiarazione di inizio di attivita' d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resentare  allo  sportello  unico  per  le  attivita' produttive d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mune competente per territorio, ai sensi dell'articolo 19, comma 2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econdo periodo, della legge 7 agosto 1990, n. 24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2.  Al  comma  3,  dell'articolo  17 del decreto legislativo 31 marz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1998,  n.  114,  la  parola:  "comunicazione  "  e'  sostituita da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eguenti: "dichiarazione di inizio di' attivita' 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3.  I  commi  1 e 2 dell'articolo 17 del decreto legislativo 31 marz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1998, n 114, sono abrogat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Titolo II</w:t>
        <w:br/>
        <w:t>(Disposizioni relative ad alcuni procedimenti</w:t>
        <w:br/>
        <w:t>di competenza del Ministero dello sviluppo economico)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Art. 6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</w:rPr>
        <w:t>(Vendita per corrispondenza, televisione o altri siste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Times New Roman" w:cs="Courier New" w:ascii="Courier New" w:hAnsi="Courier New"/>
          <w:sz w:val="20"/>
          <w:szCs w:val="20"/>
        </w:rPr>
        <w:t>di comunicazione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1.  La vendita al dettaglio per corrispondenza, o tramite televis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o  altri sistemi di comunicazione, di cui all'articolo 18 del decre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egislativo  31  marzo  1998,  n. 114, e' soggetta a dichiarazione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izio  di  attivita'  da  presentare  allo  sportello  unico  per 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ttivita' produttive del comune nel quale l'esercente, persona fisic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o  giuridica, intende avviare l'attivita', ai sensi dell'articolo 19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mma 2, secondo periodo, della legge 7 agosto 1990, n. 24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2.  Al  comma  3,  dell'articolo  18 del decreto legislativo 31 marz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1998,   n.  114,  la  parola:  "comunicazione"  e'  sostituita  da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eguenti: "dichiarazione di inizio di attivita' 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3. Il comma 1 dell'articolo 18 del decreto legislativo 31 marzo 1998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. 114, e' abrogat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Titolo II</w:t>
        <w:br/>
        <w:t>(Disposizioni relative ad alcuni procedimenti</w:t>
        <w:br/>
        <w:t>di competenza del Ministero dello sviluppo economico)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Art. 6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Times New Roman" w:cs="Courier New" w:ascii="Courier New" w:hAnsi="Courier New"/>
          <w:sz w:val="20"/>
          <w:szCs w:val="20"/>
        </w:rPr>
        <w:t>(Vendite presso il domicilio dei consumatori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1.  La  vendita  al dettaglio o la raccolta di ordinativi di acquis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resso  il  domicilio  dei consumatori e' soggetta a dichiarazione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izio  di  attivita'  da  presentare  allo  sportello  unico  per 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ttivita' produttive del comune nel quale l'esercente, persona fisic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o  giuridica,intende  avviare  l'attivita',ai sensi dell'articolo 19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mma 2, secondo periodo, della legge 7 agosto 1990, n. 24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2.  Al  comma  3,  dell'articolo  19 del decreto legislativo 31 marz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1998,  n.  114,  la  parola:  "comunicazione  "  e'  sostituita da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eguenti: "dichiarazione di inizio di attivita' 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3. Il comma 4 dell'articolo 19 del decreto legislativo 31 marzo 1998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. 114, e' sostituito dal seguente: "4. Il soggetto di cui al comma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he  intende avvalersi per l'esercizio dell'attivita' di' incaricati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e  comunica  l'elenco  all'autorita' di pubblica sicurezza del luog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el  quale  ha  avviato  l'attivita'  e  risponde agli effetti civil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ll'attivita' dei medesimi. Gli incaricati devono essere in possess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i    requisiti   di   onorabilita'   prescritti   per   l'esercizi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ll'attivita' di vendita.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4.  I  commi  1 e 2 dell'articolo 19 del decreto legislativo 31 marz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1998, n. 114, sono abrogat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5.  L'attivita' di incaricato alla vendita diretta a domicilio di cu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ll'articolo  3,  comma  3,  della  legge 17 agosto 2005, n. 173, p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nto  di  imprese  esercenti  tale  attivita'  non  e' soggetta a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ichiarazione  di  cui al comma 1, ma esclusivamente all'espletamen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gli  adempimenti  previsti  ai  commi 4, 5 e 6 dell'articolo 19 d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creto legislativo 31 marzo 1998, n. 11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Titolo II</w:t>
        <w:br/>
        <w:t>(Disposizioni relative ad alcuni procedimenti</w:t>
        <w:br/>
        <w:t>di competenza del Ministero dello sviluppo economico)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Art. 7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Times New Roman" w:cs="Courier New" w:ascii="Courier New" w:hAnsi="Courier New"/>
          <w:sz w:val="20"/>
          <w:szCs w:val="20"/>
        </w:rPr>
        <w:t>(Commercio al dettaglio sulle aree pubbliche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1. Il comma 2 dell'articolo 28 del decreto legislativo 31 marzo 1998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. 114, e' sostituito dal seguente: "2. L'esercizio dell'attivita'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ui  al  comma  1 e' soggetto ad apposita autorizzazione rilasciata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ersone  fisiche,  a  societa'  di'  persone,  a societa' di capital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egolarmente costituite o cooperative.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2. Il comma 4 dell'articolo 28 del decreto legislativo 31 marzo 1998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.   114,   e'   sostituito   dal   seguente:   "4.  L'autorizzaz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ll'esercizio   dell'attivita'   di   vendita  sulle  aree  pubblic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sclusivamente  in  forma  itinerante  e'  rilasciata,  in  base a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ormativa  emanata dalla regione,dal comune nel quale il richiedent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ersona    fisica   o   giuridica,   intende   avviare   l'attivita'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'autorizzazione di' cui al presente comma abilita anche alla vendit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l  domicilio del consumatore, nonche' nei locali ove questi si trov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er  motivi  di  lavoro,  di  studio,  di  cura, di intrattenimento 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vago.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3.  Al  comma  13 dell'articolo 28 del citato decreto n. 114 del 199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opo  le  parole:  ''della  densita'  della rete distributiva e de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opolazione  residente  e  fluttuante  "  sono  inserite le seguenti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"limitatamente  ai  casi in cui ragioni non altrimenti risolvibili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ostenibilita'   ambientale   e   sociale,   di   viabilita'  renda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mpossibile  consentire ulteriori flussi di acquisto nella zona senz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cidere in modo gravemente negativo sui meccanismi di' controllo,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articolare,  per  il  consumo di' alcolici e senza ledere il dirit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i   residenti  alla  vivibilita'  del  territorio  e  alla  norma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mobilita'.  In  ogni  caso  resta  ferma  la  finalita'  di  tutela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alvaguardia  delle zone di pregio artistico, storico, architettonic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  ambientale  e  sono vietati criteri legati alla verifica di natur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conomica   o  fondati  sulla  prova  dell'esistenza  di  un  bisog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conomico  o  sulla  prova  di una domanda di' mercato, quali entita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lle  vendite  di prodotti alimentari e non alimentari e presenza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ltri operatori su aree pubbliche "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4.   Resta   fermo  quanto  previsto  dall'articolo  52  del  decre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egislativo 22 gennaio 2004, n. 4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5. Con intesa in sede di Conferenza unificata, ai sensi dell'artico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8,  comma  6,  della  legge 5 giugno 2003, n. 131, anche in deroga 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isposto   di   cui   all'articolo  16  del  presente  decreto,  so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dividuati,  senza  discriminazioni  basate  sulla  forma  giuridic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ll'impresa,   i   criteri  per  il  rilascio  e  il  rinnovo  de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ncessione  dei  posteggi  per  l'esercizio  del  commercio  su are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ubbliche   e  le  disposizioni  transitorie  da  applicare,  con  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correnze  previste,  anche  alle concessioni in essere alla data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ntrata  in vigore del presente decreto ed a quelle prorogate duran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l  periodo  intercorrente fino all'applicazione di tali disposizion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transitori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Titolo II</w:t>
        <w:br/>
        <w:t>(Disposizioni relative ad alcuni procedimenti</w:t>
        <w:br/>
        <w:t>di competenza del Ministero dello sviluppo economico)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Art. 7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(Requisiti di accesso e di esercizio delle attivita' commerciali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1.  Non  possono  esercitare l'attivita' commerciale di' vendita e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omministrazion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)   coloro   che   sono   stati   dichiarati  delinquenti  abituali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rofessionali   o   per  tendenza,  salvo  che  abbiano  ottenuto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iabilitazione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b)  coloro  che hanno riportato una condanna, con sentenza passata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giudicato, per delitto non colposo, per il quale e' prevista una pe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tentiva  non  inferiore nel minimo a tre anni, sempre che sia stat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pplicata, in concreto, una pena superiore al minimo edittale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) coloro che hanno riportato, con sentenza passata in giudicato, u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ndanna  a  pena  detentiva  per uno dei delitti di cui al libro II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Titolo  VIII,  capo  II  del  codice penale, ovvero per ricettazion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iciclaggio,  insolvenza  fraudolenta, bancarotta fraudolenta, usur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apina, delitti contro la persona commessi con violenza, estorsione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) coloro che hanno riportato, con sentenza passata in giudicato, u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ndanna  per reati contro l'igiene e la sanita' pubblica, compresi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litti di cui al libro II, Titolo VI, capo II del codice penale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) coloro che hanno riportato, con sentenza passata in giudicato, du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o piu' condanne, nel quinquennio precedente all'inizio dell'esercizi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ll'attivita',  per  delitti  di  frode  nella  preparazione  e  n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mmercio degli alimenti previsti da leggi speciali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f)  coloro  che  sono sottoposti a una delle misure di prevenzione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ui  alla  legge  27  dicembre 1956, n. 1423, o nei cui confronti si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tata applicata una delle misure previste dalla legge 31 maggio 1965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. 575, ovvero a misure di sicurezza non detentive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2. Non possono esercitare l'attivita' di somministrazione di alimen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 bevande coloro che si trovano nelle condizioni di cui al comma 1, 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hanno  riportato, con sentenza passata in giudicato, una condanna p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eati  contro  la  moralita'  pubblica e il buon costume, per delit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mmessi  in  stato  di  ubriachezza  o in stato di intossicazione d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tupefacenti; per reati concernenti la prevenzione dell'alcolismo, 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ostanze  stupefacenti o psicotrope, il gioco d'azzardo, le scommes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landestine, per infrazioni alle norme sui gioch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3.  Il  divieto  di  esercizio  dell'attivita', ai sensi del comma 1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ettere  b),  e),  d), e) e f) permane per la durata di cinque anni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correre  dal  giorno  in  cui la pena e' stata scontata. Qualora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ena  si sia estinta in altro modo, il termine di cinque anni decor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al   giorno   del  passaggio  in  giudicato  della  sentenza,  salv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iabilitazion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4.  Il  divieto  di' esercizio dell'attivita' non si applica qualor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n  sentenza  passata in giudicato sia stata concessa la sospens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ndizionale  della  pena  sempre  che  non  intervengano circostanz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donee a incidere sulla revoca della sospension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5.  In  caso  di  societa',  associazioni  od  organismi collettivi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equisiti  di  cui  al  comma  1  devono  essere posseduti dal lega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appresentante, da altra persona preposta all'attivita' commerciale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a tutti i soggetti individuati dall'articolo 2, comma 3, del decre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l Presidente della Repubblica 3 giugno 1998, n. 25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6.  L'esercizio,  in  qualsiasi  forma,  di un'attivita' di commerci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elativa  al  settore  merceologico  alimentare  e di un'attivita'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omministrazione  di  alimenti  e  bevande,  anche  se effettuate ne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nfronti  di una cerchia determinata di persone, e' consentito a ch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' in possesso di uno dei seguenti requisiti professionali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) avere frequentato con esito positivo un corso professionale per i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mmercio,  la  preparazione  o  la  somministrazione degli alimenti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stituito  o  riconosciuto dalle regioni o dalle province autonome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Trento e di Bolzano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b)  avere  prestato  la propria opera, per almeno due anni, anche n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ntinuativi,  nel  quinquennio  precedente, presso imprese esercen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'attivita'    nel   settore   alimentare   o   nel   settore   de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omministrazione  di  alimenti  e  bevande, in qualita' di dipenden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qualificato,  addetto  alla  vendita  o  all'amministrazione  o  a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reparazione  degli alimenti, o in qualita' di socio lavoratore o, 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trattasi  di  coniuge,  parente  o  affine,  entro  il  terzo  grad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ll'imprenditore  in  qualita'  di  coadiutore familiare, comprovat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alla iscrizione all'Istituto nazionale per la previdenza sociale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)  essere in possesso di un diploma di scuola secondaria superiore 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i   laurea,   anche  triennale,  o  di  altra  scuola  ad  indirizz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rofessionale,  almeno  triennale,  purche'  nel corso di studi sia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reviste  materie  attinenti  al  commercio, alla preparazione o a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omministrazione degli aliment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3.  Sono  abrogati  i  commi  2,  4  e  5 dell'articolo 5 del decre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egislativo  31  marzo  1998,  n.  114, e l'articolo 2 della legge 2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gosto 1991, n. 28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Titolo II</w:t>
        <w:br/>
        <w:t>(Disposizioni relative ad alcuni procedimenti</w:t>
        <w:br/>
        <w:t>di competenza del Ministero dello sviluppo economico)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Art. 7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Times New Roman" w:cs="Courier New" w:ascii="Courier New" w:hAnsi="Courier New"/>
          <w:sz w:val="20"/>
          <w:szCs w:val="20"/>
        </w:rPr>
        <w:t>(Attivita' di facchinaggio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1.  I soggetti che presentano la dichiarazione di inizio di attivita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er l'esercizio dell'attivita' di facchinaggio ai sensi dell'artico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17  della  legge  5  marzo 2001, n. 57, e i relativi addetti non so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tenuti  agli  adempimenti  previsti  dal decreto del Presidente de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epubblica 18 aprile 1994, n. 34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Titolo II</w:t>
        <w:br/>
        <w:t>(Disposizioni relative ad alcuni procedimenti</w:t>
        <w:br/>
        <w:t>di competenza del Ministero dello sviluppo economico)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Art. 7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</w:rPr>
        <w:t>(Attivita' di intermediazione commerciale e di affari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1. E' soppresso il ruolo di cui all'articolo 2 della legge 3 febbrai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1989, n. 39, e successive modificazion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2. Le attivita' disciplinate dalla legge 3 febbraio 1989, n. 39, so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oggette  a  dichiarazione di inizio di attivita', da presentare a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amera  di  commercio,  industria,  artigianato  e agricoltura per i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tramite dello sportello unico del comune competente per territorio a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ensi  dell'articolo 19, comma 2, primo periodo, della legge 7 agos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1990,   n.   241,   corredata   delle   autocertificazioni   e  de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ertificazioni attestanti il possesso dei requisiti prescritt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3.  La  Camera  di  commercio,  industria,  artigianato e agricoltur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verifica  il  possesso  dei  requisiti  e iscrive i relativi dati n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egistro delle imprese, se l'attivita' e' svolta in forma di impres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oppure nel repertorio delle notizie economiche e amministrative (REA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revisto  dall'articolo  8  della  legge  29 dicembre 1993, n. 580,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all'articolo  9  del  decreto  del  Presidente  della  Repubblica  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icembre 1995, n. 581, e successive modificazioni, assegnando ad ess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a  qualifica di intermediario per le diverse tipologie di attivita'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istintamente previste dalla legge 3 febbraio 1989, n. 3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4.  Le  disposizioni  del  presente  articolo  non  si applicano a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ttivita'  di  agente  d'affari non rietranti tra quelle disciplina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alla  legge  3 febbraio 1989, n. 39. E' fatta salva per le attivita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elative  al  recupero  di crediti, ai pubblici incanti, alle agenzi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matrimoniali  e  di pubbliche relazioni, l'applicazione dell'artico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115  del  testo  unico  delle  leggi di pubblica sicurezza, di cui 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egio decreto 18 giugno 1931, n. 77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5.  Fermo  restando  quanto  disposto  dall'articolo 8 della legge 2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icembre  1993, n. 580, e dal decreto del Presidente della Repubblic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7  dicembre 1995, n. 581, le iscrizioni previste dal presente decre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er i soggetti diversi dalle imprese, sono effettuate in una apposit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ezione  del  REA  ed  hanno  effetto  dichiarativo  del possesso de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equisiti   abilitanti   all'esercizio   della   relativa   attivita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rofessional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6.  Ad  ogni  effetto  di  legge, i richiami al ruolo contenuti ne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egge  3  febbraio 1989, n. 39, si intendono riferiti alle iscrizion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reviste  dal  presente  articolo  nel  registro  delle imprese o n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epertorio delle notizie economiche e amministrative (REA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7.  Le  competenze gia' attribuite alle Commissioni per la tenuta d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uolo, soppresso ai sensi del comma 1, sono svolte dagli uffici de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amere di commerci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Titolo II</w:t>
        <w:br/>
        <w:t>(Disposizioni relative ad alcuni procedimenti</w:t>
        <w:br/>
        <w:t>di competenza del Ministero dello sviluppo economico)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Art. 7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</w:rPr>
        <w:t>(Attivita' di agente e rappresentante di' commercio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1.  Per  l'attivita'  di  agente  o  rappresentante  di  commercio e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oppresso  il  ruolo di cui all'articolo 2 della legge 3 maggio 1985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. 20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2.  L'attivita'  di  cui  al  comma  1 e' soggetta a dichiarazione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izio   di   attivita'  da  presentare  alla  Camera  di  commerci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dustria,  artigianato  e agricoltura per il tramite dello sportel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unico del comune competente per territorio ai sensi dell'articolo 19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mma  2, primo periodo, della legge 7 agosto 1990, n. 241, corredat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lle   autocertificazioni   e  delle  certificazioni  attestanti  i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ossesso dei requisiti prescritt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3.  La  Camera  di  commercio,  industria,  artigianato e agricoltur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verifica   il   possesso  dei  requisiti  da  parte  degli  esercen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'attivita'  di cui al comma 1 e iscrive i relativi dati nel regist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lle  imprese,  se l'attivita' e' svolta in forma di impresa, oppu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el  repertorio  delle  notizie  economiche  e  amministrative  (REA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revisto  dall'articolo  8  della  legge  29 dicembre 1993, n. 580,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all'articolo  9  del  decreto  del  Presidente  della  Repubblica  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icembre  1995,  n.  581,  e  successive modificazioni, assegnando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elativa qualific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4.   Ai   fini   del   riconoscimento  dei  requisiti  per  l'access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ll'attivita', all'articolo 5, comma 1, della legge 3 maggio 1985, 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204,  le  lettere  a),  b)  e  d) sono soppresse e alla lettera c)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arola: "fallito" e' soppress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5.  Fermo  restando  quanto  disposto  dall'articolo 8 della legge 2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icembre  1993, n. 580, e dal decreto del Presidente della Repubblic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7  dicembre 1995, n. 581, le iscrizioni previste dal presente decre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er i soggetti diversi dalle imprese, sono effettuate in una apposit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ezione  del  REA  ed  hanno  effetto  dichiarativo  del possesso de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equisiti   abilitanti   all'esercizio   della   relativa   attivita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rofessional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6.  Ad  ogni  effetto  di  legge, i richiami al ruolo contenuti ne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egge  3  maggio  1985, n. 204, si intendono riferiti alle iscrizion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reviste  dal  presente  articolo  nel  registro  delle imprese o n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epertorio delle notizie economiche e amministrative (REA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Titolo II</w:t>
        <w:br/>
        <w:t>(Disposizioni relative ad alcuni procedimenti</w:t>
        <w:br/>
        <w:t>di competenza del Ministero dello sviluppo economico)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Art. 7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Times New Roman" w:cs="Courier New" w:ascii="Courier New" w:hAnsi="Courier New"/>
          <w:sz w:val="20"/>
          <w:szCs w:val="20"/>
        </w:rPr>
        <w:t>(Attivita' di mediatore marittimo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1.  Per  l'attivita'  di mediatore marittimo e' soppresso il ruolo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ui agli articoli 1 e 4 della legge 12 marzo 1968, n. 47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2.  L'attivita'  di  cui  al  comma  1 e' soggetta a dichiarazione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izio   di   attivita'  da  presentare  alla  Camera  di  commerci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dustria,  artigianato  e agricoltura per il tramite dello sportel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unico del comune competente per territorio ai sensi dell'articolo 19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mma  2, primo periodo, della legge 7 agosto 1990, n. 241, corredat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lle   autocertificazioni   e  delle  certificazioni  attestanti  i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ossesso dei requisiti prescritt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3.  La  Camera  di  commercio,  industria,  artigianato e agricoltur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verifica  il  possesso  dei  requisiti  e iscrive i relativi dati n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egistro delle imprese, se l'attivita' e' svolta in forma di impres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oppure nel repertorio delle notizie economiche e amministrative (REA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revisto  dall'articolo  8  della  legge  29 dicembre 1993, n. 580,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all'articolo  9  del  decreto  del  Presidente  della  Repubblica  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icembre 1995, n. 581, e successive modificazioni, assegnando ad ess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a relativa qualific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4.   Ai   fini   del   riconoscimento  dei  requisiti  per  l'access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ll'attivita',  all'articolo  7 della legge 12 marzo 1968, n. 478, 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ettere  a),  b) e c) sono soppresse e all'articolo 6 del decreto d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residente  della Repubblica 4 gennaio 1973, n. 66, le lettere a), c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 d) sono soppress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5.  Fermo  restando  quanto  disposto  dall'articolo 8 della legge 2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icembre  1993,  n. 580, e dall'articolo 9 del decreto del Presiden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lla  Repubblica 7 dicembre 1995, n. 581, le iscrizioni previste d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resente  decreto  legislativo  per i soggetti diversi dalle impres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ono  effettuate  in  una  apposita  sezione del REA ed hanno effet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ichiarativo  del  possesso  dei  requisiti  abilitanti all'esercizi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lla relativa attivita' professional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6.  Ad  ogni  effetto  di  legge, i richiami al ruolo contenuti ne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egge  12  marzo  1968, n. 478, si intendono riferiti alle iscrizion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reviste  dal  presente  articolo  nel  registro  delle imprese o n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epertorio delle notizie economiche e amministrative (REA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7.  Le  competenze gia' attribuite alle Commissioni per la tenuta d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uolo, soppresso ai sensi del comma 1, sono svolte dagli uffici de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amere di commerci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Titolo II</w:t>
        <w:br/>
        <w:t>(Disposizioni relative ad alcuni procedimenti</w:t>
        <w:br/>
        <w:t>di competenza del Ministero dello sviluppo economico)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Art. 7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Times New Roman" w:cs="Courier New" w:ascii="Courier New" w:hAnsi="Courier New"/>
          <w:sz w:val="20"/>
          <w:szCs w:val="20"/>
        </w:rPr>
        <w:t>(Attivita' di spedizioniere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1.  Per  l'attivita'  di'  spedizioniere e' soppresso l'elenco di cu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ll'articolo 2 della legge 14 novembre 1941, n. 144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2.  L'attivita'  di  cui  al  comma  1 e' soggetta a dichiarazione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izio   di   attivita'  da  presentare  alla  Camera  di  commerci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dustria,  artigianato  e agricoltura per il tramite dello sportel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unico del comune competente per territorio ai sensi dell'articolo 19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mma  2, primo periodo, della legge 7 agosto 1990, n. 241, corredat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lle   autocertificazioni   e  delle  certificazioni  attestanti  i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ossesso dei requisiti prescritt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3.  La  Camera  di  commercio,  industria,  artigianato e agricoltur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verifica  il  possesso  dei  requisiti  da  parte  degli esercenti 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ttivita'  di  cui  al comma 1 e iscrive i relativi dati nel regist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lle  imprese,  se l'attivita' e' svolta in forma di impresa, oppu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el  repertorio  delle  notizie  economiche  e  amministrative  (REA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revisto  dall'articolo  8  della  legge  29 dicembre 1993, n. 580,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all'articolo  9  del  decreto  del  Presidente  della  Repubblica  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icembre 1995, n. 581, e successive modificazioni, assegnando ad ess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a relativa qualific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3.   Ai   fini   del   riconoscimento  dei  requisiti  per  l'access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ll'attivita', l'articolo 6 della legge 14 novembre 1941, n. 1442, e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ostituito dal seguent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"ART. 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1.  Non  possono  esercitare  l'attivita' di spedizioniere coloro c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hanno  subito  condanne  per  delitti  contro l'Amministrazione de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giustizia,  la  fede pubblica, l'economia pubblica, l'industria ed i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mmercio, il patrimonio, nonche' condanne per ogni altro delitto n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lposo  per  il  quale la legge commini la pena della reclusione n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feriore,  nel  minimo,  a  due  anni o, nel massimo, a cinque anni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alvo che non sia intervenuta la riabilitazion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2.  In  caso  di  societa',  associazioni  od organismi collettivi i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equisiti  di  cui  al  comma  1  devono  essere posseduti dal lega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appresentante, da altra persona preposta all'attivita' commerciale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a tutti i soggetti individuati dall'articolo 2, comma 3, del decre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l Presidente della Repubblica 3 giugno 1998, n. 25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3.  Il  soggetto  deve  essere  in possesso dei requisiti di adeguat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apacita'  finanziaria,  comprovati  dal  limite di 100.000 euro, n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aso   di   una   Societa'   per  azioni,  nel  caso  di  Societa' 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esponsabilita'  limitata, Societa' in accomandita semplice, Societa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  nome  collettivo, occorre accertare, attraverso l'esame dell'at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stitutivo e delle eventuali modificazioni, l'ammontare del capita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ociale,  e,  qualora  sia  inferiore  ai  100.000  euro,  richiede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restazioni  integrative  fino  alla  concorrenza  del  limite di cu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opra, che possono consistere in fideiussioni rilasciate da compagni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i  assicurazione  o  da aziende di credito. Per le ditte individual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'adeguata  capacita'  finanziaria  e'  comprovata  o dal possesso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mmobili  o  da  un  deposito  vincolato  in denaro o titoli, nonche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mediante  le  suddette  garanzie  fidejussorie  e  in  ogni caso, p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mporto globale non inferiore alla cifra piu' volte richiamat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4.  Il richiedente deve essere in possesso di almeno uno dei seguen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equisiti professionali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)  aver  conseguito  un  diploma di istruzione secondaria di secon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grado in materie commerciali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b)  aver  conseguito un diploma universitario o di' laurea in materi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giuridico-economiche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)  aver  svolto  un  periodo di esperienza professionale qualificat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ello  specifico  campo  di  attivita'  di  almeno due anni anche n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ntinuativi  nel  corso  dei  cinque  anni  antecedenti alla data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resentazione  della dichiarazione di cui al comma 2, all'interno di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mprese del settore, comprovato da idonea documentazione. 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5.  Fermo  restando  quanto  disposto  dall'articolo 8 della legge 2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icembre  1993,  n. 580, e dall'articolo 9 del decreto del Presiden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lla  Repubblica 7 dicembre 1995, n. 581, le iscrizioni previste d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resente  decreto  legislativo  per i soggetti diversi dalle impres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ono  effettuate  in  una  apposita  sezione del REA ed hanno effet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ichiarativo  del  possesso  dei  requisiti  abilitanti all'esercizi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lla relativa attivita' professional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6.  Ad  ogni  effetto di legge, i richiami all'elenco contenuti ne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egge   14  novembre  1941,  n.  1442,  si  intendono  riferiti  a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scrizioni  previste dal presente articolo nel registro delle impre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o nel repertorio delle notizie economiche e amministrative (REA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7.  Le  competenze  gia'  attribuite  alle  Commissioni per la tenut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ll'elenco  soppresso ai sensi del comma 1, sono svolte dagli uffic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lle Camere di commerci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Titolo II</w:t>
        <w:br/>
        <w:t>(Disposizioni relative ad alcuni procedimenti</w:t>
        <w:br/>
        <w:t>di competenza del Ministero dello sviluppo economico)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Art. 7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Times New Roman" w:cs="Courier New" w:ascii="Courier New" w:hAnsi="Courier New"/>
          <w:sz w:val="20"/>
          <w:szCs w:val="20"/>
        </w:rPr>
        <w:t>(Attivita' di acconciatore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1.  L'articolo  2,  comma  2,  della legge 17 agosto 2005, n. 174, e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ostituito dal seguent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"2.  L'esercizio  dell'attivita' di acconciatore di cui alla presen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egge  ed  alla  legge  14  febbraio  1963,  n.  161,  e'  soggetto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ichiarazione di inizio di attivita' ai sensi dell'articolo 19, comm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2,  secondo periodo, della legge 7 agosto 1990, n. 241, da presenta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llo  sportello  unico  di  cui  all'articolo 38 del decreto-legge 2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giugno  2008,  n.  112,  convertito, con modificazioni, dalla legge 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gosto 2008, n. 133.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2.  Dopo  il  comma  5 dell'articolo 3 della legge 17 agosto 2005, 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174,  e'  inserito  il  seguente:  "5-bis.  Il  responsabile  tecnic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garantisce  la propria presenza durante lo svolgimento dell'attivita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i acconciatore.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Titolo II</w:t>
        <w:br/>
        <w:t>(Disposizioni relative ad alcuni procedimenti</w:t>
        <w:br/>
        <w:t>di competenza del Ministero dello sviluppo economico)</w:t>
        <w:br/>
        <w:t>Art. 7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Times New Roman" w:cs="Courier New" w:ascii="Courier New" w:hAnsi="Courier New"/>
          <w:sz w:val="20"/>
          <w:szCs w:val="20"/>
        </w:rPr>
        <w:t>(Attivita' di estetista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1.  L'articolo  2 della legge 4 gennaio 1990, n. 1, e' sostituito d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eguent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"Art.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1.  L'attivita'  professionale di cui all'articolo 1 e' esercitata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forma  di  impresa,  individuale  o  societaria, ai sensi delle nor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vigenti. Non e' consentito l'esercizio dell'attivita' ai soggetti n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scritti all'Albo delle imprese artigiane di cui all'articolo 5 de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egge  8  agosto  1985,  n.  443, o nel Registro delle imprese di cu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ll'articolo  8  della  legge  29  dicembre 1993, n. 580. L'esercizi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ll'attivita'  di estetista e' soggetto a dichiarazione di inizio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ttivita'  ai sensi dell'articolo 19, comma 2, secondo periodo, de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egge  7  agosto  1990, n. 241, da presentare allo sportello unico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ui  all'articolo  38  del  decreto  legge  25  giugno  2008, n. 112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nvertito, con modificazioni, dalla legge 6 agosto 2008, n. 133 .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2. All'articolo 3 della legge 4 gennaio 1990, n. 1, prima del comma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' inserito il seguent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"01.  Per ogni sede dell'impresa dove viene esercitata l'attivita'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stetista  deve  essere  designato, nella persona del titolare, di u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ocio  partecipante  al  lavoro,  di un familiare coadiuvante o di u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ipendente  dell'impresa,  almeno un responsabile tecnico in possess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lla   qualificazione   professionale.   Il   responsabile   tecnic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garantisce la propria presenza durante lo svolgimento delle attivita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i estetica.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3.  Il  comma  1 dell'articolo 4 della legge 4 gennaio 1990, n. 1, e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brogat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Times New Roman" w:cs="Courier New" w:ascii="Courier New" w:hAnsi="Courier New"/>
          <w:sz w:val="20"/>
          <w:szCs w:val="20"/>
        </w:rPr>
        <w:t>Titolo II</w:t>
        <w:br/>
        <w:t>(Disposizioni relative ad alcuni procedimenti</w:t>
        <w:br/>
        <w:t>di competenza del Ministero dello sviluppo economico)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Art. 7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Times New Roman" w:cs="Courier New" w:ascii="Courier New" w:hAnsi="Courier New"/>
          <w:sz w:val="20"/>
          <w:szCs w:val="20"/>
        </w:rPr>
        <w:t>(Attivita' di tintolavanderia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1. L'esercizio dell'attivita' professionale di tintolavanderia di cu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lla  legge  22  febbraio 2006, n. 84, e' soggetta a dichiarazione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izio  di  attivita'  da  presentare  allo  sportello  unico  per 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ttivita'  produttive  di  cui  all'articolo  38 del decreto-legge 2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giugno  2008,  n.  112,  convertito, con modificazioni, dalla legge 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gosto  2008,  n.  133,  ai  sensi dell'articolo 19, comma 2, secon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eriodo, della legge 7 agosto 1990, n. 24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2.  La lettera a) del comma 2 dell'articolo 2 della legge 22 febbrai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2006,  n. 84, e' sostituita dalla seguente: "a) frequenza di corsi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qualificazione  tecnico- professionale della durata di almeno 450 o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mplessive da svolgersi nell'arco di un anno; 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3.  All'articolo  2, comma 4, della legge 22 febbraio 2006, n. 84, 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arole:  "previa  determinazione  dei  criteri  generali  in  sede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nferenza  permanente  per  i rapporti tra lo Stato, le regioni e 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rovince autonome di Trento e di Bolzano " sono soppress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4.  L'articolo  6  della legge 22 febbraio 2006, n. 84, e' sostitui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al seguent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"Art. 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1.  Le  imprese  del settore sono autorizzate a continuare a svolge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'attivita'  di  cui all'articolo 2, comma 1, fino all'adozione de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isposizioni   regionali  di  attuazione  della  presente  legge  c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revedono  termini  e  modalita' per la designazione del responsabi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tecnico di cui all'articolo 2, comma 2.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5.  L'articolo  3,  comma  3, della legge 22 febbraio 2006, n. 84, e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brogat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Titolo II</w:t>
        <w:br/>
        <w:t>(Disposizioni relative ad alcuni procedimenti</w:t>
        <w:br/>
        <w:t>di competenza del Ministero dello sviluppo economico)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Art. 8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Times New Roman" w:cs="Courier New" w:ascii="Courier New" w:hAnsi="Courier New"/>
          <w:sz w:val="20"/>
          <w:szCs w:val="20"/>
        </w:rPr>
        <w:t>(Disposizioni transitorie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1.  Con  decreto  del  Ministro dello sviluppo economico, da adotta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ntro  i  sei  mesi  successivi  alla  data  di entrata in vigore d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resente  decreto,  sono  disciplinate le modalita' di iscrizione n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egistro  delle imprese e nel REA dei soggetti iscritti negli elench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  ruoli  di  cui  agli  articoli  73,  74, 75 e 76, nonche' le nuo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rocedure  di  iscrizione,  in  modo  da garantire l'invarianza degl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oneri complessivi per la finanza pubblic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Titolo II</w:t>
        <w:br/>
        <w:t>(Disposizioni relative ad alcuni procedimenti</w:t>
        <w:br/>
        <w:t>di competenza del Ministero dello sviluppo economico)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Art. 8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Times New Roman" w:cs="Courier New" w:ascii="Courier New" w:hAnsi="Courier New"/>
          <w:sz w:val="20"/>
          <w:szCs w:val="20"/>
        </w:rPr>
        <w:t>(Marchi ed attestati di qualita' dei servizi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1.  I  soggetti, pubblici o privati, che istituiscono marchi ed altr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ttestati  di  qualita' relativi ai servizi o sono responsabili de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oro   attribuzione,   rendono   disponibili   ai  prestatori  ed  a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stinatari,   tramite   pubblicazione  sul  proprio  sito  interne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formazioni sul significato dei marchi e sui criteri di attribuz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i   marchi   e   degli   altri   attestati   di  qualita',  dand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ntemporaneamente  notizia  al Ministero dello sviluppo economico 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videnziando se si tratta di certificazioni rilasciate sulla base d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istema di accreditamento di cui al Regolamento (CE) n. 765/2008, d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arlamento europeo e del Consiglio, del 9 luglio 200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Titolo III</w:t>
        <w:br/>
        <w:t>(Disposizioni relative ai procedimenti</w:t>
        <w:br/>
        <w:t>di competenza di altre Amministrazioni)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Art. 8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Times New Roman" w:cs="Courier New" w:ascii="Courier New" w:hAnsi="Courier New"/>
          <w:sz w:val="20"/>
          <w:szCs w:val="20"/>
        </w:rPr>
        <w:t>(Attivita' di spedizioniere doganale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1. Al decreto del Presidente della Repubblica 23 gennaio 1973, n. 43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ecante  approvazione  del testo unico delle disposizioni legislati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 materia doganale sono apportate le seguenti modificazioni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) l'articolo 46, primo capoverso e' sostituito dal seguent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"Presso  ciascun  Ufficio delle dogane e' formato e tenuto aggiorna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un  registro  nel  quale sono elencati gli ausiliari, residenti in u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mune  compreso  nel territorio del competente Ufficio delle dogan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he  svolgono  la  loro attivita' alle dipendenze degli spedizionier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oganali  abilitati  alla  presentazione  di  dichiarazioni  doganal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ull'intero territorio nazionale.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b) l'articolo 47 e' sostituito dal seguent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"Art. 47 ( Conferimento della nomina a spedizioniere doganale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1.  La  nomina  a  spedizioniere  doganale  e'  conferita mediante i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ilascio di apposita patente, di validita' illimitat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2.  La  patente  e' rilasciata dall' Agenzia delle dogane, sentito i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nsiglio nazionale degli spedizionieri doganal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3.  La  nomina a spedizioniere doganale abilita alla presentazione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ichiarazioni doganali sull 'intero territorio nazionale.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) l'articolo 51 e' sostituito dal seguent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"Art. 51 (Ammissione agli esami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1.  Per  essere  ammessi  agli  esami  gli aspiranti devono inoltra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stanza entro il termine stabilito nella determinazione del Diretto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ll'Agenzia  delle dogane che indice gli esami medesimi, devono av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nseguito,  alla  data di pubblicazione della determinazione stess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l  diploma  di  istruzione  secondaria  di  secondo  grado  e devo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isultare,  alla  medesima  data,  iscritti  da  almeno  due anni n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egistro   del  personale  ausiliario,  ai  sensi  dell'articolo  4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ossono,  inoltre, essere ammessi agli esami, coloro che, in possess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l  diploma  di  istituto di istruzione secondaria di secondo grad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bbiano  superato  un  corso  di  formazione  professionale di durat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lmeno  annuale,  tenuto da un istituto universitario e che risulti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scritti,  alla data di cui al primo capoverso, da almeno un anno n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egistro  del  personale ausiliario. Il requisito dell'iscrizione n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egistro  degli  ausiliari  non  e'  richiesto agli aspiranti che p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lmeno  due  anni abbiano prestato servizio nell'Agenzia delle doga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n mansioni direttive, di concetto od esecutive ovvero nella Guardi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i finanza in qualita' di ufficiale o sottufficial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2. L'esclusione dagli esami per difetto dei requisiti e' disposta c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terminazione del Direttore dell 'Agenzia delle dogane.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Titolo III</w:t>
        <w:br/>
        <w:t>(Disposizioni relative ai procedimenti</w:t>
        <w:br/>
        <w:t>di competenza di altre Amministrazioni)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</w:rPr>
        <w:t>Art. 83 (Strutture turistico - ricettive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1.  Fermo  restando  quanto  previsto  dall'articolo 9 della legge 2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marzo  2001,  n.  135,  l'apertura,  il  trasferimento e le modific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ncernenti l'operativita' delle strutture turistico - ricettive so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oggetti  a  dichiarazione di inizio attivita' ai sensi dell'artico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</w:rPr>
        <w:t>19, comma 2, primo periodo, della legge 7 agosto 1990, n. 24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2.  L'avvio  e  l'esercizio  delle  attivita'  in  questione  resta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oggetti  al rispetto delle norme urbanistiche, edilizie, di pubblic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icurezza, igienico sanitarie e di sicurezza nei luoghi di lavor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3.  Restano fermi i parametri dettati ai sensi dell'articolo 2, comm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193, lettera a), della legge 24 dicembre 2007, n. 24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ARTE TERZA</w:t>
        <w:br/>
        <w:t>Titolo I</w:t>
        <w:br/>
        <w:t>(Disposizioni relative ai</w:t>
        <w:br/>
        <w:t>procedimenti di competenza regionale)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Art. 8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Times New Roman" w:cs="Courier New" w:ascii="Courier New" w:hAnsi="Courier New"/>
          <w:sz w:val="20"/>
          <w:szCs w:val="20"/>
        </w:rPr>
        <w:t>(Clausola di cedevolezza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1.  In  relazione  a quanto disposto dall'articolo 117, quinto comm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lla  Costituzione  e fatto salvo quanto previsto dagli articoli 16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mma  3,  e  10,  comma 3, della legge 4 febbraio 2005, n. 11, ne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misura in cui incidono su materie di competenza esclusiva regionale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u  materie  di  competenza concorrente, le disposizioni del presen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creto  si  applicano  fino  alla  data  di  entrata in vigore de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ormativa  di  attuazione  della  direttiva  2006/123/CE, adottata d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iascuna  regione  e  provincia  autonoma  nel  rispetto  dei vincol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rivanti  dall'ordinamento  comunitario  e dei principi fondamental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sumibili dal presente decret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Titolo II</w:t>
        <w:br/>
        <w:t>(Disposizioni finali)</w:t>
        <w:br/>
        <w:t>Capo I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Art. 8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Times New Roman" w:cs="Courier New" w:ascii="Courier New" w:hAnsi="Courier New"/>
          <w:sz w:val="20"/>
          <w:szCs w:val="20"/>
        </w:rPr>
        <w:t>(Modifiche e abrogazioni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1.  Il comma 2 dell'articolo 19 della legge 7 agosto 1990, n. 241, e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ostituito  dal seguente: "2. L'attivita' oggetto della dichiaraz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uo'   essere   iniziata   decorsi   trenta   giorni  dalla  data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resentazione  della  dichiarazione  all'amministrazione  competente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ntestualmente   all'inizio  dell'attivita',  l'interessato  ne  da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municazione  all'amministrazione  competente.  Nel  caso  in cui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ichiarazione  di  inizio  attivita'  abbia ad oggetto l'esercizio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ttivita' di cui al decreto legislativo di attuazione della direttiv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2006/123/CE,  l'attivita', ove non diversamente previsto, puo' esse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iziata   dalla   data   della   presentazione  della  dichiaraz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ll'amministrazione competente.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2.  Il  comma  4  dell'articolo 60 del decreto legislativo 9 novemb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2007,  n.  206,  di attuazione della direttiva 2005/36/CE relativa 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iconoscimento  delle  qualifiche  professionali,  dopo le parole: "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maggio  1994,  n.  319,"  sono  aggiunte le seguenti: "e 20 settemb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2002,   n.   229,";  al  medesimo  comma  dopo  le  parole:  "decre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egislativi 27 gennaio 1992, n. 115," la parola: "e" e' soppress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3. L'articolo 9 della legge 29 dicembre 1990, n. 428, e' abrogat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4.  Ferme  restando  le  abrogazioni  contenute  nel  comma 5, sono 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estano  abrogate  le  disposizioni di legge e di regolamento statal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compatibili con gli articoli 74, 75, 76, 77 e 7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5.  A  decorrere dalla data di entrata in vigore del presente decre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ono abrogate le seguenti disposizioni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)  l'articolo  2,  l'articolo 3, commi 1, 2, 3, 4 e 5, l'articolo 4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mma 1, e l'articolo 7 della legge 25 agosto 1991, n. 287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b)  l'articolo  5,  commi 2, 4 e 5, l'articolo 7, comma 1, l'artico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16,  commi 1 e 2, l'articolo 17, commi 1 e 2, l'articolo 18, comma 1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'articolo 19, commi 1 e 2, del decreto legislativo 31 marzo 1998, 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114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)  l'articolo  5, comma 1, lettere a), b) e d), della legge 3 maggi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1985, n. 204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)  l'articolo  7, lettere a), b) e c), della legge 12 marzo 1968, 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478,  e l'articolo 6, lettere a), c) e d), del decreto del Presiden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lla Repubblica 4 gennaio 1973, n. 66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)  l'articolo  9, lettere a) c) ed e), della legge 4 aprile 1977, 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135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f) il comma 1 dell'articolo 4 della legge 4 gennaio 1990, n. 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g)  l'articolo  3,  comma  3,  e l'articolo 6 della legge 22 febbrai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2006, n. 8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Titolo II</w:t>
        <w:br/>
        <w:t>(Disposizioni finali)</w:t>
        <w:br/>
        <w:t>Capo I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Art. 8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Times New Roman" w:cs="Courier New" w:ascii="Courier New" w:hAnsi="Courier New"/>
          <w:sz w:val="20"/>
          <w:szCs w:val="20"/>
        </w:rPr>
        <w:t>(Disposizioni finanziarie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1.  Dall'attuazione  del presente decreto non devono derivare nuovi 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maggiori oneri a carico della finanza pubblic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2.  Le  Amministrazioni  interessate  provvedono ai compiti di cui 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resente  decreto  con  le  risorse  umane, strumentali e finanziari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reviste a legislazione vigent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</w:rPr>
        <w:t>Il  presente  decreto,  munito  del  sigillo  dello  Stato,  sara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serito   nella   Raccolta  ufficiale  degli  atti  normativi  de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epubblica italiana. E' fatto obbligo a chiunque spetti di osservar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 di farlo osservar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</w:rPr>
        <w:t>Dato a Roma, addi' 26 marzo 201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NAPOLITA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Berlusconi,  Presidente  del  Consigli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dei Ministr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Ronchi,   Ministro   per  le  politic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europe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Scajola,     Ministro dello    svilupp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economic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Alfano, Ministro della giustizi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Maroni, Ministro dell'inter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Frattini, Ministro degli affari ester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Tremonti,   Ministro   dell'economia 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delle finanz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Brunetta,   Ministro  per  la  pubblic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amministrazione e l'innovaz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Calderoli,      Ministro     per   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semplificazione normativ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Brambilla, Ministro per il turism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Visto, il Guardasigilli: Alfa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ind w:left="851" w:hanging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man Old Style" w:hAnsi="Bookman Old Style" w:eastAsia="SimSun;宋体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PreformattatoHTMLCarattere">
    <w:name w:val="Preformattato HTML Carattere"/>
    <w:basedOn w:val="Carpredefinitoparagrafo"/>
    <w:qFormat/>
    <w:rPr>
      <w:rFonts w:ascii="Courier New" w:hAnsi="Courier New" w:eastAsia="Times New Roman" w:cs="Courier New"/>
      <w:sz w:val="20"/>
      <w:szCs w:val="20"/>
    </w:rPr>
  </w:style>
  <w:style w:type="character" w:styleId="IniziomodulozCarattere">
    <w:name w:val="Inizio modulo -z Carattere"/>
    <w:basedOn w:val="Carpredefinitoparagrafo"/>
    <w:qFormat/>
    <w:rPr>
      <w:rFonts w:ascii="Arial" w:hAnsi="Arial" w:eastAsia="Times New Roman" w:cs="Arial"/>
      <w:vanish/>
      <w:sz w:val="16"/>
      <w:szCs w:val="16"/>
    </w:rPr>
  </w:style>
  <w:style w:type="character" w:styleId="FinemodulozCarattere">
    <w:name w:val="Fine modulo -z Carattere"/>
    <w:basedOn w:val="Carpredefinitoparagrafo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8:59:00Z</dcterms:created>
  <dc:creator>Xp Professional Sp2b Italiano</dc:creator>
  <dc:description/>
  <cp:keywords/>
  <dc:language>en-US</dc:language>
  <cp:lastModifiedBy>Marina Bravi</cp:lastModifiedBy>
  <dcterms:modified xsi:type="dcterms:W3CDTF">2010-05-07T08:59:00Z</dcterms:modified>
  <cp:revision>2</cp:revision>
  <dc:subject/>
  <dc:title/>
</cp:coreProperties>
</file>