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b/>
          <w:b/>
          <w:bCs/>
          <w:sz w:val="16"/>
        </w:rPr>
      </w:pPr>
      <w:r>
        <w:rPr>
          <w:rFonts w:cs="Verdana" w:ascii="Verdana" w:hAnsi="Verdana"/>
          <w:b/>
          <w:bCs/>
          <w:sz w:val="16"/>
        </w:rPr>
        <w:t>Come si individua il giudice competente?</w:t>
      </w:r>
    </w:p>
    <w:p>
      <w:pPr>
        <w:pStyle w:val="Corpodeltesto2"/>
        <w:rPr>
          <w:rFonts w:ascii="Verdana" w:hAnsi="Verdana" w:cs="Verdana"/>
          <w:b/>
          <w:b/>
          <w:bCs/>
          <w:sz w:val="16"/>
        </w:rPr>
      </w:pPr>
      <w:r>
        <w:rPr>
          <w:rFonts w:cs="Verdana"/>
          <w:b/>
          <w:bCs/>
          <w:sz w:val="16"/>
        </w:rPr>
      </w:r>
    </w:p>
    <w:p>
      <w:pPr>
        <w:pStyle w:val="Corpodeltesto2"/>
        <w:rPr>
          <w:sz w:val="16"/>
        </w:rPr>
      </w:pPr>
      <w:r>
        <w:rPr>
          <w:sz w:val="16"/>
        </w:rPr>
        <w:t>In seguito al decentramento della giurisdizione contabile attuato dal d.l. 15 novembre 1993 n. 453, convertito con modificazioni dalla legge 14 gennaio 1994 n. 19, in ogni capoluogo di regione è stata istituita una Sezione giurisdizionale della Corte dei conti e una Procura regionale presso la stessa.</w:t>
      </w:r>
    </w:p>
    <w:p>
      <w:pPr>
        <w:pStyle w:val="Normal"/>
        <w:jc w:val="both"/>
        <w:rPr>
          <w:rFonts w:ascii="Verdana" w:hAnsi="Verdana" w:cs="Verdana"/>
          <w:sz w:val="16"/>
        </w:rPr>
      </w:pPr>
      <w:r>
        <w:rPr>
          <w:rFonts w:cs="Verdana" w:ascii="Verdana" w:hAnsi="Verdana"/>
          <w:sz w:val="16"/>
        </w:rPr>
        <w:t>In base al criterio della territorialità le sezioni regionali sono competenti in materia di giudizi di conto e di responsabilità, e di giudizi ad istanza di parte in materia di contabilità pubblica riguardanti i tesorieri, gli amministratori, i funzionari e agenti della Regione e degli enti regionali nonché delle province, dei comuni e degli altri enti locali compresi nel territorio, ovvero nei confronti di amministratori e funzionari dello Stato, aventi sede o uffici nell’ambito della regione. Occorre, inoltre, in questo caso che l’attività di gestione si sia svolta nell’ambito del territorio regionale, ovvero il fatto si sia verificato nel territorio della Regione.</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Come si svolge il processo di responsabilità?</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Il processo contabile è un processo di parti (P.M. attore e convenuto/i) che si svolge innanzi a un giudice terzo e imparziale sulla base dei principi costituzionali che regolano il giusto processo (art. 111 della Costituzione novellato). Compito del giudice è pronunciarsi, al termine del processo, sulla base della domanda del P.M. (citazione in giudizio), per stabilire se sussistano o meno i presupposti per poter pronunciare una sentenza di condanna al risarcimento del danno nei confronti dei convenuti in giudizio.</w:t>
      </w:r>
    </w:p>
    <w:p>
      <w:pPr>
        <w:pStyle w:val="Normal"/>
        <w:jc w:val="both"/>
        <w:rPr>
          <w:rFonts w:ascii="Verdana" w:hAnsi="Verdana" w:cs="Verdana"/>
          <w:sz w:val="16"/>
        </w:rPr>
      </w:pPr>
      <w:r>
        <w:rPr>
          <w:rFonts w:cs="Verdana" w:ascii="Verdana" w:hAnsi="Verdana"/>
          <w:sz w:val="16"/>
        </w:rPr>
        <w:t>Il processo, che consta di una fase introduttiva scritta e di una fase orale (udienza dibattimentale), è regolato dal principio del contraddittorio, nel senso che ognuna delle parti può svolgere le proprie difese e produrre i mezzi di prova che ritenga opportuni. Il processo in materia di responsabilità amministrativa è disciplinato dal codice di procedura civile, in quanto compatibile, in virtù del rinvio operato dall’art. 26 del r.d. 1214 del 1934.</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b/>
          <w:b/>
          <w:bCs/>
          <w:sz w:val="16"/>
        </w:rPr>
      </w:pPr>
      <w:r>
        <w:rPr>
          <w:rFonts w:cs="Verdana" w:ascii="Verdana" w:hAnsi="Verdana"/>
          <w:b/>
          <w:bCs/>
          <w:sz w:val="16"/>
        </w:rPr>
        <w:t>Quali sono i poteri delle parti nel processo e quelli del giudice?</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La parte attrice ha l’onere di introdurre la domanda (citazione) e di provare i fatti su cui fonda la propria pretesa secondo le regole del processo civile, mentre il convenuto ha l’onere di provare i fatti contrari a quelli allegati dal P.M. Spetta quindi al P.M. provare e quantificare un danno pubblico risarcibile da attribuire al convenuto sulla base del criterio della colpa grave e del nesso causale. Nel processo contabile, stante la indisponibilità dei diritti fatti valere dal PM contabile il giudice può cooperare nell’acquisizione della prova, ordinando l’assunzione dei mezzi istruttori che ritenga opportuni. Può anche ordinare al P.M. contabile di chiamare in causa soggetti non convenuti originariamente in giudizio.</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Quali effetti produce la sentenza della Corte dei conti?</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 xml:space="preserve">Bisogna distinguere a seconda che la sentenza sia di condanna o di assoluzione. La sentenza di condanna è immediatamente esecutiva e determina il sorgere di un diritto di credito dell’amministrazione ad ottenere, anche coattivamente tramite una procedura esecutiva, la somma indicata nella sentenza stessa. L’amministrazione cura  l’esecuzione della sentenza di condanna, ai sensi di una procedura semplificata prevista dalla legge 1997 n.59 (art.20 comma 8) sotto la vigilanza del PM. Se la sentenza è di assoluzione (definitivo proscioglimento) le spese legali sono sostenute dall’amministrazione di appartenenza. Il PM in quanto parte pubblica non può mai essere condannato alle spese del giudizio.  </w:t>
      </w:r>
    </w:p>
    <w:p>
      <w:pPr>
        <w:pStyle w:val="Normal"/>
        <w:jc w:val="both"/>
        <w:rPr>
          <w:rFonts w:ascii="Verdana" w:hAnsi="Verdana" w:eastAsia="Verdana" w:cs="Verdana"/>
          <w:sz w:val="16"/>
        </w:rPr>
      </w:pPr>
      <w:r>
        <w:rPr>
          <w:rFonts w:eastAsia="Verdana" w:cs="Verdana" w:ascii="Verdana" w:hAnsi="Verdana"/>
          <w:sz w:val="16"/>
        </w:rPr>
        <w:t xml:space="preserve">  </w:t>
      </w:r>
    </w:p>
    <w:p>
      <w:pPr>
        <w:pStyle w:val="Normal"/>
        <w:jc w:val="both"/>
        <w:rPr>
          <w:rFonts w:ascii="Verdana" w:hAnsi="Verdana" w:cs="Verdana"/>
          <w:b/>
          <w:b/>
          <w:bCs/>
          <w:sz w:val="16"/>
        </w:rPr>
      </w:pPr>
      <w:r>
        <w:rPr>
          <w:rFonts w:cs="Verdana" w:ascii="Verdana" w:hAnsi="Verdana"/>
          <w:b/>
          <w:bCs/>
          <w:sz w:val="16"/>
        </w:rPr>
        <w:t>La sentenza può essere appellata?</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La sentenza è appellabile dalle parti, dal procuratore regionale competente per territorio o dal procuratore generale entro sessanta giorni dalla notificazione o, comunque, entro un anno dalla pubblicazione. La proposizione dell’appello sospende l’esecuzione della sentenza impugnat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Qual è il giudice d’appello?</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Con l’intervenuto decentramento della giurisdizione della Corte dei conti, la competenza promiscua in grado d’appello avverso le sentenze pronunciate in primo grado, è stata attribuita alle tre Sezioni Giurisdizionali centrali (non c’è una competenza specifica per materia delle tre Sezioni d’appello).</w:t>
      </w:r>
    </w:p>
    <w:p>
      <w:pPr>
        <w:pStyle w:val="Normal"/>
        <w:jc w:val="both"/>
        <w:rPr>
          <w:rFonts w:ascii="Verdana" w:hAnsi="Verdana" w:cs="Verdana"/>
          <w:sz w:val="16"/>
        </w:rPr>
      </w:pPr>
      <w:r>
        <w:rPr>
          <w:rFonts w:cs="Verdana" w:ascii="Verdana" w:hAnsi="Verdana"/>
          <w:sz w:val="16"/>
        </w:rPr>
        <w:t>Solo per la Regione Sicilia, in attuazione dell’art.23 dello Statuto speciale della Regione, competente a conoscere degli appelli avverso le sentenze dei giudici contabili siciliani è la Sezione Giurisdizionale d’appello per la Regione siciliana presso la quale è stata costituita la corrispondente Procura Regionale d’appello.</w:t>
      </w:r>
    </w:p>
    <w:p>
      <w:pPr>
        <w:pStyle w:val="Normal"/>
        <w:jc w:val="both"/>
        <w:rPr>
          <w:rFonts w:ascii="Verdana" w:hAnsi="Verdana" w:eastAsia="Verdana" w:cs="Verdana"/>
          <w:sz w:val="16"/>
        </w:rPr>
      </w:pPr>
      <w:r>
        <w:rPr>
          <w:rFonts w:eastAsia="Verdana" w:cs="Verdana" w:ascii="Verdana" w:hAnsi="Verdana"/>
          <w:sz w:val="16"/>
        </w:rPr>
        <w:t xml:space="preserve"> </w:t>
      </w:r>
    </w:p>
    <w:p>
      <w:pPr>
        <w:pStyle w:val="Normal"/>
        <w:jc w:val="both"/>
        <w:rPr>
          <w:rFonts w:ascii="Verdana" w:hAnsi="Verdana" w:cs="Verdana"/>
          <w:b/>
          <w:b/>
          <w:bCs/>
          <w:sz w:val="16"/>
        </w:rPr>
      </w:pPr>
      <w:r>
        <w:rPr>
          <w:rFonts w:cs="Verdana" w:ascii="Verdana" w:hAnsi="Verdana"/>
          <w:b/>
          <w:bCs/>
          <w:sz w:val="16"/>
        </w:rPr>
        <w:t>Chi giudica sugli eventuali conflitti di competenza?</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Le Sezioni Riunite della Corte dei conti in sede giurisdizionale giudicano sugli eventuali conflitti di competenza e sulle questioni di massima deferite dalle sezioni giurisdizionali centrali o regionali o a richiesta del Procuratore Generale. Le pronunce sulle questioni di massima concernono l’esatta interpretazione di punti di diritto controversi che hanno dato luogo a contrasti di giurisprudenza.</w:t>
      </w:r>
    </w:p>
    <w:p>
      <w:pPr>
        <w:pStyle w:val="Normal"/>
        <w:jc w:val="both"/>
        <w:rPr>
          <w:rFonts w:ascii="Verdana" w:hAnsi="Verdana" w:eastAsia="Verdana" w:cs="Verdana"/>
          <w:sz w:val="16"/>
        </w:rPr>
      </w:pPr>
      <w:r>
        <w:rPr>
          <w:rFonts w:eastAsia="Verdana" w:cs="Verdana" w:ascii="Verdana" w:hAnsi="Verdana"/>
          <w:sz w:val="16"/>
        </w:rPr>
        <w:t xml:space="preserve"> </w:t>
      </w:r>
    </w:p>
    <w:p>
      <w:pPr>
        <w:pStyle w:val="Normal"/>
        <w:jc w:val="both"/>
        <w:rPr>
          <w:rFonts w:ascii="Verdana" w:hAnsi="Verdana" w:cs="Verdana"/>
          <w:b/>
          <w:b/>
          <w:bCs/>
          <w:sz w:val="16"/>
        </w:rPr>
      </w:pPr>
      <w:r>
        <w:rPr>
          <w:rFonts w:cs="Verdana" w:ascii="Verdana" w:hAnsi="Verdana"/>
          <w:b/>
          <w:bCs/>
          <w:sz w:val="16"/>
        </w:rPr>
        <w:t>In quali casi si può ricorrere in Cassazione?</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Le sentenze della Corte dei conti possono essere impugnate innanzi alle Sezioni Unite della Cassazione solo ai sensi dell’art.111 della Costituzione per motivi inerenti la giurisdizione.</w:t>
      </w:r>
    </w:p>
    <w:p>
      <w:pPr>
        <w:pStyle w:val="Normal"/>
        <w:jc w:val="both"/>
        <w:rPr>
          <w:rFonts w:ascii="Verdana" w:hAnsi="Verdana" w:cs="Verdana"/>
          <w:sz w:val="16"/>
        </w:rPr>
      </w:pPr>
      <w:r>
        <w:rPr>
          <w:rFonts w:cs="Verdana" w:ascii="Verdana" w:hAnsi="Verdana"/>
          <w:sz w:val="16"/>
        </w:rPr>
        <w:t>La Corte di Cassazione può essere adita anche in sede di regolamento preventivo di giurisdizione ( strumento attraverso il quale - onde evitare che un processo si svolga innanzi ad un giudice privo di giurisdizione - si chiede una pronuncia preventiva della Corte di cassazione).</w:t>
      </w:r>
    </w:p>
    <w:p>
      <w:pPr>
        <w:pStyle w:val="Normal"/>
        <w:rPr>
          <w:rFonts w:ascii="Verdana" w:hAnsi="Verdana" w:cs="Verdana"/>
          <w:sz w:val="16"/>
        </w:rPr>
      </w:pPr>
      <w:r>
        <w:rPr>
          <w:rFonts w:cs="Verdana" w:ascii="Verdana" w:hAnsi="Verdana"/>
          <w:sz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5:47:00Z</dcterms:created>
  <dc:creator>Cdc </dc:creator>
  <dc:description/>
  <dc:language>en-US</dc:language>
  <cp:lastModifiedBy>MLLANZAFAME</cp:lastModifiedBy>
  <dcterms:modified xsi:type="dcterms:W3CDTF">2004-03-15T15:47:00Z</dcterms:modified>
  <cp:revision>2</cp:revision>
  <dc:subject/>
  <dc:titl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2963444</vt:r8>
  </property>
  <property fmtid="{D5CDD505-2E9C-101B-9397-08002B2CF9AE}" pid="3" name="_AuthorEmail">
    <vt:lpwstr>studiodavoli@tiscalinet.it</vt:lpwstr>
  </property>
  <property fmtid="{D5CDD505-2E9C-101B-9397-08002B2CF9AE}" pid="4" name="_AuthorEmailDisplayName">
    <vt:lpwstr>studiodavoli</vt:lpwstr>
  </property>
  <property fmtid="{D5CDD505-2E9C-101B-9397-08002B2CF9AE}" pid="5" name="_EmailSubject">
    <vt:lpwstr> Dispense corso di formazione 4 maggio Responsabilità</vt:lpwstr>
  </property>
</Properties>
</file>