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
          <w:b/>
          <w:bCs/>
          <w:sz w:val="16"/>
        </w:rPr>
      </w:pPr>
      <w:r>
        <w:rPr>
          <w:rFonts w:cs="Verdana" w:ascii="Verdana" w:hAnsi="Verdana"/>
          <w:b/>
          <w:bCs/>
          <w:sz w:val="16"/>
        </w:rPr>
        <w:t>Che cosa si intende per responsabilità contabile?</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Con l’espressione,ci si riferisce alla responsabilità di quei soggetti (agenti contabili) che avendo avuto in consegna (a vario titolo) denaro, beni o altri valori pubblici, o comunque avendone avuto la disponibilità materiale, non adempiano all’obbligo di restituzione  che a loro incombe.</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Qual è la differenza tra la responsabilità contabile e quella amministrativa?</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La responsabilità contabile si basa sul mancato adempimento di un obbligo di restituzione di un bene (compreso il denaro) dell’amministrazione.</w:t>
      </w:r>
    </w:p>
    <w:p>
      <w:pPr>
        <w:pStyle w:val="Normal"/>
        <w:jc w:val="both"/>
        <w:rPr>
          <w:rFonts w:ascii="Verdana" w:hAnsi="Verdana" w:cs="Verdana"/>
          <w:sz w:val="16"/>
        </w:rPr>
      </w:pPr>
      <w:r>
        <w:rPr>
          <w:rFonts w:cs="Verdana" w:ascii="Verdana" w:hAnsi="Verdana"/>
          <w:sz w:val="16"/>
        </w:rPr>
        <w:t>Ogni volta in cui sia dimostrata una discordanza numerica o quantitativa fra le cose e valori ricevuti in consegna e le cose e valori restituiti il contabile incorre nella correlativa responsabilità a meno che non provi che la deficienza è dovuta a causa di forza maggiore o a naturale deperimento del bene.</w:t>
      </w:r>
    </w:p>
    <w:p>
      <w:pPr>
        <w:pStyle w:val="Normal"/>
        <w:jc w:val="both"/>
        <w:rPr>
          <w:rFonts w:ascii="Verdana" w:hAnsi="Verdana" w:cs="Verdana"/>
          <w:sz w:val="16"/>
        </w:rPr>
      </w:pPr>
      <w:r>
        <w:rPr>
          <w:rFonts w:cs="Verdana" w:ascii="Verdana" w:hAnsi="Verdana"/>
          <w:sz w:val="16"/>
        </w:rPr>
        <w:t xml:space="preserve">Quindi, sul piano della prova, ai fini della responsabilità contabile, è sufficiente la dimostrazione dell’esistenza del rapporto  dal quale deriva l’obbligo di restituzione, la mancata corrispondenza fra quanto ricevuto e quanto restituito nonché la colpa dell’agente contabile. Spetta invece al contabile provare il caso fortuito o la forza maggiore. </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Quali sono gli agenti contabili?</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La nozione si rinviene nelle norme in tema di contabilità generale dello Stato (art.74 r.d.2440 del 1923) che distingue:</w:t>
      </w:r>
    </w:p>
    <w:p>
      <w:pPr>
        <w:pStyle w:val="Normal"/>
        <w:jc w:val="both"/>
        <w:rPr>
          <w:rFonts w:ascii="Verdana" w:hAnsi="Verdana" w:cs="Verdana"/>
          <w:sz w:val="16"/>
        </w:rPr>
      </w:pPr>
      <w:r>
        <w:rPr>
          <w:rFonts w:cs="Verdana" w:ascii="Verdana" w:hAnsi="Verdana"/>
          <w:sz w:val="16"/>
        </w:rPr>
        <w:t>° agenti della riscossione (coloro che sono incaricati di riscuotere entrate e versarne l’ammontare);</w:t>
      </w:r>
    </w:p>
    <w:p>
      <w:pPr>
        <w:pStyle w:val="Normal"/>
        <w:jc w:val="both"/>
        <w:rPr>
          <w:rFonts w:ascii="Verdana" w:hAnsi="Verdana" w:cs="Verdana"/>
          <w:sz w:val="16"/>
        </w:rPr>
      </w:pPr>
      <w:r>
        <w:rPr>
          <w:rFonts w:cs="Verdana" w:ascii="Verdana" w:hAnsi="Verdana"/>
          <w:sz w:val="16"/>
        </w:rPr>
        <w:t>° agenti pagatori o tesorieri (addetti alla conservazione delle somme o all’effettuazione di pagamenti per conto dell’amministrazione);</w:t>
      </w:r>
    </w:p>
    <w:p>
      <w:pPr>
        <w:pStyle w:val="Normal"/>
        <w:jc w:val="both"/>
        <w:rPr>
          <w:rFonts w:ascii="Verdana" w:hAnsi="Verdana" w:cs="Verdana"/>
          <w:sz w:val="16"/>
        </w:rPr>
      </w:pPr>
      <w:r>
        <w:rPr>
          <w:rFonts w:cs="Verdana" w:ascii="Verdana" w:hAnsi="Verdana"/>
          <w:sz w:val="16"/>
        </w:rPr>
        <w:t>° agenti consegnatari (addetti alla consegna o alla custodia di oggetti o materie dell’amministrazione.</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Cos’è il giudizio di conto?</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Con l’espressione giudizio di conto ci si riferisce al giudizio che ha per oggetto la verifica di regolarità del conto giudiziale cui sono tenuti i titolari di gestioni di tesoreria e gli agenti contabili.</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Come viene attivato  e come si svolge il giudizio?</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Il giudizio inizia con la stessa presentazione del conto “la presentazione del conto costituisce l’agente in giudizio” (art.45 T.U.n.1214 del 1934).</w:t>
      </w:r>
    </w:p>
    <w:p>
      <w:pPr>
        <w:pStyle w:val="Normal"/>
        <w:jc w:val="both"/>
        <w:rPr>
          <w:rFonts w:ascii="Verdana" w:hAnsi="Verdana" w:cs="Verdana"/>
          <w:sz w:val="16"/>
        </w:rPr>
      </w:pPr>
      <w:r>
        <w:rPr>
          <w:rFonts w:cs="Verdana" w:ascii="Verdana" w:hAnsi="Verdana"/>
          <w:sz w:val="16"/>
        </w:rPr>
        <w:t>Una volta instaurato il giudizio il Presidente della Sezione giurisdizionale competente assegna il conto ad un magistrato relatore, che compie gli accertamenti volti a verificare la regolarità del conto e della gestione. Una volta conclusa detta fase il magistrato deposita una relazione nella quale può chiedere il discarico del soggetto che ha presentato il conto. Se anche il Procuratore Regionale conclude per il discarico il conto viene approvato con decreto del Presidente della Sezione, in caso contrario inizia una fase contenzios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16"/>
        </w:rPr>
      </w:pPr>
      <w:r>
        <w:rPr>
          <w:rFonts w:cs="Verdana" w:ascii="Verdana" w:hAnsi="Verdana"/>
          <w:b/>
          <w:bCs/>
          <w:sz w:val="16"/>
        </w:rPr>
        <w:t>Come si conclude il giudizio?</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sz w:val="16"/>
        </w:rPr>
      </w:pPr>
      <w:r>
        <w:rPr>
          <w:rFonts w:cs="Verdana" w:ascii="Verdana" w:hAnsi="Verdana"/>
          <w:sz w:val="16"/>
        </w:rPr>
        <w:t>Il giudizio si conclude con una pronuncia della Sezione che può essere di discarico o di condanna del contabile. Ai sensi dell’art.2 della legge 20 del 1994, decorsi cinque anni dal deposito del conto senza che sia stata depositata la relazione del magistrato istruttore o siano state elevate contestazioni a carico del contabile il giudizio si estingue, salva l’eventuale responsabilità amministrativa e contabile.</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1:40:00Z</dcterms:created>
  <dc:creator>Cdc </dc:creator>
  <dc:description/>
  <dc:language>en-US</dc:language>
  <cp:lastModifiedBy>Cdc </cp:lastModifiedBy>
  <dcterms:modified xsi:type="dcterms:W3CDTF">2002-11-07T11:48:00Z</dcterms:modified>
  <cp:revision>3</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2870548</vt:r8>
  </property>
  <property fmtid="{D5CDD505-2E9C-101B-9397-08002B2CF9AE}" pid="3" name="_AuthorEmail">
    <vt:lpwstr>studiodavoli@tiscalinet.it</vt:lpwstr>
  </property>
  <property fmtid="{D5CDD505-2E9C-101B-9397-08002B2CF9AE}" pid="4" name="_AuthorEmailDisplayName">
    <vt:lpwstr>studiodavoli</vt:lpwstr>
  </property>
  <property fmtid="{D5CDD505-2E9C-101B-9397-08002B2CF9AE}" pid="5" name="_EmailSubject">
    <vt:lpwstr> Dispense corso di formazione 4 maggio Responsabilità</vt:lpwstr>
  </property>
</Properties>
</file>