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Da chi viene esercitata l’azione di responsabilità amministrativa?</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L’azione viene esercitata dal pubblico ministero contabile e, cioè, dal Procuratore regionale competente presso le Sezioni giurisdizionali regionali della Corte dei conti e, in grado d’appello, dal Procuratore generale rappresentante il P.M. innanzi alle Sezioni d’appello della Corte dei conti.</w:t>
      </w:r>
    </w:p>
    <w:p>
      <w:pPr>
        <w:pStyle w:val="Normal"/>
        <w:jc w:val="both"/>
        <w:rPr>
          <w:rFonts w:ascii="Verdana" w:hAnsi="Verdana" w:cs="Verdana"/>
          <w:sz w:val="16"/>
        </w:rPr>
      </w:pPr>
      <w:r>
        <w:rPr>
          <w:rFonts w:cs="Verdana" w:ascii="Verdana" w:hAnsi="Verdana"/>
          <w:sz w:val="16"/>
        </w:rPr>
        <w:t>Il P.M. è l’unico soggetto che può attivare l’azione di responsabilità, non potendo il giudice procedere d’ufficio in assenza di domanda di parte. Se, quindi, il P.M. contabile ritiene che non vi siano i presupposti per l’esercizio dell’azione di responsabilità, il processo non avrà inizio.</w:t>
      </w:r>
    </w:p>
    <w:p>
      <w:pPr>
        <w:pStyle w:val="Normal"/>
        <w:jc w:val="both"/>
        <w:rPr>
          <w:rFonts w:ascii="Verdana" w:hAnsi="Verdana" w:cs="Verdana"/>
          <w:sz w:val="16"/>
        </w:rPr>
      </w:pPr>
      <w:r>
        <w:rPr>
          <w:rFonts w:cs="Verdana" w:ascii="Verdana" w:hAnsi="Verdana"/>
          <w:sz w:val="16"/>
        </w:rPr>
        <w:t>E’ da notare che l’ente danneggiato, mentre può (anzi deve) segnalare i fatti dannosi alla competente Procura della Corte dei conti per l’eventuale esercizio dell’azione, non può sostituirsi al P.M., attivando il giudizio nei confronti dei presunti responsabili, non essendo titolare dell’azione di responsabilità amministrativa.</w:t>
      </w:r>
    </w:p>
    <w:p>
      <w:pPr>
        <w:pStyle w:val="Normal"/>
        <w:jc w:val="both"/>
        <w:rPr>
          <w:rFonts w:ascii="Verdana" w:hAnsi="Verdana" w:cs="Verdana"/>
          <w:sz w:val="16"/>
        </w:rPr>
      </w:pPr>
      <w:r>
        <w:rPr>
          <w:rFonts w:cs="Verdana" w:ascii="Verdana" w:hAnsi="Verdana"/>
          <w:sz w:val="16"/>
        </w:rPr>
        <w:t>L’attribuzione del potere di agire in giudizio a un organo neutrale e indipendente, estraneo all’amministrazione, è preordinata a garantire il rispetto del principio di imparzialità e il principio del buon andamento.</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Qual è lo status del Pubblico ministero contabile?</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La posizione del PM contabile è uguale a quella del Pubblico ministero presso il giudice ordinario (penale o civile): si tratta di un organo propulsore dell’attività giurisdizionale che ha la funzione, nell’interesse pubblico, di garantire la corretta applicazione della legge.</w:t>
      </w:r>
    </w:p>
    <w:p>
      <w:pPr>
        <w:pStyle w:val="Normal"/>
        <w:jc w:val="both"/>
        <w:rPr>
          <w:rFonts w:ascii="Verdana" w:hAnsi="Verdana" w:cs="Verdana"/>
          <w:sz w:val="16"/>
        </w:rPr>
      </w:pPr>
      <w:r>
        <w:rPr>
          <w:rFonts w:cs="Verdana" w:ascii="Verdana" w:hAnsi="Verdana"/>
          <w:sz w:val="16"/>
        </w:rPr>
        <w:t>Il P.M. è, quindi, un organo neutrale e imparziale che assume il ruolo di “attore” nel processo contabile per tutelare valori e interessi generali, e non nell’interesse particolare della sola amministrazione danneggiat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Qual è l’organizzazione dell’Ufficio del Pubblico Ministero?</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Al vertice della Procura vi è il Procuratore generale nominato dal Governo tra i magistrati della Corte dei conti con qualifica di Presidente di sezione su designazione del Consiglio di Presidenza. Il Procuratore generale ha poteri di organizzazione, indirizzo e coordinamento dei Procuratori regionali. Promuove, inoltre, l’azione disciplinare innanzi al Consiglio di Presidenza.</w:t>
      </w:r>
    </w:p>
    <w:p>
      <w:pPr>
        <w:pStyle w:val="Normal"/>
        <w:jc w:val="both"/>
        <w:rPr>
          <w:rFonts w:ascii="Verdana" w:hAnsi="Verdana" w:cs="Verdana"/>
          <w:sz w:val="16"/>
        </w:rPr>
      </w:pPr>
      <w:r>
        <w:rPr>
          <w:rFonts w:cs="Verdana" w:ascii="Verdana" w:hAnsi="Verdana"/>
          <w:sz w:val="16"/>
        </w:rPr>
        <w:t>Le funzioni di P.M. presso le Sezioni centrali sono svolte dal Procuratore generale, da Vice procuratori generali e da Sostituti procuratori generali. In sede regionale le funzioni di Pubblico ministero sono svolte dal Procuratore regionale (all’Ufficio sono addetti anche Vice procuratori generali e Sostituti procuratori generali)</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rFonts w:ascii="Verdana" w:hAnsi="Verdana" w:cs="Verdana"/>
          <w:b/>
          <w:b/>
          <w:bCs/>
          <w:sz w:val="16"/>
        </w:rPr>
      </w:pPr>
      <w:r>
        <w:rPr>
          <w:rFonts w:cs="Verdana" w:ascii="Verdana" w:hAnsi="Verdana"/>
          <w:b/>
          <w:bCs/>
          <w:sz w:val="16"/>
        </w:rPr>
        <w:t>Entro quanti anni può essere esercitata  dal P.M. l’azione di responsabilità?</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L’azione deve essere esercitata entro cinque anni decorrenti dalla data in cui si è verificato il fatto dannoso, ovvero, in caso di occultamento doloso del danno, dalla data della sua scoperta, altrimenti la stessa si prescrive (nel senso che, ove la controparte eccepisca la prescrizione, il giudice deve dichiarare l’azione inammissibile e non può decidere nel merito).</w:t>
      </w:r>
    </w:p>
    <w:p>
      <w:pPr>
        <w:pStyle w:val="Normal"/>
        <w:jc w:val="both"/>
        <w:rPr>
          <w:rFonts w:ascii="Verdana" w:hAnsi="Verdana" w:cs="Verdana"/>
          <w:sz w:val="16"/>
        </w:rPr>
      </w:pPr>
      <w:r>
        <w:rPr>
          <w:rFonts w:cs="Verdana" w:ascii="Verdana" w:hAnsi="Verdana"/>
          <w:sz w:val="16"/>
        </w:rPr>
        <w:t>Per fatto dannoso non si intende solo la condotta materiale del funzionario o dell’impiegato pubblico, ma anche l’evento dannoso che alla stessa ha fatto seguito, e cioè l’effettivo pregiudizio economico che è derivato all’amministrazione in seguito alla condotta stessa.</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
          <w:b/>
          <w:bCs/>
          <w:sz w:val="16"/>
        </w:rPr>
      </w:pPr>
      <w:r>
        <w:rPr>
          <w:rFonts w:cs="Verdana" w:ascii="Verdana" w:hAnsi="Verdana"/>
          <w:b/>
          <w:bCs/>
          <w:sz w:val="16"/>
        </w:rPr>
        <w:t>In base a quali elementi il P.M. contabile avvia le proprie indagini?</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Prima di emettere un atto di citazione in giudizio il P.M. contabile svolge un’attività istruttoria volta alla raccolta delle prove.</w:t>
      </w:r>
    </w:p>
    <w:p>
      <w:pPr>
        <w:pStyle w:val="Normal"/>
        <w:jc w:val="both"/>
        <w:rPr/>
      </w:pPr>
      <w:r>
        <w:rPr>
          <w:rFonts w:cs="Verdana" w:ascii="Verdana" w:hAnsi="Verdana"/>
          <w:sz w:val="16"/>
        </w:rPr>
        <w:t>Detta fase preliminare, presuppone una “notizia di danno erariale” che può provenire sia da privati cittadini o organi di stampa, sia dalla stessa amministrazione pubblica o, comunque, da ogni istituzione. In base alle norme vigenti, gli organi di vertice dell’amministrazione sono obbligati alla denuncia di danno. In caso di omissione o ritardo essi possono essere condannati insieme con gli autori dell’illecito e possono rispondere a titolo autonomo ove, in seguito alla mancata denuncia, l’azione di responsabilità  sia prescritta.</w:t>
      </w:r>
      <w:r>
        <w:rPr>
          <w:rFonts w:cs="Verdana" w:ascii="Verdana" w:hAnsi="Verdana"/>
          <w:sz w:val="16"/>
          <w:u w:val="single"/>
        </w:rPr>
        <w:t xml:space="preserve"> </w:t>
      </w:r>
    </w:p>
    <w:p>
      <w:pPr>
        <w:pStyle w:val="Normal"/>
        <w:jc w:val="both"/>
        <w:rPr>
          <w:rFonts w:ascii="Verdana" w:hAnsi="Verdana" w:cs="Verdana"/>
          <w:sz w:val="16"/>
        </w:rPr>
      </w:pPr>
      <w:r>
        <w:rPr>
          <w:rFonts w:cs="Verdana" w:ascii="Verdana" w:hAnsi="Verdana"/>
          <w:sz w:val="16"/>
        </w:rPr>
        <w:t xml:space="preserve">Un particolare obbligo di denuncia è quello previsto dall’art. 129 delle disposizioni di attuazione del codice di procedura penale (obbligo di denuncia del P.M. penale in caso di reati dai quali sia derivato un danno erariale). Detto obbligo è stato, di recente, rafforzato dalla legge 27 marzo 2001 n. 97, art. 7 che ha consolidato il raccordo tra P.M. penale e P.M. contabile. L’iniziativa del P.M. contabile è obbligatoria, nel senso che l’Organo requirente non può omettere di svolgere un’attività di esame preliminare in seguito alla denuncia di danno erariale. </w:t>
      </w:r>
    </w:p>
    <w:p>
      <w:pPr>
        <w:pStyle w:val="Normal"/>
        <w:jc w:val="both"/>
        <w:rPr>
          <w:rFonts w:ascii="Verdana" w:hAnsi="Verdana" w:cs="Verdana"/>
          <w:sz w:val="16"/>
          <w:u w:val="single"/>
        </w:rPr>
      </w:pPr>
      <w:r>
        <w:rPr>
          <w:rFonts w:cs="Verdana" w:ascii="Verdana" w:hAnsi="Verdana"/>
          <w:sz w:val="16"/>
          <w:u w:val="single"/>
        </w:rPr>
      </w:r>
    </w:p>
    <w:p>
      <w:pPr>
        <w:pStyle w:val="Normal"/>
        <w:jc w:val="both"/>
        <w:rPr>
          <w:rFonts w:ascii="Verdana" w:hAnsi="Verdana" w:cs="Verdana"/>
          <w:b/>
          <w:b/>
          <w:bCs/>
          <w:sz w:val="16"/>
        </w:rPr>
      </w:pPr>
      <w:r>
        <w:rPr>
          <w:rFonts w:cs="Verdana" w:ascii="Verdana" w:hAnsi="Verdana"/>
          <w:b/>
          <w:bCs/>
          <w:sz w:val="16"/>
        </w:rPr>
        <w:t>Come avviene la raccolta delle prove da parte del P.M. contabile?</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Il Procuratore regionale, una volta raggiunto da una notizia di danno erariale, sempre che non ritenga di dover archiviare la denuncia per mancanza di elementi, svolge un’attività di raccolta delle prove durante la quale, avvalendosi se necessario della Guardia di finanza o di altri organi di polizia giudiziaria, può disporre, tra l’altro, ’esibizione di documenti, ispezioni e accertamenti, sequestro di documentazione e qualsiasi altra attività preordinata alla ricerca delle prove. In questa fase preliminare dell’istruttoria non vi è contraddittorio, nel senso che, il presunto responsabile non è neppure a conoscenza del fatto che esista un’attività di indagine del P.M. contabile. Solo al termine dell’istruttoria, ove il P.M. ritenga di avere elementi di prova sufficienti per emettere una citazione in giudizio, è tenuto a notificare al presunto responsabile un atto, chiamato “invito a dedurre” .</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Cos’è  l’invito a dedurre?</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 xml:space="preserve">Il c.d. invito a dedurre è un atto che deve necessariamente precedere, a pena di nullità, la citazione in giudizio del presunto responsabile. Nell’atto il P.M. contabile deve esporre gli elementi di fatto e di diritto sulla cui base fonda la contestazione di responsabilità e l’ammontare del danno e invitare il presunto responsabile a far pervenire proprie deduzioni e osservazioni difensive, nonché prove a proprio discarico, entro un termine perentorio (l’invitato ha anche la possibilità di essere ascoltato personalmente ove ne faccia richiesta). Nell’invito ove il Procuratore regionale ritenga che sussista un fondato pericolo di perdita dei beni del responsabile può chiederne il sequestro conservativo. </w:t>
      </w:r>
    </w:p>
    <w:p>
      <w:pPr>
        <w:pStyle w:val="Normal"/>
        <w:jc w:val="both"/>
        <w:rPr>
          <w:rFonts w:ascii="Verdana" w:hAnsi="Verdana" w:cs="Verdana"/>
          <w:sz w:val="16"/>
        </w:rPr>
      </w:pPr>
      <w:r>
        <w:rPr>
          <w:rFonts w:cs="Verdana" w:ascii="Verdana" w:hAnsi="Verdana"/>
          <w:sz w:val="16"/>
        </w:rPr>
        <w:t>Il Procuratore Regionale ove, malgrado le difese della controparte, ritenga di dover mantenere ferma la propria iniziativa, emette l’atto di citazione entro un termine perentorio (art. 2, legge 639/1996).</w:t>
      </w:r>
    </w:p>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nvito ha varie funzioni:</w:t>
      </w:r>
    </w:p>
    <w:p>
      <w:pPr>
        <w:pStyle w:val="Normal"/>
        <w:jc w:val="both"/>
        <w:rPr>
          <w:rFonts w:ascii="Verdana" w:hAnsi="Verdana" w:cs="Verdana"/>
          <w:sz w:val="16"/>
        </w:rPr>
      </w:pPr>
      <w:r>
        <w:rPr>
          <w:rFonts w:cs="Verdana" w:ascii="Verdana" w:hAnsi="Verdana"/>
          <w:sz w:val="16"/>
        </w:rPr>
        <w:t>° quella di garanzia nei confronti del presunto responsabile (esercizio del diritto di difesa);</w:t>
      </w:r>
    </w:p>
    <w:p>
      <w:pPr>
        <w:pStyle w:val="Normal"/>
        <w:jc w:val="both"/>
        <w:rPr>
          <w:rFonts w:ascii="Verdana" w:hAnsi="Verdana" w:cs="Verdana"/>
          <w:sz w:val="16"/>
        </w:rPr>
      </w:pPr>
      <w:r>
        <w:rPr>
          <w:rFonts w:cs="Verdana" w:ascii="Verdana" w:hAnsi="Verdana"/>
          <w:sz w:val="16"/>
        </w:rPr>
        <w:t xml:space="preserve">° quella di evitare processi inutili (economia processuale). </w:t>
      </w:r>
    </w:p>
    <w:p>
      <w:pPr>
        <w:pStyle w:val="Normal"/>
        <w:rPr>
          <w:rFonts w:ascii="Verdana" w:hAnsi="Verdana" w:cs="Verdana"/>
          <w:sz w:val="16"/>
        </w:rPr>
      </w:pPr>
      <w:r>
        <w:rPr>
          <w:rFonts w:cs="Verdana" w:ascii="Verdana" w:hAnsi="Verdana"/>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46:00Z</dcterms:created>
  <dc:creator>Cdc </dc:creator>
  <dc:description/>
  <dc:language>en-US</dc:language>
  <cp:lastModifiedBy>MLLANZAFAME</cp:lastModifiedBy>
  <dcterms:modified xsi:type="dcterms:W3CDTF">2004-03-15T15:46:00Z</dcterms:modified>
  <cp:revision>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9854199</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 Dispense corso di formazione 4 maggio Responsabilità</vt:lpwstr>
  </property>
</Properties>
</file>