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Futura Md" w:hAnsi="Futura Md" w:cs="Futura Md"/>
        </w:rPr>
      </w:pPr>
      <w:r>
        <w:rPr>
          <w:rFonts w:cs="Futura Md" w:ascii="Futura Md" w:hAnsi="Futura Md"/>
        </w:rPr>
        <w:t>Il marketing dei servizi camerali di sostegno alla competitività imprenditoriale</w:t>
      </w:r>
    </w:p>
    <w:p>
      <w:pPr>
        <w:pStyle w:val="Normal"/>
        <w:ind w:right="849" w:hanging="0"/>
        <w:rPr>
          <w:rFonts w:ascii="Futura Md" w:hAnsi="Futura Md" w:cs="Futura Md"/>
          <w:i/>
          <w:i/>
          <w:sz w:val="18"/>
        </w:rPr>
      </w:pPr>
      <w:r>
        <w:rPr>
          <w:rFonts w:cs="Futura Md" w:ascii="Futura Md" w:hAnsi="Futura Md"/>
          <w:i/>
          <w:sz w:val="18"/>
        </w:rPr>
        <w:t>Come conoscere le esigenze dei nostri clienti e soddisfarle al meglio, come catturare l’attenzione dei clienti sulla nostra offerta dei servizi.</w:t>
      </w:r>
    </w:p>
    <w:p>
      <w:pPr>
        <w:pStyle w:val="Normal"/>
        <w:rPr>
          <w:rFonts w:ascii="Futura Md" w:hAnsi="Futura Md" w:cs="Futura Md"/>
          <w:i/>
          <w:i/>
          <w:sz w:val="32"/>
          <w:szCs w:val="32"/>
        </w:rPr>
      </w:pPr>
      <w:r>
        <w:rPr>
          <w:rFonts w:cs="Futura Md" w:ascii="Futura Md" w:hAnsi="Futura Md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SERCITAZIONE -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RATEGIA DI COMUNICA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GETTO: FAVORIRE L’IMPRENDITORIA GIOVANI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ttiv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avorire la cultura di </w:t>
      </w:r>
      <w:r>
        <w:rPr>
          <w:sz w:val="36"/>
          <w:szCs w:val="32"/>
        </w:rPr>
        <w:t xml:space="preserve">impresa artigiana </w:t>
      </w:r>
      <w:r>
        <w:rPr>
          <w:sz w:val="32"/>
          <w:szCs w:val="32"/>
        </w:rPr>
        <w:t xml:space="preserve">tra i giovan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ncentivare la nascita di nuove imprese giovanil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duzione del tasso di disoccupazione fra i giovan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g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ovani tra i 18-35 anni frequentanti istituti professionali o disoccupati iscritti ai centri per l’impi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sagg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 favorire l’attività imprenditoriale la cciaa promuove formazione ai giovani e contributi per mettersi in proprio a coloro che partecipano ai percorsi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ontri presso le scuole locali: istituti professionali e tecni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lantino/brochure presso le istituzioni locali (informa giovan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net:  sezione dedicata sul sito camerale. Sui siti delle altre amministrazioni locali link alla sezione del sito camer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ornali locali: conferenza stamp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dio: comunicato stampa alle radio loca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ntro per l’Impi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meno un mese prima dell’avvio del progetto</w:t>
        <w:tab/>
        <w:tab/>
        <w:t>conferenza stampa</w:t>
      </w:r>
    </w:p>
    <w:p>
      <w:pPr>
        <w:pStyle w:val="Normal"/>
        <w:rPr/>
      </w:pPr>
      <w:r>
        <w:rPr>
          <w:sz w:val="32"/>
          <w:szCs w:val="32"/>
        </w:rPr>
        <w:t>Almeno 15 gg prima dell’avvio del progetto</w:t>
        <w:tab/>
        <w:tab/>
      </w:r>
      <w:r>
        <w:rPr/>
        <w:t>inter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giorno stesso dell’avvio del progetto</w:t>
        <w:tab/>
        <w:tab/>
        <w:tab/>
        <w:t>radio e giorna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disposizione Almeno due mesi della conferenza</w:t>
        <w:tab/>
        <w:t>volant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vio del volantino promozionale almeno un mese prima della conferenz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vio del programma formativo almeno due mesi prima dell’inizio dei cor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udget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Volantini</w:t>
        <w:tab/>
        <w:tab/>
        <w:t>1000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Brochures</w:t>
        <w:tab/>
        <w:tab/>
        <w:t>2000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nternet</w:t>
        <w:tab/>
        <w:tab/>
        <w:t>gratis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Radio</w:t>
        <w:tab/>
        <w:tab/>
        <w:tab/>
        <w:t>1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ferenza stampa</w:t>
        <w:tab/>
        <w:t>5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8:00Z</dcterms:created>
  <dc:creator>lupo</dc:creator>
  <dc:description/>
  <dc:language>en-US</dc:language>
  <cp:lastModifiedBy>servizio</cp:lastModifiedBy>
  <dcterms:modified xsi:type="dcterms:W3CDTF">2009-10-19T08:29:00Z</dcterms:modified>
  <cp:revision>3</cp:revision>
  <dc:subject/>
  <dc:title>STRATEGIA DI COMUNICAZIONE</dc:title>
</cp:coreProperties>
</file>