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 xml:space="preserve">PROGRAMMA COMUNICAZIONE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52"/>
          <w:szCs w:val="52"/>
        </w:rPr>
        <w:t>E PROMOZIONALE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Esercitazion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Arial"/>
          <w:sz w:val="40"/>
          <w:szCs w:val="40"/>
        </w:rPr>
      </w:pPr>
      <w:r>
        <w:rPr>
          <w:rFonts w:cs="Arial" w:ascii="Verdana" w:hAnsi="Verdana"/>
          <w:sz w:val="40"/>
          <w:szCs w:val="40"/>
        </w:rPr>
        <w:t>Strategia di comunicazione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Calendarizzazione (annuale, trimestrale)</w:t>
      </w:r>
      <w:bookmarkStart w:id="0" w:name="_1316005560"/>
      <w:bookmarkStart w:id="1" w:name="_1316005524"/>
      <w:bookmarkStart w:id="2" w:name="_1316005479"/>
      <w:bookmarkStart w:id="3" w:name="_1316005465"/>
      <w:bookmarkStart w:id="4" w:name="_1316005248"/>
      <w:bookmarkEnd w:id="0"/>
      <w:bookmarkEnd w:id="1"/>
      <w:bookmarkEnd w:id="2"/>
      <w:bookmarkEnd w:id="3"/>
      <w:bookmarkEnd w:id="4"/>
      <w:r>
        <w:rPr>
          <w:rFonts w:cs="Verdana" w:ascii="Verdana" w:hAnsi="Verdana"/>
          <w:sz w:val="40"/>
          <w:szCs w:val="40"/>
        </w:rPr>
        <w:object w:dxaOrig="10511" w:dyaOrig="10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1.35pt;height:467.75pt" filled="f" o:ole="">
            <v:imagedata r:id="rId3" o:title=""/>
          </v:shape>
          <o:OLEObject Type="Embed" ProgID="Excel.Sheet.12" ShapeID="ole_rId2" DrawAspect="Content" ObjectID="_2146431968" r:id="rId2"/>
        </w:object>
      </w:r>
      <w:r>
        <w:rPr>
          <w:rFonts w:cs="Verdana" w:ascii="Verdana" w:hAnsi="Verdana"/>
          <w:sz w:val="40"/>
          <w:szCs w:val="40"/>
        </w:rPr>
        <w:object w:dxaOrig="10511" w:dyaOrig="10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1.35pt;height:467.75pt" filled="f" o:ole="">
            <v:imagedata r:id="rId5" o:title=""/>
          </v:shape>
          <o:OLEObject Type="Embed" ProgID="Excel.Sheet.12" ShapeID="ole_rId4" DrawAspect="Content" ObjectID="_1565869029" r:id="rId4"/>
        </w:objec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SCHEMA PROGRAMMA PROMOZIONALE 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68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GMENTO UTILIZZATO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GMENTO UTILIZZATOR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GMENTO UTILIZZATOR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io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re quale/i utilizzatori e quale/i strumento promozionale e mezzo di comunicazione in ciascun perio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re quale/i utilizzatori e quale/i strumento promozionale e mezzo di comunicazione in ciascun perio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re quale/i utilizzatori e quale/i strumento promozionale e mezzo di comunicazione in ciascun periodo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68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n-Febb-Marz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68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-Magg-Gi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68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g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go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t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68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t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v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c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SCHEMA PROGRAMMA PROMOZIONALE 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68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GMENTO UTILIZZATO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GMENTO UTILIZZATOR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GMENTO UTILIZZATOR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io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re quale/i utilizzatori e quale/i strumento promozionale e mezzo di comunicazione in ciascun perio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re quale/i utilizzatori e quale/i strumento promozionale e mezzo di comunicazione in ciascun perio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re quale/i utilizzatori e quale/i strumento promozionale e mezzo di comunicazione in ciascun periodo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68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n-Febb-Marz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68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-Magg-Gi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68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g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go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t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68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t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v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c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22:00Z</dcterms:created>
  <dc:creator>-</dc:creator>
  <dc:description/>
  <dc:language>en-US</dc:language>
  <cp:lastModifiedBy>-</cp:lastModifiedBy>
  <dcterms:modified xsi:type="dcterms:W3CDTF">2009-10-05T12:58:00Z</dcterms:modified>
  <cp:revision>50</cp:revision>
  <dc:subject/>
  <dc:title>SCHEMA PROGRAMMA PROMOZIONALE</dc:title>
</cp:coreProperties>
</file>