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Md" w:hAnsi="Futura Md" w:cs="Futura Md"/>
          <w:sz w:val="2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object w:dxaOrig="5521" w:dyaOrig="90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82.25pt" filled="f" o:ole="">
            <v:imagedata r:id="rId3" o:title=""/>
          </v:shape>
          <o:OLEObject Type="Embed" ProgID="" ShapeID="ole_rId2" DrawAspect="Content" ObjectID="_2124923392" r:id="rId2"/>
        </w:object>
      </w:r>
    </w:p>
    <w:p>
      <w:pPr>
        <w:pStyle w:val="Normal"/>
        <w:rPr>
          <w:rFonts w:ascii="Futura Md" w:hAnsi="Futura Md" w:cs="Futura Md"/>
          <w:sz w:val="28"/>
        </w:rPr>
      </w:pPr>
      <w:r>
        <w:rPr>
          <w:rFonts w:cs="Futura Md" w:ascii="Futura Md" w:hAnsi="Futura Md"/>
          <w:sz w:val="28"/>
        </w:rPr>
      </w:r>
    </w:p>
    <w:p>
      <w:pPr>
        <w:pStyle w:val="Normal"/>
        <w:rPr>
          <w:rFonts w:ascii="Futura Md" w:hAnsi="Futura Md" w:cs="Futura Md"/>
          <w:sz w:val="28"/>
        </w:rPr>
      </w:pPr>
      <w:r>
        <w:rPr>
          <w:rFonts w:cs="Futura Md" w:ascii="Futura Md" w:hAnsi="Futura Md"/>
          <w:sz w:val="28"/>
        </w:rPr>
      </w:r>
    </w:p>
    <w:p>
      <w:pPr>
        <w:pStyle w:val="Normal"/>
        <w:rPr>
          <w:rFonts w:ascii="Futura Md" w:hAnsi="Futura Md" w:cs="Futura Md"/>
          <w:sz w:val="28"/>
          <w:lang w:eastAsia="en-US"/>
        </w:rPr>
      </w:pPr>
      <w:r>
        <w:rPr>
          <w:rFonts w:cs="Futura Md" w:ascii="Futura Md" w:hAnsi="Futura Md"/>
          <w:sz w:val="28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8610</wp:posOffset>
                </wp:positionH>
                <wp:positionV relativeFrom="paragraph">
                  <wp:posOffset>70485</wp:posOffset>
                </wp:positionV>
                <wp:extent cx="5476875" cy="5812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58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5.55pt;width:431.2pt;height:45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849" w:hanging="0"/>
        <w:jc w:val="center"/>
        <w:rPr>
          <w:rFonts w:ascii="Futura Md" w:hAnsi="Futura Md" w:cs="Futura Md"/>
          <w:sz w:val="32"/>
        </w:rPr>
      </w:pPr>
      <w:r>
        <w:rPr>
          <w:rFonts w:cs="Futura Md" w:ascii="Futura Md" w:hAnsi="Futura Md"/>
          <w:sz w:val="32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  <w:sz w:val="32"/>
        </w:rPr>
      </w:pPr>
      <w:r>
        <w:rPr>
          <w:rFonts w:cs="Futura Md" w:ascii="Futura Md" w:hAnsi="Futura Md"/>
          <w:sz w:val="32"/>
        </w:rPr>
        <w:t>Il marketing dei servizi camerali di sostegno alla competitività imprenditoriale</w:t>
      </w:r>
    </w:p>
    <w:p>
      <w:pPr>
        <w:pStyle w:val="Normal"/>
        <w:ind w:left="567" w:right="849" w:hanging="0"/>
        <w:jc w:val="center"/>
        <w:rPr>
          <w:rFonts w:ascii="Futura Md" w:hAnsi="Futura Md" w:cs="Futura Md"/>
          <w:sz w:val="32"/>
        </w:rPr>
      </w:pPr>
      <w:r>
        <w:rPr>
          <w:rFonts w:cs="Futura Md" w:ascii="Futura Md" w:hAnsi="Futura Md"/>
          <w:sz w:val="32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  <w:sz w:val="32"/>
        </w:rPr>
      </w:pPr>
      <w:r>
        <w:rPr>
          <w:rFonts w:cs="Futura Md" w:ascii="Futura Md" w:hAnsi="Futura Md"/>
          <w:sz w:val="32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  <w:i/>
          <w:i/>
        </w:rPr>
      </w:pPr>
      <w:r>
        <w:rPr>
          <w:rFonts w:cs="Futura Md" w:ascii="Futura Md" w:hAnsi="Futura Md"/>
          <w:i/>
        </w:rPr>
        <w:t>Come conoscere le esigenze dei nostri clienti e soddisfarle al meglio, come catturare l’attenzione dei clienti sulla nostra offerta dei servizi.</w:t>
      </w:r>
    </w:p>
    <w:p>
      <w:pPr>
        <w:pStyle w:val="Normal"/>
        <w:ind w:left="567" w:right="849" w:hanging="0"/>
        <w:jc w:val="center"/>
        <w:rPr>
          <w:rFonts w:ascii="Futura Md" w:hAnsi="Futura Md" w:cs="Futura Md"/>
          <w:i/>
          <w:i/>
          <w:sz w:val="22"/>
        </w:rPr>
      </w:pPr>
      <w:r>
        <w:rPr>
          <w:rFonts w:cs="Futura Md" w:ascii="Futura Md" w:hAnsi="Futura Md"/>
          <w:i/>
          <w:sz w:val="22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  <w:sz w:val="22"/>
        </w:rPr>
      </w:pPr>
      <w:r>
        <w:rPr>
          <w:rFonts w:cs="Futura Md" w:ascii="Futura Md" w:hAnsi="Futura Md"/>
          <w:sz w:val="22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right="849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708" w:right="849" w:hanging="0"/>
        <w:rPr/>
      </w:pPr>
      <w:r>
        <w:rPr>
          <w:rFonts w:eastAsia="Futura Md" w:cs="Futura Md" w:ascii="Futura Md" w:hAnsi="Futura Md"/>
        </w:rPr>
        <w:t xml:space="preserve">  </w:t>
      </w:r>
      <w:r>
        <w:rPr>
          <w:rFonts w:cs="Futura Md" w:ascii="Futura Md" w:hAnsi="Futura Md"/>
        </w:rPr>
        <w:t>A cura di Formaper – azienda speciale della Camera di Commercio di Milano</w:t>
      </w:r>
    </w:p>
    <w:p>
      <w:pPr>
        <w:pStyle w:val="Normal"/>
        <w:ind w:left="567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567" w:hanging="0"/>
        <w:jc w:val="center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left="-1134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134" w:hanging="0"/>
        <w:jc w:val="center"/>
        <w:rPr>
          <w:rFonts w:ascii="Futura Md" w:hAnsi="Futura Md" w:cs="Futura Md"/>
        </w:rPr>
      </w:pPr>
      <w:r>
        <w:rPr>
          <w:rFonts w:eastAsia="Futura Md" w:cs="Futura Md" w:ascii="Futura Md" w:hAnsi="Futura Md"/>
        </w:rPr>
        <w:t xml:space="preserve">                </w:t>
      </w:r>
      <w:r>
        <w:rPr>
          <w:rFonts w:cs="Futura Md" w:ascii="Futura Md" w:hAnsi="Futura Md"/>
        </w:rPr>
        <w:t>Milano 6 e 13 ottobre 2009 - Unioncamere Lombardia</w:t>
      </w:r>
    </w:p>
    <w:p>
      <w:pPr>
        <w:pStyle w:val="Normal"/>
        <w:ind w:left="-1134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134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134" w:hanging="0"/>
        <w:jc w:val="center"/>
        <w:rPr>
          <w:rFonts w:ascii="Futura Md" w:hAnsi="Futura Md" w:cs="Futura Md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Arial" w:ascii="Verdana" w:hAnsi="Verdana"/>
        </w:rPr>
        <w:drawing>
          <wp:inline distT="0" distB="0" distL="0" distR="0">
            <wp:extent cx="1456055" cy="515620"/>
            <wp:effectExtent l="0" t="0" r="0" b="0"/>
            <wp:docPr id="2" name="logoUCL-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UCL-2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Style w:val="Testo1"/>
          <w:sz w:val="28"/>
          <w:szCs w:val="28"/>
        </w:rPr>
      </w:pPr>
      <w:r>
        <w:rPr>
          <w:rFonts w:cs="Futura Md" w:ascii="Futura Md" w:hAnsi="Futura M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52"/>
          <w:szCs w:val="52"/>
        </w:rPr>
      </w:pPr>
      <w:r>
        <w:rPr>
          <w:rStyle w:val="Testo1"/>
          <w:b/>
          <w:sz w:val="52"/>
          <w:szCs w:val="52"/>
        </w:rPr>
        <w:t>LA STRATEGIA D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52"/>
          <w:szCs w:val="5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52"/>
          <w:szCs w:val="5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rStyle w:val="Testo1"/>
          <w:b/>
          <w:sz w:val="52"/>
          <w:szCs w:val="52"/>
        </w:rPr>
        <w:t xml:space="preserve">SERVIZ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rStyle w:val="Testo1"/>
          <w:b/>
          <w:b/>
          <w:sz w:val="36"/>
          <w:szCs w:val="36"/>
        </w:rPr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>A cura di Sergio Terracina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Tahoma"/>
          <w:b/>
          <w:b/>
          <w:sz w:val="40"/>
          <w:szCs w:val="40"/>
        </w:rPr>
      </w:pPr>
      <w:r>
        <w:rPr>
          <w:rFonts w:cs="Tahoma" w:ascii="Verdana" w:hAnsi="Verdana"/>
          <w:b/>
          <w:sz w:val="40"/>
          <w:szCs w:val="40"/>
        </w:rPr>
        <w:t>LA FORMULA DEL SERVIZI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Tahoma"/>
          <w:b/>
          <w:b/>
          <w:sz w:val="36"/>
          <w:szCs w:val="36"/>
          <w:lang w:val="en-US" w:eastAsia="en-US"/>
        </w:rPr>
      </w:pPr>
      <w:r>
        <w:rPr>
          <w:rFonts w:cs="Tahoma" w:ascii="Verdana" w:hAnsi="Verdana"/>
          <w:b/>
          <w:sz w:val="36"/>
          <w:szCs w:val="36"/>
          <w:lang w:val="en-US" w:eastAsia="en-US"/>
        </w:rPr>
        <w:object w:dxaOrig="8519" w:dyaOrig="58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4.05pt;width:459pt;height:348.9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78671326" r:id="rId5"/>
        </w:objec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IL CONCETTO DI SERVIZI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7480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80800"/>
                          <a:chOff x="0" y="0"/>
                          <a:chExt cx="6058080" cy="748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747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7360" cy="74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osa cerca il cliente ?                 DEFINIZIONE DEL CONCET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- quali benefici offrire ?             FORMULAZIONE DEL CONCET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- quali prestazioni offrire ?                SPECIFICA DELLE ATTIVIT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Times New Roman"/>
                                  <w:color w:val="000000"/>
                                  <w:lang w:val="it-IT" w:bidi="ar-SA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ONCETTO BASE E DIFFERENZIAZIO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A FORZA DI ATTRAZIONE DEL SERVIZIO DIPENDE DALL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it-IT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ORIGINALIT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it-IT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DEL CONCET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A FORZA DI PENETRAZIONE DEL SERVIZIO DIPENDE DALL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it-IT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UNICIT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it-IT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DEL CONCET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89.05pt" coordorigin="0,0" coordsize="9540,11781">
                <v:rect id="shape_0" stroked="f" o:allowincell="f" style="position:absolute;left:1;top:1;width:9538;height:11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538;height:11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osa cerca il cliente ?                 DEFINIZIONE DEL CONCET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- quali benefici offrire ?             FORMULAZIONE DEL CONCET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- quali prestazioni offrire ?                SPECIFICA DELLE ATTIVITA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Times New Roman"/>
                            <w:color w:val="000000"/>
                            <w:lang w:val="it-IT" w:bidi="ar-SA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ONCETTO BASE E DIFFERENZIAZIO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A FORZA DI ATTRAZIONE DEL SERVIZIO DIPENDE DALL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imes New Roman"/>
                            <w:color w:val="000000"/>
                            <w:lang w:val="it-IT" w:bidi="ar-SA"/>
                          </w:rPr>
                          <w:t>’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ORIGINALITA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imes New Roman"/>
                            <w:color w:val="000000"/>
                            <w:lang w:val="it-IT" w:bidi="ar-SA"/>
                          </w:rPr>
                          <w:t>’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DEL CONCET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A FORZA DI PENETRAZIONE DEL SERVIZIO DIPENDE DALL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imes New Roman"/>
                            <w:color w:val="000000"/>
                            <w:lang w:val="it-IT" w:bidi="ar-SA"/>
                          </w:rPr>
                          <w:t>’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UNICITA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Times New Roman"/>
                            <w:color w:val="000000"/>
                            <w:lang w:val="it-IT" w:bidi="ar-SA"/>
                          </w:rPr>
                          <w:t>’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DEL CONCET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L’IDENTIFICAZIONE DEI SEGME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IL SERVIZIO DEVE ESSERE COERENTE 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ON LE ESIGENZE 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DI UNA DETERMINATA TIPOLOGIA DI CLIENTEL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UN SERVIZIO EFFICACE ED EFFICIENTE DEVE ESSERE MIRATO A UNO SPECIFICO SEGMENTO DEL MERCATO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A SEGMENTAZIONE DEL MERCATO SI PUO’ BASARE SU NUMEROSE VARIABILI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r esempio sui fabbisogni specifici e sui comportamenti dei clienti potenzial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LI ATTRIBUTI DEL SERVIZIO VANNO COMMISURATI ALLE CARATTERISTICHE DEI SINGOLI SEGMENT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r esempio ai livelli di partecipazione durante l’erogazione del serviz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LE DIMENSIONI DEI SEGMENTI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nno misura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ubiscono cambiamenti in funzione dell’offerta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IL SISTEMA DI EROGAZIONE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36"/>
              </w:rPr>
            </w:pPr>
            <w:r>
              <w:rPr>
                <w:rFonts w:eastAsia="Verdana" w:cs="Verdana" w:ascii="Verdana" w:hAnsi="Verdana"/>
                <w:b/>
                <w:sz w:val="36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36"/>
        </w:rPr>
        <w:t>GLI ELEMENTI DEL SISTEM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A PARTECIPAZIONE DEL CLIEN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- livello di partecipazione del cliente e di coinvolgimento del personale di contatto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durata, frequenza e tasso di utilizzazione del serviz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forme di partecipazione e fidelizzazione del clien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PERSONALE DI CONTAT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nterfaccia tra interessi dell’impresa e interessi del clien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- ruolo operativo e ruolo relazionale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la gestione del personale di contat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SUPPORTO FISIC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gli strumenti necessari al serviz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l’ambiente nel quale si svolge il serviz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la gestione dello spazio e del temp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36"/>
        </w:rPr>
        <w:t>SONO IMPORTANTI LE RELAZIONI TRA I DIVERSI ELEMENTI DEL SISTEMA DI EROGAZION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 xml:space="preserve">LE CARATTERISTICHE DEL SISTEMA DI EROG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 xml:space="preserve">IL SISTEMA DI EROGAZIONE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(personale di contatto, supporto fisico e cliente)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DEVE ESSERE SPECIALIZZATO: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arà più semplice l’implementazione del sistem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arà più facile l’apprendimento per il clien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arà più facile l’addestramento del personale di contat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arà più rapido lo sviluppo della re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arà più facile da riprodur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arà più facile misurare la qualità del serviz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arà più facile progettare nuovi servizi derivat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 xml:space="preserve">SI AVRANNO MAGGIORI VANTAGGI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DI EFFICACIA E DI EFFICIENZ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</w:rPr>
              <w:t xml:space="preserve">ALCUNE DOMANDE PER AUMENTARE L’EFFICIENZA DEL SISTEMA DI EROG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. Si può influire sui tempi della domanda 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. Il cliente perde tempo ad aspettare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. Il cliente e il personale di contatto si incontrano faccia a faccia senza necessità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4. Questi contatti sono utilizzati per produrre il massimo effetto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5. Il personale di contatto svolge un lavoro ripetitivo che il cliente potrebbe fare da sé, per esempio mediante macchine attivate dal cliente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6. I clienti cercano qualche volta di “passare oltre” il personale di contatto e di far le cose da sé? Questo interesse e queste conoscenze potrebbero essere meglio utilizzati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7. I clienti si mostrano interessati e a conoscenza dei compiti del personale di contatto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8. C’è una minoranza di clienti che disturba il sistema di erogazione del servizio e la sua efficacia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9. I clienti chiedono informazioni che sono disponibili altrove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0. I clienti possono lavorare di più l’uno per l’altro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11. E’ possibile dislocare altrove parte del processo di erogazione del servizio, in modo da diminuire per esempio i costi dei locali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2. Si può lasciare al cliente la possibilità di scegliere i livelli desiderati di servizio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. Norman: LA GESTIONE STRATEGICA DEI SERVIZI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’OFFERTA DI SERVIZ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40"/>
              </w:rPr>
            </w:pPr>
            <w:r>
              <w:rPr>
                <w:rFonts w:cs="Verdana" w:ascii="Verdana" w:hAnsi="Verdana"/>
                <w:b/>
                <w:sz w:val="36"/>
                <w:szCs w:val="40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 SERVIZI ELEMENTAR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 servizi di base principal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 servizi di base derivat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 servizi periferic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SERVIZIO GLOBAL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 collegamenti tra serviz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ervizio globale e segmenti di clientel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organizzazione e gamma dei servizi offert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A POLITICA DI COMUNICAZION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nterna ed estern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l personale di contat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l passa-parol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A POLITICA DEL PREZZ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la percezione del clien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l valore in rapporto alla qualità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il prezzo basato sul costo, sulla concorrenza, sulla domanda</w:t>
      </w:r>
      <w:r>
        <w:br w:type="page"/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 xml:space="preserve">L’OFFERTA DEL SERVIZIO DI BAS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sz w:val="36"/>
              </w:rPr>
              <w:t>DEVE ESSERE LIMIT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- </w:t>
      </w:r>
      <w:r>
        <w:rPr>
          <w:rFonts w:cs="Verdana" w:ascii="Verdana" w:hAnsi="Verdana"/>
          <w:sz w:val="32"/>
          <w:szCs w:val="32"/>
        </w:rPr>
        <w:t>è più comprensibil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- è più facile l’accettazion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- è più semplice strutturare i servizi periferic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- è più economica la gestione del “portafoglio” serviz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- è più facile dimensionare il servizi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- è più affidabile la realizzazion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- è più facile valutare i risultati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A QUALITA’ DEI SERVIZ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40"/>
        </w:rPr>
      </w:pPr>
      <w:r>
        <w:rPr>
          <w:rFonts w:cs="Verdana" w:ascii="Verdana" w:hAnsi="Verdana"/>
          <w:b/>
          <w:sz w:val="28"/>
          <w:szCs w:val="40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ERVIZIO ATTESO E SERVIZIO PERCEPIT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ATTORI DETERMINANTI LA QUALITA’ DEL SERVIZI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 QUALITA’ COMPLESSIVA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N MODELLO DELLA QUALITA’</w:t>
      </w:r>
    </w:p>
    <w:p>
      <w:pPr>
        <w:pStyle w:val="Normal"/>
        <w:rPr>
          <w:rFonts w:ascii="Verdana" w:hAnsi="Verdana" w:cs="Verdana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8"/>
        </w:rPr>
      </w:pPr>
      <w:bookmarkStart w:id="0" w:name="_1315135377"/>
      <w:bookmarkEnd w:id="0"/>
      <w:r>
        <w:rPr>
          <w:rFonts w:cs="Verdana" w:ascii="Verdana" w:hAnsi="Verdana"/>
          <w:sz w:val="28"/>
        </w:rPr>
        <w:object w:dxaOrig="13530" w:dyaOrig="9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5.75pt;height:447pt" filled="f" o:ole="">
            <v:imagedata r:id="rId9" o:title=""/>
          </v:shape>
          <o:OLEObject Type="Embed" ProgID="Excel.Sheet.12" ShapeID="ole_rId8" DrawAspect="Content" ObjectID="_1424964571" r:id="rId8"/>
        </w:objec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’IMMAG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40"/>
              </w:rPr>
            </w:pPr>
            <w:r>
              <w:rPr>
                <w:rFonts w:cs="Verdana" w:ascii="Verdana" w:hAnsi="Verdana"/>
                <w:b/>
                <w:sz w:val="36"/>
                <w:szCs w:val="40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L’IMMAGINE DEVE ESSERE CHIAR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SI BASA SU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UNICITA’ DEL CONCET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SEMPLICITA’ DEL SISTEMA DI EROGAZIONE E DI OFFERT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36"/>
        </w:rPr>
        <w:t>E DEVE ESSERE FACILE DA COMUNICA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 M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32"/>
      <w:lang w:val="it-IT"/>
    </w:rPr>
  </w:style>
  <w:style w:type="character" w:styleId="Carpredefinitoparagrafo">
    <w:name w:val="Car. predefinito paragrafo"/>
    <w:qFormat/>
    <w:rPr/>
  </w:style>
  <w:style w:type="character" w:styleId="Testo1">
    <w:name w:val="testo1"/>
    <w:basedOn w:val="Carpredefinitoparagrafo"/>
    <w:qFormat/>
    <w:rPr>
      <w:rFonts w:ascii="Verdana" w:hAnsi="Verdana" w:cs="Verdana"/>
      <w:i w:val="false"/>
      <w:iCs w:val="false"/>
      <w:color w:val="363636"/>
      <w:sz w:val="15"/>
      <w:szCs w:val="15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56:00Z</dcterms:created>
  <dc:creator>-</dc:creator>
  <dc:description/>
  <cp:keywords/>
  <dc:language>en-US</dc:language>
  <cp:lastModifiedBy>servizio</cp:lastModifiedBy>
  <dcterms:modified xsi:type="dcterms:W3CDTF">2009-09-29T09:03:00Z</dcterms:modified>
  <cp:revision>3</cp:revision>
  <dc:subject/>
  <dc:title>LA STRATEGIA DEI</dc:title>
</cp:coreProperties>
</file>