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52"/>
          <w:szCs w:val="52"/>
        </w:rPr>
        <w:t xml:space="preserve">LA COMUNICAZIONE 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52"/>
          <w:szCs w:val="52"/>
        </w:rPr>
        <w:t xml:space="preserve">LA PROMO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>DEI SERVIZI ALLE IMPR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e fasi del processo della comunicazione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definizione dei target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32"/>
          <w:szCs w:val="32"/>
        </w:rPr>
        <w:t xml:space="preserve">I diversi strumenti della comunicazione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’integrazione con gli altri elementi del marketing mix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l coordinamento con i differenti media, tra cui Internet e i new media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sz w:val="32"/>
          <w:szCs w:val="32"/>
        </w:rPr>
        <w:t>La gestione operativa del piano della comunicazione: il budget di spesa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E FASI DEL PROCESSO DELLA COMUNICAZION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. stabilire una strategia di comunicazione per i serviz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32"/>
          <w:szCs w:val="32"/>
        </w:rPr>
        <w:t>definire il target della comunicazione nei servizi</w:t>
      </w:r>
    </w:p>
    <w:p>
      <w:pPr>
        <w:pStyle w:val="Normal"/>
        <w:ind w:left="3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tabilire gli obiettivi della comunicazione per i servizi in riferimento ai comportamenti degli utilizzatori, durante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fase di scelta che precede l’utilizzo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fase dell’utilizzo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fase di valutazione post-utilizzo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>- definire il budget</w:t>
      </w:r>
    </w:p>
    <w:p>
      <w:pPr>
        <w:pStyle w:val="Normal"/>
        <w:ind w:left="106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106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. individuare come avviene l’acquisizione delle informazioni da parte dei client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. articolare gli obiettivi e i target specifici dei diversi strumenti di comunicazione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NTERPERSONALE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ersonale di contatto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assaparola dei client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MPERSONALE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ubblicità su mass media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omozione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vendita personale 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ubbliche relazioni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nel punto di erogazione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ttato da J. Bateson e D. Hoffman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E STRATEGIE DI MARKETING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E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A PROMOZIONE DELLE VENDIT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bookmarkStart w:id="0" w:name="_1316073961"/>
      <w:bookmarkStart w:id="1" w:name="_1316073880"/>
      <w:bookmarkStart w:id="2" w:name="_1316073862"/>
      <w:bookmarkStart w:id="3" w:name="_1316073846"/>
      <w:bookmarkStart w:id="4" w:name="_1316073833"/>
      <w:bookmarkStart w:id="5" w:name="_1316073816"/>
      <w:bookmarkStart w:id="6" w:name="_1316073610"/>
      <w:bookmarkStart w:id="7" w:name="_1285915646"/>
      <w:bookmarkStart w:id="8" w:name="_1285915227"/>
      <w:bookmarkStart w:id="9" w:name="_1285915037"/>
      <w:bookmarkStart w:id="10" w:name="_1285914906"/>
      <w:bookmarkStart w:id="11" w:name="_1285914722"/>
      <w:bookmarkStart w:id="12" w:name="_1285914548"/>
      <w:bookmarkStart w:id="13" w:name="_12859133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Verdana" w:ascii="Verdana" w:hAnsi="Verdana"/>
          <w:sz w:val="32"/>
          <w:szCs w:val="32"/>
        </w:rPr>
        <w:object w:dxaOrig="9632" w:dyaOrig="9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466.9pt" filled="f" o:ole="">
            <v:imagedata r:id="rId3" o:title=""/>
          </v:shape>
          <o:OLEObject Type="Embed" ProgID="Excel.Sheet.12" ShapeID="ole_rId2" DrawAspect="Content" ObjectID="_1066085851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  <w:highlight w:val="yellow"/>
        </w:rPr>
      </w:pPr>
      <w:r>
        <w:rPr>
          <w:rFonts w:cs="Verdana" w:ascii="Verdana" w:hAnsi="Verdana"/>
          <w:sz w:val="32"/>
          <w:szCs w:val="32"/>
          <w:highlight w:val="yellow"/>
        </w:rPr>
      </w:r>
    </w:p>
    <w:p>
      <w:pPr>
        <w:pStyle w:val="NormaleWeb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QUALI SONO I POSSIBILI OBIETTIVI </w:t>
      </w:r>
    </w:p>
    <w:p>
      <w:pPr>
        <w:pStyle w:val="NormaleWeb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L PIANO DI COMUNICAZION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Gli obiettivi possono essere numerosi, quali per esempio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o sviluppo dei servizi rivolti a specifici segmenti di mercat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’accettazione di un nuovo servizi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32"/>
          <w:szCs w:val="32"/>
        </w:rPr>
        <w:t>il riposizionamento di un servizio o dell’azienda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a creazione dell’immagine aziendale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anto più circoscritti sono obiettivi, tanto più efficace sarà la campagna di comunicazione e misurabili i risultati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promozione delle vendite di solito si propone obiettivi di breve termine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A DEFINIZIONE DEI TARGET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I differenti modelli di acquisto richiedono una progettazione che può utilizzare strumenti di pianificazione e media con modalità operative specifiche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Una prima strategia da definire riguarda le caratteristiche del servizio da promuovere. Si tratta di un servizi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standardizzato, </w:t>
      </w:r>
      <w:r>
        <w:rPr>
          <w:rFonts w:cs="Verdana" w:ascii="Verdana" w:hAnsi="Verdana"/>
          <w:sz w:val="36"/>
          <w:szCs w:val="36"/>
        </w:rPr>
        <w:t>oppure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6"/>
          <w:szCs w:val="36"/>
        </w:rPr>
        <w:t>personalizzato?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utta la pianificazione e l’organizzazione sarà influenzata da questa scelta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ell’offerta di servizi è opportuno che siano classificati in base al grado di partecipazione del cliente nelle diverse fasi dell’erogazione del servizio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 xml:space="preserve">In secondo luogo, ha molta importanza la definizione di </w:t>
      </w:r>
      <w:r>
        <w:rPr>
          <w:rFonts w:cs="Verdana" w:ascii="Verdana" w:hAnsi="Verdana"/>
          <w:b/>
          <w:sz w:val="32"/>
          <w:szCs w:val="32"/>
        </w:rPr>
        <w:t xml:space="preserve">obiettivi specifici, </w:t>
      </w:r>
      <w:r>
        <w:rPr>
          <w:rFonts w:cs="Verdana" w:ascii="Verdana" w:hAnsi="Verdana"/>
          <w:sz w:val="32"/>
          <w:szCs w:val="32"/>
        </w:rPr>
        <w:t>tra i quali in posizione prioritaria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a ricerca di nuovi clienti (strategia di </w:t>
      </w:r>
      <w:r>
        <w:rPr>
          <w:rFonts w:cs="Verdana" w:ascii="Verdana" w:hAnsi="Verdana"/>
          <w:b/>
          <w:sz w:val="36"/>
          <w:szCs w:val="36"/>
        </w:rPr>
        <w:t>copertura</w:t>
      </w:r>
      <w:r>
        <w:rPr>
          <w:rFonts w:cs="Verdana" w:ascii="Verdana" w:hAnsi="Verdana"/>
          <w:sz w:val="36"/>
          <w:szCs w:val="36"/>
        </w:rPr>
        <w:t>)</w:t>
      </w:r>
    </w:p>
    <w:p>
      <w:pPr>
        <w:pStyle w:val="Normal"/>
        <w:ind w:left="360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36"/>
          <w:szCs w:val="36"/>
        </w:rPr>
        <w:t xml:space="preserve">l’aumento della </w:t>
      </w:r>
      <w:r>
        <w:rPr>
          <w:rFonts w:cs="Verdana" w:ascii="Verdana" w:hAnsi="Verdana"/>
          <w:b/>
          <w:sz w:val="36"/>
          <w:szCs w:val="36"/>
        </w:rPr>
        <w:t>penetrazione</w:t>
      </w:r>
      <w:r>
        <w:rPr>
          <w:rFonts w:cs="Verdana" w:ascii="Verdana" w:hAnsi="Verdana"/>
          <w:sz w:val="36"/>
          <w:szCs w:val="36"/>
        </w:rPr>
        <w:t xml:space="preserve"> nei clienti già acquisiti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quindi potremo avere questa matrice, con quattro possibili percors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48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733"/>
        <w:gridCol w:w="2700"/>
      </w:tblGrid>
      <w:tr>
        <w:trPr/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erviz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lient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tandardiz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ersonalizzato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ttual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uov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>Le diverse strategie possono essere realizzate anche in parallelo, ma con programmi differenziati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UNA POSSIBILE CLASSIFICAZIONE DEI DESTINATARI DELLA COMUNICAZIONE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frequenza degli acquisti di uno o più servizi e il grado di soddisfazione possono essere utilizzati per delimitare i target della comunicazio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343"/>
        <w:gridCol w:w="3527"/>
        <w:gridCol w:w="3396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ss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acquisto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l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rviz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LTO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li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bitu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li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li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EDIO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6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li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ccasion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ASSO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Clienti infedel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naccessibi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lienti infede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cquisibili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ASS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LTO</w:t>
            </w:r>
          </w:p>
        </w:tc>
      </w:tr>
      <w:tr>
        <w:trPr/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6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di soddisfazione del cliente verso il servizio/fornito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Guenzi, adattato da Wi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CUNI PRINCIPI GUIDA PER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CONTENUTO DEI MESSAGGI</w:t>
      </w:r>
    </w:p>
    <w:p>
      <w:pPr>
        <w:pStyle w:val="Normal"/>
        <w:ind w:left="708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on promettere l’impossibile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ncretizzare l’intangibile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appresentare il rapporto di collaborazione tra cliente e fornitore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idurre le paure del cliente relative alla variabilità del servizio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ndividuare le aspettative di qualità più importanti per i client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ttato da J. Bateson e D. Hoffman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 MIX DELLA COMUNICAZIONE</w:t>
      </w:r>
    </w:p>
    <w:p>
      <w:pPr>
        <w:pStyle w:val="NormaleWeb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6"/>
          <w:szCs w:val="36"/>
        </w:rPr>
        <w:t>E LE ATTIVITA’ PROMOZIONAL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Gli elementi che compongono il mix della comunicazione son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a pubblicità 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edia classici (televisione, stampa, radio e affissioni)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ew media (Internet, telefonia mobile)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ltri media (direct mail, cataloghi, ecc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vendita diretta (porta a porta, telemarketing ecc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promozione delle vendite (coupons, concorsi, campioni prova, rimborsi, premi ecc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32"/>
          <w:szCs w:val="32"/>
        </w:rPr>
        <w:t>Le fier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e pubbliche relazioni (articoli redazionali sulla stampa, presentazioni pubbliche ecc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e sponsorizzazioni (eventi culturali, spettacoli ecc)</w:t>
      </w:r>
    </w:p>
    <w:p>
      <w:pPr>
        <w:pStyle w:val="Heading1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GLI STRUMENTI VANNO INDIRIZZATI A DIFFERENTI DESTINATARI PER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IMENSIONE E TIPOLOGI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er le aziende multi target e pluri servizi è indispensabile individuare con attenzion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tinatari della comunicazione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servizi offert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Il bilanciamento del mix comunicativo dei diversi media deve tener conto della complessità del servizio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780"/>
        <w:gridCol w:w="2906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ratteris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 xml:space="preserve">semplici 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(noti e standard)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compless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iettivo della comunicazi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 xml:space="preserve">far conoscere 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il servizi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 xml:space="preserve">selezionare e vender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 xml:space="preserve">il servizio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peso % della pubblicità nel budget di spes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alt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bass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peso % della promozione nel budget di spes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medi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bass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peso % della comunicazione personale nel budget di spe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bass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alt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attato da Cherubini su ricerca Gronroos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A PROMOZIONE DELLE VENDITE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NEI SETTORI B2B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Dal punto di vista dell’</w:t>
      </w:r>
      <w:r>
        <w:rPr>
          <w:rFonts w:cs="Verdana" w:ascii="Verdana" w:hAnsi="Verdana"/>
          <w:b/>
          <w:sz w:val="32"/>
          <w:szCs w:val="32"/>
        </w:rPr>
        <w:t>offerta promozionale</w:t>
      </w:r>
      <w:r>
        <w:rPr>
          <w:rFonts w:cs="Verdana" w:ascii="Verdana" w:hAnsi="Verdana"/>
          <w:sz w:val="32"/>
          <w:szCs w:val="32"/>
        </w:rPr>
        <w:t xml:space="preserve">, vanno pianificati con specifica attenzione: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32"/>
          <w:szCs w:val="32"/>
        </w:rPr>
        <w:t>gli strumenti e le tecniche promozional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l “linguaggio” specialistico e tecnico dei destinatar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differenziazione dei servizi offert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personalizzazione del messaggi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 media: per evitare costose dispersione di risor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i tempi di risposta e le specifiche stagionalità della domanda,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a continuità/temporaneità della proposta promozionale.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STRUMENTI E TECNICHE PROMOZIONALI 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6"/>
          <w:szCs w:val="36"/>
        </w:rPr>
        <w:t xml:space="preserve">PER LE IMPRESE  </w:t>
      </w:r>
      <w:r>
        <w:rPr>
          <w:rFonts w:cs="Verdana" w:ascii="Verdana" w:hAnsi="Verdana"/>
          <w:sz w:val="32"/>
          <w:szCs w:val="32"/>
        </w:rPr>
        <w:t>(alcuni esempi)</w:t>
      </w:r>
    </w:p>
    <w:p>
      <w:pPr>
        <w:pStyle w:val="Normal"/>
        <w:ind w:right="-82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REA DEI PREZZI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82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minuzione dei prezzi a fronte di contratti di fornitura (p. es. forme di abbonamento)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82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odotti/servizi in omaggio (p. es. prodotto su prodotto, accessori su prodotto)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82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ervizi in omaggio su catalogo (p. es. manutenzione, assistenza, aggiornamenti, formazione, help desk)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82" w:hanging="36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ervizi aggiuntivi a clientela selezionata (p. es. rendicontazione mensile</w:t>
      </w:r>
    </w:p>
    <w:p>
      <w:pPr>
        <w:pStyle w:val="Normal"/>
        <w:ind w:right="-82" w:hanging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REA DELLA COMUNICAZIONE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-82" w:hanging="360"/>
        <w:rPr/>
      </w:pPr>
      <w:r>
        <w:rPr>
          <w:rFonts w:cs="Verdana" w:ascii="Verdana" w:hAnsi="Verdana"/>
          <w:sz w:val="32"/>
          <w:szCs w:val="32"/>
        </w:rPr>
        <w:t>Dimostrazione dei servizi (p. es. inviti mirati a piccoli gruppi per evento con introduzione di un esperto accademico)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-82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Attività “relazionali” (p.es. invito a convegni, visita a impianti, diffusione di papers) 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-82" w:hanging="360"/>
        <w:rPr/>
      </w:pPr>
      <w:r>
        <w:rPr>
          <w:rFonts w:cs="Verdana" w:ascii="Verdana" w:hAnsi="Verdana"/>
          <w:sz w:val="32"/>
          <w:szCs w:val="32"/>
        </w:rPr>
        <w:t>Sponsorizzazione eventi (p. es. in contemporanea a fiere)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-82" w:hanging="360"/>
        <w:rPr/>
      </w:pPr>
      <w:r>
        <w:rPr>
          <w:rFonts w:cs="Verdana" w:ascii="Verdana" w:hAnsi="Verdana"/>
          <w:sz w:val="32"/>
          <w:szCs w:val="32"/>
        </w:rPr>
        <w:t xml:space="preserve">Sponsorizzazione associazioni professionali (p. es. con finanziamento di ricerche ad hoc) 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-82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struzione di network professionali (p. es. per scambio informazioni)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’INTEGRAZIONE CON GLI ALTRI ELEMENTI DEL MARKETING MIX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e attività di promozione delle vendite rappresentano il ponte più concreto con gli altri fattori del marketing mix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Quali servizi</w:t>
      </w:r>
    </w:p>
    <w:p>
      <w:pPr>
        <w:pStyle w:val="Normal"/>
        <w:ind w:left="3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Quali prezzi</w:t>
      </w:r>
    </w:p>
    <w:p>
      <w:pPr>
        <w:pStyle w:val="Normal"/>
        <w:ind w:left="3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Quali canali di vendita e quale organizzazione di vendita</w:t>
      </w:r>
    </w:p>
    <w:p>
      <w:pPr>
        <w:pStyle w:val="Normal"/>
        <w:ind w:left="3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Quale comunicazion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E AREE DEL PREZZO E DELLA COMUNICAZIONE VANNO FORTEMENTE INTEGRATE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COORDINAMENTO CON I DIFFERENTI MEDIA, TRA CUI INTERNET E I NEW MEDI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on si può puntare su un solo mezzo, ma è indispensabile utilizzare un mix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- ciascuno con le sue specificità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- ciascuno a supporto dell’altr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nche per superare l’attuale affollamento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flessibilità di Internet purché adeguatamente utilizzato, consente di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egmentare i potenziali client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“</w:t>
      </w:r>
      <w:r>
        <w:rPr>
          <w:rFonts w:cs="Verdana" w:ascii="Verdana" w:hAnsi="Verdana"/>
          <w:sz w:val="32"/>
          <w:szCs w:val="32"/>
        </w:rPr>
        <w:t>personalizzare” le informazion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omuovere traffic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fruttare movimento e suono per i contenut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ggiornare continuamente i contenuti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32"/>
          <w:szCs w:val="32"/>
        </w:rPr>
        <w:t>fare investimenti “su misura”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ffiancare e sostenere l’attività di vendita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</w:rPr>
      </w:pPr>
      <w:bookmarkStart w:id="14" w:name="_1287217932"/>
      <w:bookmarkStart w:id="15" w:name="_1287217895"/>
      <w:bookmarkStart w:id="16" w:name="_1287046844"/>
      <w:bookmarkEnd w:id="14"/>
      <w:bookmarkEnd w:id="15"/>
      <w:bookmarkEnd w:id="16"/>
      <w:r>
        <w:rPr>
          <w:rFonts w:cs="Verdana" w:ascii="Verdana" w:hAnsi="Verdana"/>
          <w:sz w:val="32"/>
          <w:szCs w:val="32"/>
        </w:rPr>
        <w:object w:dxaOrig="9892" w:dyaOrig="127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1pt;height:617.4pt" filled="f" o:ole="">
            <v:imagedata r:id="rId5" o:title=""/>
          </v:shape>
          <o:OLEObject Type="Embed" ProgID="Excel.Sheet.12" ShapeID="ole_rId4" DrawAspect="Content" ObjectID="_1388680715" r:id="rId4"/>
        </w:objec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A GESTIONE OPERATIVA DEL PIANO DELLA COMUNICAZIONE: IL BUDGET DI SPES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eWeb"/>
        <w:rPr/>
      </w:pPr>
      <w:hyperlink r:id="rId6">
        <w:r>
          <w:rPr>
            <w:rStyle w:val="InternetLink"/>
            <w:rFonts w:cs="Verdana" w:ascii="Verdana" w:hAnsi="Verdana"/>
            <w:color w:val="000000"/>
            <w:sz w:val="32"/>
            <w:szCs w:val="32"/>
          </w:rPr>
          <w:t>Philip Kotler</w:t>
        </w:r>
      </w:hyperlink>
      <w:r>
        <w:rPr>
          <w:rFonts w:cs="Verdana" w:ascii="Verdana" w:hAnsi="Verdana"/>
          <w:sz w:val="32"/>
          <w:szCs w:val="32"/>
        </w:rPr>
        <w:t xml:space="preserve"> riporta quattro metodi per definire il budget da destinare alla comunicazione d'impresa: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32"/>
          <w:szCs w:val="32"/>
        </w:rPr>
        <w:t>disponibilità economica (</w:t>
      </w:r>
      <w:r>
        <w:rPr>
          <w:rFonts w:cs="Verdana" w:ascii="Verdana" w:hAnsi="Verdana"/>
          <w:i/>
          <w:iCs/>
          <w:sz w:val="32"/>
          <w:szCs w:val="32"/>
        </w:rPr>
        <w:t>affordable method</w:t>
      </w:r>
      <w:r>
        <w:rPr>
          <w:rFonts w:cs="Verdana" w:ascii="Verdana" w:hAnsi="Verdana"/>
          <w:sz w:val="32"/>
          <w:szCs w:val="32"/>
        </w:rPr>
        <w:t xml:space="preserve">): la somma da destinare alla promozione è quella che l'azienda può permettersi previa deduzione degli altri costi; è un metodo che però ignora troppo gli effetti della promozione sulle vendite. 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none"/>
        </w:tabs>
        <w:spacing w:before="0" w:after="280"/>
        <w:rPr/>
      </w:pPr>
      <w:r>
        <w:rPr>
          <w:rFonts w:cs="Verdana" w:ascii="Verdana" w:hAnsi="Verdana"/>
          <w:sz w:val="32"/>
          <w:szCs w:val="32"/>
        </w:rPr>
        <w:t>percentuale sulle vendite (</w:t>
      </w:r>
      <w:r>
        <w:rPr>
          <w:rFonts w:cs="Verdana" w:ascii="Verdana" w:hAnsi="Verdana"/>
          <w:i/>
          <w:iCs/>
          <w:sz w:val="32"/>
          <w:szCs w:val="32"/>
        </w:rPr>
        <w:t>percentage-of-sales</w:t>
      </w:r>
      <w:r>
        <w:rPr>
          <w:rFonts w:cs="Verdana" w:ascii="Verdana" w:hAnsi="Verdana"/>
          <w:sz w:val="32"/>
          <w:szCs w:val="32"/>
        </w:rPr>
        <w:t xml:space="preserve">): si destina alla promozione una certa percentuale sulle vendite realizzate o previste; pur essendo un metodo semplice, ha lo svantaggio di vedere le vendite come "causa" (e non "effetto") della promozione. </w:t>
      </w:r>
    </w:p>
    <w:p>
      <w:pPr>
        <w:pStyle w:val="Normal"/>
        <w:spacing w:before="280" w:after="28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32"/>
          <w:szCs w:val="32"/>
        </w:rPr>
        <w:t>parità competitiva (</w:t>
      </w:r>
      <w:r>
        <w:rPr>
          <w:rFonts w:cs="Verdana" w:ascii="Verdana" w:hAnsi="Verdana"/>
          <w:i/>
          <w:iCs/>
          <w:sz w:val="32"/>
          <w:szCs w:val="32"/>
        </w:rPr>
        <w:t>competitive-parity method</w:t>
      </w:r>
      <w:r>
        <w:rPr>
          <w:rFonts w:cs="Verdana" w:ascii="Verdana" w:hAnsi="Verdana"/>
          <w:sz w:val="32"/>
          <w:szCs w:val="32"/>
        </w:rPr>
        <w:t xml:space="preserve">): si fissa un investimento in linea con i budgets della concorrenza, che si suppone rappresentino il </w:t>
      </w:r>
      <w:r>
        <w:rPr>
          <w:rFonts w:cs="Verdana" w:ascii="Verdana" w:hAnsi="Verdana"/>
          <w:i/>
          <w:iCs/>
          <w:sz w:val="32"/>
          <w:szCs w:val="32"/>
        </w:rPr>
        <w:t>know-how</w:t>
      </w:r>
      <w:r>
        <w:rPr>
          <w:rFonts w:cs="Verdana" w:ascii="Verdana" w:hAnsi="Verdana"/>
          <w:sz w:val="32"/>
          <w:szCs w:val="32"/>
        </w:rPr>
        <w:t xml:space="preserve"> collettivo; previene guerre concorrenziali. </w:t>
      </w:r>
    </w:p>
    <w:p>
      <w:pPr>
        <w:pStyle w:val="Normal"/>
        <w:spacing w:before="280" w:after="28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32"/>
          <w:szCs w:val="32"/>
        </w:rPr>
        <w:t>obiettivo da conseguire (</w:t>
      </w:r>
      <w:r>
        <w:rPr>
          <w:rFonts w:cs="Verdana" w:ascii="Verdana" w:hAnsi="Verdana"/>
          <w:i/>
          <w:iCs/>
          <w:sz w:val="32"/>
          <w:szCs w:val="32"/>
        </w:rPr>
        <w:t>objective-and-task method</w:t>
      </w:r>
      <w:r>
        <w:rPr>
          <w:rFonts w:cs="Verdana" w:ascii="Verdana" w:hAnsi="Verdana"/>
          <w:sz w:val="32"/>
          <w:szCs w:val="32"/>
        </w:rPr>
        <w:t>): il più logico, forza i managers a stabilire obiettivi di comunicazione precisi (</w:t>
      </w:r>
      <w:r>
        <w:rPr>
          <w:rFonts w:cs="Verdana" w:ascii="Verdana" w:hAnsi="Verdana"/>
          <w:i/>
          <w:iCs/>
          <w:sz w:val="32"/>
          <w:szCs w:val="32"/>
        </w:rPr>
        <w:t>objectives</w:t>
      </w:r>
      <w:r>
        <w:rPr>
          <w:rFonts w:cs="Verdana" w:ascii="Verdana" w:hAnsi="Verdana"/>
          <w:sz w:val="32"/>
          <w:szCs w:val="32"/>
        </w:rPr>
        <w:t>), le operazioni da svolgere per raggiungere tali obiettivi (</w:t>
      </w:r>
      <w:r>
        <w:rPr>
          <w:rFonts w:cs="Verdana" w:ascii="Verdana" w:hAnsi="Verdana"/>
          <w:i/>
          <w:iCs/>
          <w:sz w:val="32"/>
          <w:szCs w:val="32"/>
        </w:rPr>
        <w:t>tasks</w:t>
      </w:r>
      <w:r>
        <w:rPr>
          <w:rFonts w:cs="Verdana" w:ascii="Verdana" w:hAnsi="Verdana"/>
          <w:sz w:val="32"/>
          <w:szCs w:val="32"/>
        </w:rPr>
        <w:t xml:space="preserve">), nonché la stima dei costi totali.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’ORGANIZZAZION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er realizzare un piano promozionale efficace è indispensabile definire “</w:t>
      </w:r>
      <w:r>
        <w:rPr>
          <w:rFonts w:cs="Verdana" w:ascii="Verdana" w:hAnsi="Verdana"/>
          <w:b/>
          <w:sz w:val="32"/>
          <w:szCs w:val="32"/>
        </w:rPr>
        <w:t>Chi fa che cosa</w:t>
      </w:r>
      <w:r>
        <w:rPr>
          <w:rFonts w:cs="Verdana" w:ascii="Verdana" w:hAnsi="Verdana"/>
          <w:sz w:val="32"/>
          <w:szCs w:val="32"/>
        </w:rPr>
        <w:t>”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6"/>
        </w:numPr>
        <w:ind w:left="720" w:right="-82" w:hanging="360"/>
        <w:rPr/>
      </w:pPr>
      <w:r>
        <w:rPr>
          <w:rFonts w:cs="Verdana" w:ascii="Verdana" w:hAnsi="Verdana"/>
          <w:sz w:val="32"/>
          <w:szCs w:val="32"/>
        </w:rPr>
        <w:t xml:space="preserve">all’interno dell’azienda </w:t>
      </w:r>
    </w:p>
    <w:p>
      <w:pPr>
        <w:pStyle w:val="Normal"/>
        <w:ind w:left="708"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(coordinamento e produzione)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6"/>
        </w:numPr>
        <w:ind w:left="720" w:right="-82" w:hanging="360"/>
        <w:rPr/>
      </w:pPr>
      <w:r>
        <w:rPr>
          <w:rFonts w:cs="Verdana" w:ascii="Verdana" w:hAnsi="Verdana"/>
          <w:sz w:val="32"/>
          <w:szCs w:val="32"/>
        </w:rPr>
        <w:t xml:space="preserve">all’esterno dell’azienda </w:t>
      </w:r>
    </w:p>
    <w:p>
      <w:pPr>
        <w:pStyle w:val="Normal"/>
        <w:ind w:left="708"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(p. es. con imprese specializzate)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Già in fase di progettazione è utile programmare attività di</w:t>
      </w:r>
    </w:p>
    <w:p>
      <w:pPr>
        <w:pStyle w:val="Normal"/>
        <w:ind w:right="-82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6"/>
        </w:numPr>
        <w:ind w:left="720" w:right="-82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ntrollo</w:t>
      </w:r>
    </w:p>
    <w:p>
      <w:pPr>
        <w:pStyle w:val="Normal"/>
        <w:numPr>
          <w:ilvl w:val="0"/>
          <w:numId w:val="16"/>
        </w:numPr>
        <w:ind w:left="720" w:right="-82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nitoraggio dei risultati</w:t>
      </w:r>
    </w:p>
    <w:p>
      <w:pPr>
        <w:pStyle w:val="Normal"/>
        <w:numPr>
          <w:ilvl w:val="0"/>
          <w:numId w:val="16"/>
        </w:numPr>
        <w:ind w:left="720" w:right="-82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nterventi di migliorament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6"/>
          <w:szCs w:val="36"/>
        </w:rPr>
        <w:t>IL TEMPO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l tempo è una dimensione di fondamentale importanza, e in particolare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nticipo dell’azione promozionale rispetto al risultato desiderat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urata dell’azione promozional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empi di risposta alle promesse dell’azione promozional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32"/>
          <w:szCs w:val="32"/>
        </w:rPr>
        <w:t>frequenza dell’azione promozional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ergio Terracina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Verdana" w:hAnsi="Verdana" w:eastAsia="Times New Roman" w:cs="Times New Roman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octoggle">
    <w:name w:val="toctoggle"/>
    <w:basedOn w:val="Caratterepredefinitoparagrafo"/>
    <w:qFormat/>
    <w:rPr/>
  </w:style>
  <w:style w:type="character" w:styleId="Tocnumber2">
    <w:name w:val="tocnumber2"/>
    <w:basedOn w:val="Caratterepredefinitoparagrafo"/>
    <w:qFormat/>
    <w:rPr/>
  </w:style>
  <w:style w:type="character" w:styleId="Toctext">
    <w:name w:val="toctext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Mwheadline">
    <w:name w:val="mw-headlin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it.wikipedia.org/wiki/Philip_Kotle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8:48:00Z</dcterms:created>
  <dc:creator>-</dc:creator>
  <dc:description/>
  <dc:language>en-US</dc:language>
  <cp:lastModifiedBy>-</cp:lastModifiedBy>
  <cp:lastPrinted>2008-10-23T15:23:00Z</cp:lastPrinted>
  <dcterms:modified xsi:type="dcterms:W3CDTF">2009-10-05T12:54:00Z</dcterms:modified>
  <cp:revision>336</cp:revision>
  <dc:subject/>
  <dc:title>LA RETE DI VENDITA</dc:title>
</cp:coreProperties>
</file>