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IL SISTEMA DE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CUSTOMER SATISFAC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A SODDISFAZIONE DEL CLIENTE: UNA DEFINIZIONE</w:t>
      </w:r>
    </w:p>
    <w:p>
      <w:pPr>
        <w:pStyle w:val="Header"/>
        <w:tabs>
          <w:tab w:val="clear" w:pos="4819"/>
          <w:tab w:val="clear" w:pos="9638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tabs>
          <w:tab w:val="clear" w:pos="4819"/>
          <w:tab w:val="clear" w:pos="9638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tabs>
          <w:tab w:val="clear" w:pos="4819"/>
          <w:tab w:val="clear" w:pos="9638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GLI OBIETTIVI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A MISURAZIONE DELLA SODDISFAZIONE DEL CLIENTE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32"/>
          <w:highlight w:val="yellow"/>
        </w:rPr>
      </w:pPr>
      <w:r>
        <w:rPr>
          <w:rFonts w:cs="Arial" w:ascii="Arial" w:hAnsi="Arial"/>
          <w:sz w:val="32"/>
          <w:highlight w:val="yellow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32"/>
          <w:highlight w:val="yellow"/>
        </w:rPr>
      </w:pPr>
      <w:r>
        <w:rPr>
          <w:rFonts w:cs="Arial" w:ascii="Arial" w:hAnsi="Arial"/>
          <w:sz w:val="32"/>
          <w:highlight w:val="yellow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32"/>
          <w:highlight w:val="yellow"/>
        </w:rPr>
      </w:pPr>
      <w:r>
        <w:rPr>
          <w:rFonts w:cs="Arial" w:ascii="Arial" w:hAnsi="Arial"/>
          <w:sz w:val="32"/>
          <w:highlight w:val="yellow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32"/>
          <w:highlight w:val="yellow"/>
        </w:rPr>
      </w:pPr>
      <w:r>
        <w:rPr>
          <w:rFonts w:cs="Arial" w:ascii="Arial" w:hAnsi="Arial"/>
          <w:sz w:val="32"/>
          <w:highlight w:val="yellow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32"/>
          <w:highlight w:val="yellow"/>
        </w:rPr>
      </w:pPr>
      <w:r>
        <w:rPr>
          <w:rFonts w:cs="Arial" w:ascii="Arial" w:hAnsi="Arial"/>
          <w:sz w:val="32"/>
          <w:highlight w:val="yellow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32"/>
          <w:highlight w:val="yellow"/>
        </w:rPr>
      </w:pPr>
      <w:r>
        <w:rPr>
          <w:rFonts w:cs="Arial" w:ascii="Arial" w:hAnsi="Arial"/>
          <w:sz w:val="32"/>
          <w:highlight w:val="yellow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 xml:space="preserve">LA SODDISFAZIONE DEL CLIENTE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UNA DEFINI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“</w:t>
      </w:r>
      <w:r>
        <w:rPr>
          <w:rFonts w:cs="Arial" w:ascii="Arial" w:hAnsi="Arial"/>
          <w:b/>
          <w:sz w:val="48"/>
        </w:rPr>
        <w:t xml:space="preserve">la percezione del cliente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di aver speso bene il proprio denaro,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avendo ottenuto,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in proporzione alle sue aspettative,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il massimo possibile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rispetto alla realtà ambientale in cui vive”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La soddisfazione del cliente si determina quando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si ottiene il soddisfacimento di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un alto livello di bisogno-desiderio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 fronte di un sacrificio relativo ritenuto modesto,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fino ad arrivare al sogno ideale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di avere tanto con poco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Fonte: S: Cherubini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7104" w:type="dxa"/>
        <w:jc w:val="left"/>
        <w:tblInd w:w="12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4"/>
      </w:tblGrid>
      <w:tr>
        <w:trPr/>
        <w:tc>
          <w:tcPr>
            <w:tcW w:w="7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I PRINCIPALI OBIETTIVI DELLA CUSTOMER SATISFA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32"/>
        </w:rPr>
        <w:t xml:space="preserve">individuare la </w:t>
      </w:r>
      <w:r>
        <w:rPr>
          <w:rFonts w:cs="Arial" w:ascii="Arial" w:hAnsi="Arial"/>
          <w:b/>
          <w:sz w:val="40"/>
        </w:rPr>
        <w:t>distanza tra percezione e aspettative</w:t>
      </w:r>
      <w:r>
        <w:rPr>
          <w:rFonts w:cs="Arial" w:ascii="Arial" w:hAnsi="Arial"/>
          <w:sz w:val="32"/>
        </w:rPr>
        <w:t xml:space="preserve"> del cliente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32"/>
        </w:rPr>
        <w:t xml:space="preserve">misurare </w:t>
      </w:r>
      <w:r>
        <w:rPr>
          <w:rFonts w:cs="Arial" w:ascii="Arial" w:hAnsi="Arial"/>
          <w:sz w:val="40"/>
        </w:rPr>
        <w:t>l’</w:t>
      </w:r>
      <w:r>
        <w:rPr>
          <w:rFonts w:cs="Arial" w:ascii="Arial" w:hAnsi="Arial"/>
          <w:b/>
          <w:sz w:val="40"/>
        </w:rPr>
        <w:t>importanza relativa</w:t>
      </w:r>
      <w:r>
        <w:rPr>
          <w:rFonts w:cs="Arial" w:ascii="Arial" w:hAnsi="Arial"/>
          <w:sz w:val="32"/>
        </w:rPr>
        <w:t xml:space="preserve"> attribuita dai clienti ai singoli elementi del servizio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32"/>
        </w:rPr>
        <w:t xml:space="preserve">identificare possibili </w:t>
      </w:r>
      <w:r>
        <w:rPr>
          <w:rFonts w:cs="Arial" w:ascii="Arial" w:hAnsi="Arial"/>
          <w:b/>
          <w:sz w:val="40"/>
        </w:rPr>
        <w:t>miglioramenti e innovazioni</w:t>
      </w:r>
      <w:r>
        <w:rPr>
          <w:rFonts w:cs="Arial" w:ascii="Arial" w:hAnsi="Arial"/>
          <w:sz w:val="32"/>
        </w:rPr>
        <w:t xml:space="preserve"> nei servizi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32"/>
        </w:rPr>
        <w:t xml:space="preserve">progettare interventi per la </w:t>
      </w:r>
      <w:r>
        <w:rPr>
          <w:rFonts w:cs="Arial" w:ascii="Arial" w:hAnsi="Arial"/>
          <w:b/>
          <w:sz w:val="40"/>
        </w:rPr>
        <w:t>fidelizzazione</w:t>
      </w:r>
      <w:r>
        <w:rPr>
          <w:rFonts w:cs="Arial" w:ascii="Arial" w:hAnsi="Arial"/>
          <w:sz w:val="32"/>
        </w:rPr>
        <w:t xml:space="preserve"> del client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rogrammare attività per </w:t>
      </w:r>
      <w:r>
        <w:rPr>
          <w:rFonts w:cs="Arial" w:ascii="Arial" w:hAnsi="Arial"/>
          <w:sz w:val="40"/>
        </w:rPr>
        <w:t>l’</w:t>
      </w:r>
      <w:r>
        <w:rPr>
          <w:rFonts w:cs="Arial" w:ascii="Arial" w:hAnsi="Arial"/>
          <w:b/>
          <w:sz w:val="40"/>
        </w:rPr>
        <w:t>acquisizione di nuovi clienti</w:t>
      </w:r>
      <w:r>
        <w:rPr>
          <w:rFonts w:cs="Arial" w:ascii="Arial" w:hAnsi="Arial"/>
          <w:sz w:val="40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IL MONITORAGGIO DEL GRADO DI SODDISFAZIONE DELL’UTENTE-CLIENTE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a misurazione della soddisfazione del cliente si basa sulla raccolta di valutazioni al di fuori dell’impresa, direttamente presso i client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 fasi di lavoro servono a definire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quali sono i servizi oggetto dell’analisi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  <w:tab w:val="left" w:pos="360" w:leader="none"/>
        </w:tabs>
        <w:ind w:left="360" w:hanging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alisi dei servizi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  <w:tab w:val="left" w:pos="360" w:leader="none"/>
        </w:tabs>
        <w:ind w:left="360" w:hanging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dividuazione delle singole attività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  <w:tab w:val="left" w:pos="360" w:leader="none"/>
        </w:tabs>
        <w:ind w:left="360" w:hanging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ll’organizzazione e del personale di contatto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quanti clienti</w:t>
      </w:r>
    </w:p>
    <w:p>
      <w:pPr>
        <w:pStyle w:val="Header"/>
        <w:numPr>
          <w:ilvl w:val="0"/>
          <w:numId w:val="11"/>
        </w:numPr>
        <w:tabs>
          <w:tab w:val="clear" w:pos="4819"/>
          <w:tab w:val="clear" w:pos="9638"/>
          <w:tab w:val="left" w:pos="360" w:leader="none"/>
        </w:tabs>
        <w:ind w:left="360" w:hanging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iverso</w:t>
      </w:r>
    </w:p>
    <w:p>
      <w:pPr>
        <w:pStyle w:val="Header"/>
        <w:numPr>
          <w:ilvl w:val="0"/>
          <w:numId w:val="11"/>
        </w:numPr>
        <w:tabs>
          <w:tab w:val="clear" w:pos="4819"/>
          <w:tab w:val="clear" w:pos="9638"/>
          <w:tab w:val="left" w:pos="360" w:leader="none"/>
        </w:tabs>
        <w:ind w:left="360" w:hanging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mpione: selezione statisticamente rappresentativa dei diversi segmenti di clientela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b/>
          <w:sz w:val="40"/>
        </w:rPr>
        <w:t>il questionario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Header"/>
        <w:numPr>
          <w:ilvl w:val="0"/>
          <w:numId w:val="10"/>
        </w:numPr>
        <w:tabs>
          <w:tab w:val="clear" w:pos="4819"/>
          <w:tab w:val="clear" w:pos="9638"/>
          <w:tab w:val="left" w:pos="360" w:leader="none"/>
        </w:tabs>
        <w:ind w:left="360" w:hanging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el quale viene chiesto al cliente di attribuire un punteggio alle singole attività dei singoli servizi</w:t>
      </w:r>
    </w:p>
    <w:p>
      <w:pPr>
        <w:pStyle w:val="Header"/>
        <w:numPr>
          <w:ilvl w:val="0"/>
          <w:numId w:val="10"/>
        </w:numPr>
        <w:tabs>
          <w:tab w:val="clear" w:pos="4819"/>
          <w:tab w:val="clear" w:pos="9638"/>
          <w:tab w:val="left" w:pos="360" w:leader="none"/>
        </w:tabs>
        <w:ind w:left="360" w:hanging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iene chiesta l’importanza attribuita alle singole fasi dell’attività</w:t>
      </w:r>
    </w:p>
    <w:p>
      <w:pPr>
        <w:pStyle w:val="Header"/>
        <w:numPr>
          <w:ilvl w:val="0"/>
          <w:numId w:val="10"/>
        </w:numPr>
        <w:tabs>
          <w:tab w:val="clear" w:pos="4819"/>
          <w:tab w:val="clear" w:pos="9638"/>
          <w:tab w:val="left" w:pos="360" w:leader="none"/>
        </w:tabs>
        <w:ind w:left="360" w:hanging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ttraverso l’uso di scale numeriche (punteggio da 1 a 10)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la raccolta delle informazioni</w:t>
      </w:r>
    </w:p>
    <w:p>
      <w:pPr>
        <w:pStyle w:val="Header"/>
        <w:numPr>
          <w:ilvl w:val="0"/>
          <w:numId w:val="7"/>
        </w:numPr>
        <w:tabs>
          <w:tab w:val="clear" w:pos="4819"/>
          <w:tab w:val="clear" w:pos="9638"/>
          <w:tab w:val="left" w:pos="360" w:leader="none"/>
        </w:tabs>
        <w:ind w:left="360" w:hanging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cura del cliente (questionario autoamministrato) oppure</w:t>
      </w:r>
    </w:p>
    <w:p>
      <w:pPr>
        <w:pStyle w:val="Header"/>
        <w:numPr>
          <w:ilvl w:val="0"/>
          <w:numId w:val="7"/>
        </w:numPr>
        <w:tabs>
          <w:tab w:val="clear" w:pos="4819"/>
          <w:tab w:val="clear" w:pos="9638"/>
          <w:tab w:val="left" w:pos="360" w:leader="none"/>
        </w:tabs>
        <w:ind w:left="360" w:hanging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cura dell’impresa (direttamente oppure attraverso terzi)</w:t>
      </w:r>
    </w:p>
    <w:p>
      <w:pPr>
        <w:pStyle w:val="Header"/>
        <w:numPr>
          <w:ilvl w:val="0"/>
          <w:numId w:val="7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rvista diretta (personale, via telefono)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sz w:val="36"/>
          <w:szCs w:val="36"/>
        </w:rPr>
      </w:pPr>
      <w:r>
        <w:rPr>
          <w:rFonts w:cs="Arial" w:ascii="Arial" w:hAnsi="Arial"/>
          <w:sz w:val="32"/>
        </w:rPr>
        <w:t>intervista scritta (via posta, via Internet, e-mail)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4. GLI STRUMENTI OPERATIV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Le diverse fasi del lavoro: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la formulazione del questionario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la scelta delle aziende da intervistare 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le modalità delle interviste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l’organizzazione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l’elaborazione dei risultati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LA FORMULAZIONE DEL QUESTIONARIO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la definizione delle principali aree tematiche in base ai più importanti Fattori Critici di Successo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lista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selezione: max 5-6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la formulazione delle domande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lista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selezione: max 10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il sistema di misurazione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numerazione pari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scala 1-10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IL TESTO DI UNA COMUNICAZIONE DI ACCOMPAGNAMENTO AL QUESTIONARIO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</w:rPr>
        <w:t>(un esempio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spedito via Fax su carta intestata dell’azienda)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bookmarkStart w:id="0" w:name="_1286088246"/>
      <w:bookmarkStart w:id="1" w:name="_1286088177"/>
      <w:bookmarkStart w:id="2" w:name="_1286088146"/>
      <w:bookmarkStart w:id="3" w:name="_1286087878"/>
      <w:bookmarkEnd w:id="0"/>
      <w:bookmarkEnd w:id="1"/>
      <w:bookmarkEnd w:id="2"/>
      <w:bookmarkEnd w:id="3"/>
      <w:r>
        <w:rPr>
          <w:rFonts w:cs="Verdana" w:ascii="Verdana" w:hAnsi="Verdana"/>
          <w:b/>
          <w:sz w:val="36"/>
          <w:szCs w:val="36"/>
        </w:rPr>
        <w:object w:dxaOrig="9086" w:dyaOrig="8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9pt;height:396.1pt" filled="f" o:ole="">
            <v:imagedata r:id="rId3" o:title=""/>
          </v:shape>
          <o:OLEObject Type="Embed" ProgID="Excel.Sheet.12" ShapeID="ole_rId2" DrawAspect="Content" ObjectID="_1289763476" r:id="rId2"/>
        </w:objec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LA PRIMA PARTE DEL QUESTIONARIO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un esempio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bookmarkStart w:id="4" w:name="_1286089777"/>
      <w:bookmarkStart w:id="5" w:name="_1286089761"/>
      <w:bookmarkStart w:id="6" w:name="_1286089713"/>
      <w:bookmarkStart w:id="7" w:name="_1286089382"/>
      <w:bookmarkStart w:id="8" w:name="_1286088928"/>
      <w:bookmarkStart w:id="9" w:name="_1286088801"/>
      <w:bookmarkStart w:id="10" w:name="_1286088686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Verdana" w:ascii="Verdana" w:hAnsi="Verdana"/>
          <w:b/>
          <w:sz w:val="36"/>
          <w:szCs w:val="36"/>
        </w:rPr>
        <w:object w:dxaOrig="9135" w:dyaOrig="126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55pt;height:612.85pt" filled="f" o:ole="">
            <v:imagedata r:id="rId5" o:title=""/>
          </v:shape>
          <o:OLEObject Type="Embed" ProgID="Excel.Sheet.12" ShapeID="ole_rId4" DrawAspect="Content" ObjectID="_1498927546" r:id="rId4"/>
        </w:objec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LA SECONDA PARTE DEL QUESTIONARIO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un esempio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bookmarkStart w:id="11" w:name="_1286089733"/>
      <w:bookmarkStart w:id="12" w:name="_1286089522"/>
      <w:bookmarkStart w:id="13" w:name="_1286089503"/>
      <w:bookmarkStart w:id="14" w:name="_1286089265"/>
      <w:bookmarkStart w:id="15" w:name="_1286089170"/>
      <w:bookmarkEnd w:id="11"/>
      <w:bookmarkEnd w:id="12"/>
      <w:bookmarkEnd w:id="13"/>
      <w:bookmarkEnd w:id="14"/>
      <w:bookmarkEnd w:id="15"/>
      <w:r>
        <w:rPr>
          <w:rFonts w:cs="Verdana" w:ascii="Verdana" w:hAnsi="Verdana"/>
          <w:b/>
          <w:sz w:val="36"/>
          <w:szCs w:val="36"/>
        </w:rPr>
        <w:object w:dxaOrig="9659" w:dyaOrig="12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589.7pt" filled="f" o:ole="">
            <v:imagedata r:id="rId7" o:title=""/>
          </v:shape>
          <o:OLEObject Type="Embed" ProgID="Excel.Sheet.12" ShapeID="ole_rId6" DrawAspect="Content" ObjectID="_376057667" r:id="rId6"/>
        </w:objec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LE MODALITÀ DELLE INTERVISTE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E’ necessario identificare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le aziende da intervistare, in numero sufficiente a rappresentare l’universo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la persona/funzione da intervistare, 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poi realizzare l’intervista per cui possono essere usati diversi mezzi di comunicazione: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intervista diretta, via telefono 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intervista auto amministrata via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fax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e mail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/>
      </w:pPr>
      <w:r>
        <w:rPr>
          <w:rFonts w:cs="Verdana" w:ascii="Verdana" w:hAnsi="Verdana"/>
          <w:b/>
          <w:sz w:val="36"/>
          <w:szCs w:val="36"/>
        </w:rPr>
        <w:t>intervista con modalità mista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con vantaggi e svantaggi in termini di 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impegno di tempo dell’azienda e dell’intervistato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costi di somministrazione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quantità delle risposte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qualità delle risposte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tempi di risposta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L’ORGANIZZAZIONE DELLE INTERVISTE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E’ necessario che vi sia un responsabile del progetto che programmi le differenti fasi del progetto e i relativi tempi di realizzazione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L’esecuzione può essere affidata 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36"/>
          <w:szCs w:val="36"/>
        </w:rPr>
        <w:t>all’</w:t>
      </w:r>
      <w:r>
        <w:rPr>
          <w:rFonts w:cs="Verdana" w:ascii="Verdana" w:hAnsi="Verdana"/>
          <w:b/>
          <w:sz w:val="36"/>
          <w:szCs w:val="36"/>
        </w:rPr>
        <w:t>interno</w:t>
      </w:r>
      <w:r>
        <w:rPr>
          <w:rFonts w:cs="Verdana" w:ascii="Verdana" w:hAnsi="Verdana"/>
          <w:sz w:val="36"/>
          <w:szCs w:val="36"/>
        </w:rPr>
        <w:t xml:space="preserve"> dell’azienda ad una persona in grado di avviare una relazione con l’azienda da intervistare (meglio se è una sola persona a fare questo lavoro)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36"/>
          <w:szCs w:val="36"/>
        </w:rPr>
        <w:t>all’</w:t>
      </w:r>
      <w:r>
        <w:rPr>
          <w:rFonts w:cs="Verdana" w:ascii="Verdana" w:hAnsi="Verdana"/>
          <w:b/>
          <w:sz w:val="36"/>
          <w:szCs w:val="36"/>
        </w:rPr>
        <w:t>esterno</w:t>
      </w:r>
      <w:r>
        <w:rPr>
          <w:rFonts w:cs="Verdana" w:ascii="Verdana" w:hAnsi="Verdana"/>
          <w:sz w:val="36"/>
          <w:szCs w:val="36"/>
        </w:rPr>
        <w:t xml:space="preserve"> dell’azienda, a personale specializzato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con vantaggi e svantaggi di costi, di tempi di realizzazione e di qualità dei risultati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Per rendere il processo di veloce attuazione e ripetibile a basso costo, è indispensabile che tutte le fasi siano informatizzate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  <w:b/>
          <w:sz w:val="36"/>
          <w:szCs w:val="36"/>
        </w:rPr>
        <w:t>5. L’ELABORAZIONE DELLE RILEVAZIONI DEL GRADO DI SODDISFAZIONE DEL CLIENTE, L’INTERPRETAZIONE DEI RISULTATI E GLI INTERVENTI MIGLIOR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n esempio di elaborazione dei risultati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bookmarkStart w:id="16" w:name="_1286371364"/>
      <w:bookmarkStart w:id="17" w:name="_1286371329"/>
      <w:bookmarkStart w:id="18" w:name="_1286371215"/>
      <w:bookmarkStart w:id="19" w:name="_1286371097"/>
      <w:bookmarkStart w:id="20" w:name="_1286371044"/>
      <w:bookmarkStart w:id="21" w:name="_1286370086"/>
      <w:bookmarkStart w:id="22" w:name="_128636953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Verdana" w:ascii="Verdana" w:hAnsi="Verdana"/>
          <w:b/>
          <w:sz w:val="24"/>
          <w:szCs w:val="24"/>
        </w:rPr>
        <w:object w:dxaOrig="9181" w:dyaOrig="91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7.3pt;height:442.75pt" filled="f" o:ole="">
            <v:imagedata r:id="rId9" o:title=""/>
          </v:shape>
          <o:OLEObject Type="Embed" ProgID="Excel.Sheet.12" ShapeID="ole_rId8" DrawAspect="Content" ObjectID="_622046420" r:id="rId8"/>
        </w:objec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 giallo i maggiori scostamenti negativi rispetto alla media di ciascun servizio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 azzurro i maggiori scostamenti positivi rispetto alla media di ciascun servizio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GLI INTERVENTI MIGLIORATIVI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 servizi sono più suscettibili di miglioramento, attraverso interventi sugli elementi del sistema: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un modello generalizzato della qualità dei servizi basato sui punti critici della relazione fornitore-cliente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l sistema di erogazione richiede continue messe a punto nei suoi diversi elementi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footerReference w:type="default" r:id="rId10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5:10:00Z</dcterms:created>
  <dc:creator>-</dc:creator>
  <dc:description/>
  <dc:language>en-US</dc:language>
  <cp:lastModifiedBy>-</cp:lastModifiedBy>
  <dcterms:modified xsi:type="dcterms:W3CDTF">2009-10-05T10:45:00Z</dcterms:modified>
  <cp:revision>4</cp:revision>
  <dc:subject/>
  <dc:title>IL SISTEMA DELLA </dc:title>
</cp:coreProperties>
</file>