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>MARKETING RELAZION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52"/>
          <w:szCs w:val="52"/>
        </w:rPr>
        <w:t>E PROCESSO DI FIDELIZZA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L MARKETING RELAZIONALE SI RIFERISCE A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TUTTE LE ATTIVITÀ DI MARKETING FINALIZZATE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A GENERARE, SVILUPPARE E CONSERVARE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CAMBI RELAZIONALI DI SUCCESS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ELLE PARTNERSHIP CON FORNITORI E CLIENTI,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b/>
          <w:sz w:val="40"/>
          <w:szCs w:val="40"/>
        </w:rPr>
        <w:t>E IN QUELLE LATERALI E INTERNE ALL’IMPRESA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onte: Paolo Guenzi da Morgan e Hunt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 PRINCIPALI FATTORI DEL MARKETING RELAZIONALE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 xml:space="preserve">Il modello dello svedese Hakansson prende in considerazione quattro differenti gruppi di fattori che esercitano la loro influenza sulle caratteristiche e sul processo di sviluppo delle relazioni: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il processo di interazione fra le parti coinvolte,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le caratteristiche dei partecipanti al processo di interazione,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l’ambiente in cui si sviluppa il processo di interazione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l’atmosfera che ne deriva. </w:t>
      </w:r>
      <w:r>
        <w:br w:type="page"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6115050" cy="556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56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1</w:t>
      </w:r>
      <w:r>
        <w:rPr>
          <w:rFonts w:cs="Verdana" w:ascii="Verdana" w:hAnsi="Verdana"/>
          <w:sz w:val="32"/>
          <w:szCs w:val="32"/>
        </w:rPr>
        <w:t xml:space="preserve">. </w:t>
      </w:r>
      <w:r>
        <w:rPr>
          <w:rFonts w:cs="Verdana" w:ascii="Verdana" w:hAnsi="Verdana"/>
          <w:b/>
          <w:sz w:val="32"/>
          <w:szCs w:val="32"/>
        </w:rPr>
        <w:t xml:space="preserve">IL </w:t>
      </w:r>
      <w:r>
        <w:rPr>
          <w:rFonts w:cs="Verdana" w:ascii="Verdana" w:hAnsi="Verdana"/>
          <w:b/>
          <w:iCs/>
          <w:sz w:val="32"/>
          <w:szCs w:val="32"/>
        </w:rPr>
        <w:t>PROCESSO DI INTERAZION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Nel </w:t>
      </w:r>
      <w:r>
        <w:rPr>
          <w:rFonts w:cs="Verdana" w:ascii="Verdana" w:hAnsi="Verdana"/>
          <w:iCs/>
          <w:sz w:val="32"/>
          <w:szCs w:val="32"/>
        </w:rPr>
        <w:t>processo di interazione</w:t>
      </w:r>
      <w:r>
        <w:rPr>
          <w:rFonts w:cs="Verdana" w:ascii="Verdana" w:hAnsi="Verdana"/>
          <w:sz w:val="32"/>
          <w:szCs w:val="32"/>
        </w:rPr>
        <w:t xml:space="preserve"> sono stati individuati due momenti differenti, ma al tempo stesso collegati: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gli episodi (frequenza)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gli aspetti di lungo termine (possibile standardizzazione)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iCs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2</w:t>
      </w:r>
      <w:r>
        <w:rPr>
          <w:rFonts w:cs="Verdana" w:ascii="Verdana" w:hAnsi="Verdana"/>
          <w:sz w:val="32"/>
          <w:szCs w:val="32"/>
        </w:rPr>
        <w:t xml:space="preserve">. </w:t>
      </w:r>
      <w:r>
        <w:rPr>
          <w:rFonts w:cs="Verdana" w:ascii="Verdana" w:hAnsi="Verdana"/>
          <w:b/>
          <w:sz w:val="32"/>
          <w:szCs w:val="32"/>
        </w:rPr>
        <w:t xml:space="preserve">LE </w:t>
      </w:r>
      <w:r>
        <w:rPr>
          <w:rFonts w:cs="Verdana" w:ascii="Verdana" w:hAnsi="Verdana"/>
          <w:b/>
          <w:iCs/>
          <w:sz w:val="32"/>
          <w:szCs w:val="32"/>
        </w:rPr>
        <w:t xml:space="preserve">CARATTERISTICHE DEI PARTECIPANTI AL PROCESSO DI INTERAZIONE </w:t>
      </w:r>
    </w:p>
    <w:p>
      <w:pPr>
        <w:pStyle w:val="Normal"/>
        <w:rPr>
          <w:rFonts w:ascii="Verdana" w:hAnsi="Verdana" w:cs="Verdana"/>
          <w:iCs/>
          <w:sz w:val="32"/>
          <w:szCs w:val="32"/>
        </w:rPr>
      </w:pPr>
      <w:r>
        <w:rPr>
          <w:rFonts w:cs="Verdana" w:ascii="Verdana" w:hAnsi="Verdana"/>
          <w:i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Le </w:t>
      </w:r>
      <w:r>
        <w:rPr>
          <w:rFonts w:cs="Verdana" w:ascii="Verdana" w:hAnsi="Verdana"/>
          <w:iCs/>
          <w:sz w:val="32"/>
          <w:szCs w:val="32"/>
        </w:rPr>
        <w:t>caratteristiche dei partecipanti al processo di interazione</w:t>
      </w:r>
      <w:r>
        <w:rPr>
          <w:rFonts w:cs="Verdana" w:ascii="Verdana" w:hAnsi="Verdana"/>
          <w:i/>
          <w:iCs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 xml:space="preserve">esercitano la loro influenza diretta sulla tipologia di relazione che si possono sviluppare tra gli stessi.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 xml:space="preserve">In particolare, Hakansson si focalizza sull’analisi della </w:t>
      </w:r>
      <w:r>
        <w:rPr>
          <w:rFonts w:cs="Verdana" w:ascii="Verdana" w:hAnsi="Verdana"/>
          <w:sz w:val="32"/>
          <w:szCs w:val="32"/>
          <w:u w:val="single"/>
        </w:rPr>
        <w:t>tecnologia</w:t>
      </w:r>
      <w:r>
        <w:rPr>
          <w:rFonts w:cs="Verdana" w:ascii="Verdana" w:hAnsi="Verdana"/>
          <w:sz w:val="32"/>
          <w:szCs w:val="32"/>
        </w:rPr>
        <w:t xml:space="preserve"> utilizzata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’instaurarsi di una relazione stabile e di lungo periodo implica, infatti, l’integrazione fra i sistemi tecnologici delle due parti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3. L’AMBIENT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Con riferimento all’</w:t>
      </w:r>
      <w:r>
        <w:rPr>
          <w:rFonts w:cs="Verdana" w:ascii="Verdana" w:hAnsi="Verdana"/>
          <w:iCs/>
          <w:sz w:val="32"/>
          <w:szCs w:val="32"/>
        </w:rPr>
        <w:t>ambiente</w:t>
      </w:r>
      <w:r>
        <w:rPr>
          <w:rFonts w:cs="Verdana" w:ascii="Verdana" w:hAnsi="Verdana"/>
          <w:i/>
          <w:iCs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in cui si sviluppa l'interazione, il modello proposto prende in considerazione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la struttura del mercato ed, in particolare, il livello di concentrazione sia dal lato della domanda che da quello dell'offerta;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a stabilità delle quote di mercato,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il numero di operatori presenti.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uccessivamente viene considerata anche la stabilità dell'ambiente oltre a quella della relazione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32"/>
          <w:szCs w:val="32"/>
        </w:rPr>
        <w:t xml:space="preserve">in un ambiente tendenzialmente statico una relazione stabile migliora le capacità di conoscenza della controparte e rende quindi più agevole prevederne i comportamenti;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32"/>
          <w:szCs w:val="32"/>
        </w:rPr>
        <w:t>se si è invece in condizioni di forte dinamicità ambientale, concentrare le proprie risorse su un ristretto numero di contatti può far perdere importanti opportunità speculativ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iCs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’</w:t>
      </w:r>
      <w:r>
        <w:rPr>
          <w:rFonts w:cs="Verdana" w:ascii="Verdana" w:hAnsi="Verdana"/>
          <w:b/>
          <w:iCs/>
          <w:sz w:val="32"/>
          <w:szCs w:val="32"/>
        </w:rPr>
        <w:t>ATMOSFERA</w:t>
      </w:r>
    </w:p>
    <w:p>
      <w:pPr>
        <w:pStyle w:val="Normal"/>
        <w:rPr>
          <w:rFonts w:ascii="Verdana" w:hAnsi="Verdana" w:cs="Verdana"/>
          <w:b/>
          <w:b/>
          <w:iCs/>
          <w:sz w:val="32"/>
          <w:szCs w:val="32"/>
        </w:rPr>
      </w:pPr>
      <w:r>
        <w:rPr>
          <w:rFonts w:cs="Verdana" w:ascii="Verdana" w:hAnsi="Verdana"/>
          <w:b/>
          <w:i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iCs/>
          <w:sz w:val="32"/>
          <w:szCs w:val="32"/>
        </w:rPr>
      </w:pPr>
      <w:r>
        <w:rPr>
          <w:rFonts w:cs="Verdana" w:ascii="Verdana" w:hAnsi="Verdana"/>
          <w:b/>
          <w:i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a ultimo il modello analizza l’</w:t>
      </w:r>
      <w:r>
        <w:rPr>
          <w:rFonts w:cs="Verdana" w:ascii="Verdana" w:hAnsi="Verdana"/>
          <w:iCs/>
          <w:sz w:val="32"/>
          <w:szCs w:val="32"/>
        </w:rPr>
        <w:t>atmosfera</w:t>
      </w:r>
      <w:r>
        <w:rPr>
          <w:rFonts w:cs="Verdana" w:ascii="Verdana" w:hAnsi="Verdana"/>
          <w:i/>
          <w:iCs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che deriva dal processo di interazione e che, allo stesso tempo, lo condiziona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L'atmosfera viene definita come: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"la sovrastruttura emozionale della relazione" e comprende l'insieme degli atteggiamenti che le parti assumono sia nei confronti del partner che della relazione stessa. 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 xml:space="preserve">Questa variabile non dipende solo dalle esperienze passate e può influenzare lo sviluppo futuro della relazione e mediare le influenze ambientali”.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 xml:space="preserve">Le componenti dell'atmosfera sono state individuate nei rapporti di: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otere/dipendenza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cooperazione/conflitto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familiarità/estraneità che si creano fra le parti.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A questi sono stati aggiunti successivamente: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la fiducia,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la reciproca conoscenza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l'impegno nella relazione.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Un'atmosfera favorevole allo sviluppo di una relazione è in grado di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ridurre sia i costi di transazione che quelli di produzione,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migliorando le prestazioni e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garantendo un maggior controllo sui comportamenti della controparte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Adattamento da: Laura Bottinelli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6"/>
          <w:szCs w:val="36"/>
        </w:rPr>
        <w:t>UN PROGRAMMA DI ATTIVITA’ PER LA FIDELIZZAZIONE DELLA CLIENTE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42183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18480"/>
                          <a:chOff x="0" y="0"/>
                          <a:chExt cx="6058080" cy="421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420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57360" cy="421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La fidelizzazione è un processo che parte dalla soddisfazione delle attese verso i prodotti/servizi dell'azienda ma si sviluppa attraverso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servizi specifici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GB"/>
                                </w:rPr>
                                <w:t xml:space="preserve">creare una differenziazione dai concorrent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 instaurare una relazione tra l'azienda e il clien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Un cliente sarà fedele al fornitore A se le sue attese sono rispettate e se la sostituzione del fornitore A con il fornitore B comporta costi di sostituzion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Questo risultato è ottenuto attraverso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 i servizi aggiuntivi forniti al clien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GB"/>
                                </w:rPr>
                                <w:t>I sistemi di incentivazio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 la costituzione di una relazione tra azienda e cliente basata su servizi personalizzati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332.15pt" coordorigin="0,0" coordsize="9540,6643">
                <v:rect id="shape_0" stroked="f" o:allowincell="f" style="position:absolute;left:1;top:0;width:9538;height:66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538;height:66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La fidelizzazione è un processo che parte dalla soddisfazione delle attese verso i prodotti/servizi dell'azienda ma si sviluppa attraverso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servizi specifici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bidi="ar-SA" w:val="en-GB"/>
                          </w:rPr>
                          <w:t xml:space="preserve">creare una differenziazione dai concorrent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 instaurare una relazione tra l'azienda e il clien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Un cliente sarà fedele al fornitore A se le sue attese sono rispettate e se la sostituzione del fornitore A con il fornitore B comporta costi di sostituzion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Questo risultato è ottenuto attraverso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 i servizi aggiuntivi forniti al clien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bidi="ar-SA" w:val="en-GB"/>
                          </w:rPr>
                          <w:t>I sistemi di incentivazio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 la costituzione di una relazione tra azienda e cliente basata su servizi personalizzati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b/>
          <w:sz w:val="36"/>
          <w:szCs w:val="36"/>
        </w:rPr>
        <w:t>IL PROCESSO DI FIDELIZZA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27432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aumento del valore ricevu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aumento della fiduc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88pt;margin-top:6.65pt;width:21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aumento del valore ricevu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aumento della fiducia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90</wp:posOffset>
                </wp:positionH>
                <wp:positionV relativeFrom="paragraph">
                  <wp:posOffset>219075</wp:posOffset>
                </wp:positionV>
                <wp:extent cx="13906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Cli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7.2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>Cl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03505</wp:posOffset>
                </wp:positionV>
                <wp:extent cx="2171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15pt" to="287.95pt,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0" cy="10287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36pt,90.6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0" cy="10287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5pt" to="81pt,90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46355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65pt" to="432pt,7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1683385" cy="8972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3360" cy="8971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svilup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relazio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commercia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9pt;margin-top:6.65pt;width:132.5pt;height:7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svilupp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relazion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commerciali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775</wp:posOffset>
                </wp:positionH>
                <wp:positionV relativeFrom="paragraph">
                  <wp:posOffset>119380</wp:posOffset>
                </wp:positionV>
                <wp:extent cx="1504950" cy="819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aumento de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oddisf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ei cli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18.5pt;height:64.5pt;mso-wrap-distance-left:9.05pt;mso-wrap-distance-right:9.05pt;mso-wrap-distance-top:0pt;mso-wrap-distance-bottom:0pt;margin-top:9.4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aumento del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oddisf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ei cli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119380</wp:posOffset>
                </wp:positionV>
                <wp:extent cx="1504950" cy="819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aumento de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edelt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ei cli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18.5pt;height:64.5pt;mso-wrap-distance-left:9.05pt;mso-wrap-distance-right:9.05pt;mso-wrap-distance-top:0pt;mso-wrap-distance-bottom:0pt;margin-top:9.4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aumento del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fedelt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ei cli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5pt" to="188.95pt,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5pt" to="377.95pt,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5270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15pt" to="432pt,7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</wp:posOffset>
                </wp:positionV>
                <wp:extent cx="0" cy="914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5pt" to="81pt,73.6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9144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73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90805</wp:posOffset>
                </wp:positionV>
                <wp:extent cx="24003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aumento della redditivit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306pt;margin-top:7.15pt;width:18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aumento della redditività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43180</wp:posOffset>
                </wp:positionV>
                <wp:extent cx="1390650" cy="5905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Azie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>Azi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09855</wp:posOffset>
                </wp:positionV>
                <wp:extent cx="2514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5pt" to="305.95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LA FIDELIZZAZIONE: IL LIFE TIME VALUE</w:t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29065" cy="53714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371560"/>
                          <a:chOff x="0" y="0"/>
                          <a:chExt cx="9029160" cy="5371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0291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571680"/>
                            <a:ext cx="5828760" cy="47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Il valore di un cliente non è solo quello rappresentato dal singolo acquisto, ma dalla somma degli acquisti che il cliente può fare nel corso della sua vita, cioè nell'intero periodo della relazione cliente-azienda (LIFE TIME VALUE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ome si calcola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5pt;height:422.95pt" coordorigin="0,0" coordsize="14219,8459">
                <v:rect id="shape_0" stroked="f" o:allowincell="f" style="position:absolute;left:0;top:0;width:1421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8;top:900;width:9178;height:7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Il valore di un cliente non è solo quello rappresentato dal singolo acquisto, ma dalla somma degli acquisti che il cliente può fare nel corso della sua vita, cioè nell'intero periodo della relazione cliente-azienda (LIFE TIME VALUE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Come si calcola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 RISULTATI DELLA FIDELIZZA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29700" cy="577088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770800"/>
                          <a:chOff x="0" y="0"/>
                          <a:chExt cx="9029880" cy="5770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9029160" cy="57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2160"/>
                            <a:ext cx="6285960" cy="56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L'efficacia delle attività di fidelizzazione può essere verificata attraverso il monitoraggio sistematico dell'indice d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customer reten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che misura la capacità dell’azienda di trattenere nel tempo i clienti acquisiti, mettendo in evidenza il turnover del parco clienti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CRR= (clienti fine anno – clienti nuovi)/clienti inizio anno X 1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Quanto più il CRR si avvicina a 100, tanto più l'azienda è capace di mantenere legati a sé i clienti nel tempo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Esempio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CRR= (170-20)/200 X 100 = 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l'azienda ha perso in un anno il 25% dei suoi client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L'efficienza delle attività di fidelizzazione può essere misurata attraverso il confronto del valore di lungo termine (LIFE TIME VALUE) ed i costi delle attività di fidelizzazion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454.4pt" coordorigin="0,0" coordsize="14220,9088">
                <v:rect id="shape_0" stroked="f" o:allowincell="f" style="position:absolute;left:1;top:0;width:14218;height:90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45;width:9898;height:8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L'efficacia delle attività di fidelizzazione può essere verificata attraverso il monitoraggio sistematico dell'indice d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customer reten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che misura la capacità dell’azienda di trattenere nel tempo i clienti acquisiti, mettendo in evidenza il turnover del parco clienti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CRR= (clienti fine anno – clienti nuovi)/clienti inizio anno X 1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Quanto più il CRR si avvicina a 100, tanto più l'azienda è capace di mantenere legati a sé i clienti nel tempo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Esempio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CRR= (170-20)/200 X 100 = 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l'azienda ha perso in un anno il 25% dei suoi client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L'efficienza delle attività di fidelizzazione può essere misurata attraverso il confronto del valore di lungo termine (LIFE TIME VALUE) ed i costi delle attività di fidelizzazion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32"/>
      <w:lang w:val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04:00Z</dcterms:created>
  <dc:creator>-</dc:creator>
  <dc:description/>
  <dc:language>en-US</dc:language>
  <cp:lastModifiedBy>-</cp:lastModifiedBy>
  <dcterms:modified xsi:type="dcterms:W3CDTF">2009-10-05T10:42:00Z</dcterms:modified>
  <cp:revision>36</cp:revision>
  <dc:subject/>
  <dc:title>MARKETING RELAZIONALE</dc:title>
</cp:coreProperties>
</file>