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>Pavesi nel mondo A</w:t>
      </w:r>
    </w:p>
    <w:p>
      <w:pPr>
        <w:pStyle w:val="Testonormale"/>
        <w:spacing w:lineRule="auto" w:line="360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>GIANNI MERLO</w:t>
      </w:r>
    </w:p>
    <w:p>
      <w:pPr>
        <w:pStyle w:val="Testonormale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ianni Merlo inizia la sua carriera giornalistica nel ’67 con la rivista “Atletica Leggera” di cui diverrà direttore negli Anni ’90. Nel ’72 è telecronista per la Svizzera Italiana, con la quale partecipa all’Olimpiade di Monaco. L’anno dopo entra in RAI e nel ’74 approda alla Gazzetta dello Sport, dove ora è caposervizio atletica, sci e politica olimpica.</w:t>
      </w:r>
    </w:p>
    <w:p>
      <w:pPr>
        <w:pStyle w:val="Testonormale"/>
        <w:spacing w:lineRule="auto" w:line="360"/>
        <w:ind w:right="482" w:hanging="0"/>
        <w:jc w:val="both"/>
        <w:rPr/>
      </w:pPr>
      <w:r>
        <w:rPr>
          <w:rFonts w:cs="Verdana" w:ascii="Verdana" w:hAnsi="Verdana"/>
        </w:rPr>
        <w:t xml:space="preserve">Dagli Anni ’70 fino ad oggi Gianni Merlo è stato inviato in 18 Giochi Olimpici in tutto il mondo e ha partecipato a tutti i più grandi eventi sportivi. Negli Anni ‘80 cura due enciclopedie sportive e presiede la commissione di atletica dell’Associazione Internazionale della Stampa Sportiva. Nel 2005 è stato eletto a Marakech Presidente dell’Associazione Internazionale della Stampa Sportiva, che raggruppa 152 paesi nel mondo e più di 9 mila giornalisti. 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lui si deve il lancio dei volumi annuali dedicati allo sci e all’atletica della collana </w:t>
      </w:r>
      <w:r>
        <w:rPr>
          <w:rFonts w:cs="Verdana" w:ascii="Verdana" w:hAnsi="Verdana"/>
          <w:i/>
        </w:rPr>
        <w:t>I grandi sport illustrati</w:t>
      </w:r>
      <w:r>
        <w:rPr>
          <w:rFonts w:cs="Verdana" w:ascii="Verdana" w:hAnsi="Verdana"/>
        </w:rPr>
        <w:t>, fotocronache delle stagioni agonistiche. Il suo ultimo impegno lo vede coautore, insieme ad Oscar Pistorius, del libro</w:t>
      </w:r>
      <w:r>
        <w:rPr>
          <w:rFonts w:cs="Verdana" w:ascii="Verdana" w:hAnsi="Verdana"/>
          <w:i/>
        </w:rPr>
        <w:t xml:space="preserve"> Dream runner - in corsa per un sogno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ncorevisive">
    <w:name w:val="ancore visive"/>
    <w:basedOn w:val="Corpocs"/>
    <w:next w:val="Corpocs"/>
    <w:qFormat/>
    <w:pPr>
      <w:tabs>
        <w:tab w:val="clear" w:pos="540"/>
      </w:tabs>
    </w:pPr>
    <w:rPr>
      <w:b/>
      <w:spacing w:val="20"/>
    </w:rPr>
  </w:style>
  <w:style w:type="paragraph" w:styleId="TitolocapitoloRE">
    <w:name w:val="titolo capitolo R.E."/>
    <w:basedOn w:val="Titolocs"/>
    <w:qFormat/>
    <w:pPr>
      <w:spacing w:lineRule="auto" w:line="240"/>
      <w:jc w:val="left"/>
    </w:pPr>
    <w:rPr>
      <w:rFonts w:ascii="Arial" w:hAnsi="Arial" w:cs="Arial"/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33:00Z</dcterms:created>
  <dc:creator>cpv0206</dc:creator>
  <dc:description/>
  <cp:keywords/>
  <dc:language>en-US</dc:language>
  <cp:lastModifiedBy>cpv0206</cp:lastModifiedBy>
  <cp:lastPrinted>2008-11-11T16:57:00Z</cp:lastPrinted>
  <dcterms:modified xsi:type="dcterms:W3CDTF">2008-11-12T14:33:00Z</dcterms:modified>
  <cp:revision>2</cp:revision>
  <dc:subject/>
  <dc:title>UNA VITA PER… A </dc:title>
</cp:coreProperties>
</file>