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2540635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unicatostampa"/>
        <w:rPr/>
      </w:pPr>
      <w:r>
        <w:rPr/>
        <w:t>Comunicato stampa</w:t>
      </w:r>
    </w:p>
    <w:p>
      <w:pPr>
        <w:pStyle w:val="Titolocs"/>
        <w:rPr/>
      </w:pPr>
      <w:r>
        <w:rPr/>
        <w:t xml:space="preserve">PREMIAZIONE DEI BENEMERITI DEL LAVORO 2006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Datacs"/>
        <w:rPr>
          <w:b/>
          <w:b/>
        </w:rPr>
      </w:pPr>
      <w:r>
        <w:rPr/>
        <w:t>Pavia, 21 novembre 2006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La tradizionale</w:t>
      </w:r>
      <w:r>
        <w:rPr>
          <w:rFonts w:cs="Trebuchet MS" w:ascii="Trebuchet MS" w:hAnsi="Trebuchet MS"/>
          <w:b/>
        </w:rPr>
        <w:t xml:space="preserve"> cerimonia dei Benemeriti del Lavoro si terrà il 3 dicembre</w:t>
      </w:r>
      <w:r>
        <w:rPr>
          <w:rFonts w:cs="Trebuchet MS" w:ascii="Trebuchet MS" w:hAnsi="Trebuchet MS"/>
        </w:rPr>
        <w:t xml:space="preserve"> p.v., alle ore 10 presso l’Aula Magna del Collegio Ghislieri, nel restaurato complesso della Chiesa di S. Francesco da Paola, in Piazza Ghislieri o del Papa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Si tratta di un’iniziativa le cui radici risalgono al lontano 1952, voluta dalla Camera di Commercio per dare un pubblico riconoscimento ad imprenditori e lavoratori dipendenti, che, con la loro capacità e dedizione al lavoro, hanno fatto la storia economica della provinci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Quest’anno saranno </w:t>
      </w:r>
      <w:r>
        <w:rPr>
          <w:rFonts w:cs="Trebuchet MS" w:ascii="Trebuchet MS" w:hAnsi="Trebuchet MS"/>
          <w:b/>
        </w:rPr>
        <w:t xml:space="preserve">68 le medaglie d’oro </w:t>
      </w:r>
      <w:r>
        <w:rPr>
          <w:rFonts w:cs="Trebuchet MS" w:ascii="Trebuchet MS" w:hAnsi="Trebuchet MS"/>
        </w:rPr>
        <w:t xml:space="preserve">del conio camerale </w:t>
      </w:r>
      <w:r>
        <w:rPr>
          <w:rFonts w:cs="Trebuchet MS" w:ascii="Trebuchet MS" w:hAnsi="Trebuchet MS"/>
          <w:b/>
        </w:rPr>
        <w:t>assegnate ad altrettanti benemeriti</w:t>
      </w:r>
      <w:r>
        <w:rPr>
          <w:rFonts w:cs="Trebuchet MS" w:ascii="Trebuchet MS" w:hAnsi="Trebuchet MS"/>
        </w:rPr>
        <w:t xml:space="preserve">, con un curriculum di </w:t>
      </w:r>
      <w:r>
        <w:rPr>
          <w:rFonts w:cs="Trebuchet MS" w:ascii="Trebuchet MS" w:hAnsi="Trebuchet MS"/>
          <w:b/>
        </w:rPr>
        <w:t>almeno 35 anni di lavoro</w:t>
      </w:r>
      <w:r>
        <w:rPr>
          <w:rFonts w:cs="Trebuchet MS" w:ascii="Trebuchet MS" w:hAnsi="Trebuchet MS"/>
        </w:rPr>
        <w:t>: imprese, addetti e lavoratori dipendenti poi divenuti imprenditor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partire dal 1970 la Camera di Commercio ha affiancato ai Premi Fedeltà al Lavoro anche i PREMI SPECIALI, destinati a personalità pavesi che hanno raggiunto traguardi di eccellenza nell’ambito dell’attività esercitat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Sono </w:t>
      </w:r>
      <w:r>
        <w:rPr>
          <w:rFonts w:cs="Trebuchet MS" w:ascii="Trebuchet MS" w:hAnsi="Trebuchet MS"/>
          <w:b/>
        </w:rPr>
        <w:t>PREMI SPECIALI 2006</w:t>
      </w:r>
      <w:r>
        <w:rPr>
          <w:rFonts w:cs="Trebuchet MS" w:ascii="Trebuchet MS" w:hAnsi="Trebuchet MS"/>
        </w:rPr>
        <w:t>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b/>
        </w:rPr>
        <w:t>SIGILLO D’ORO</w:t>
      </w:r>
      <w:r>
        <w:rPr>
          <w:rFonts w:cs="Trebuchet MS" w:ascii="Trebuchet MS" w:hAnsi="Trebuchet MS"/>
        </w:rPr>
        <w:t xml:space="preserve"> (3 premi)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OVANNI AZZARETTI – Direttore Generale Fondazione IRCCS – Policlinico San Matteo di Pavia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Cs/>
        </w:rPr>
        <w:t>CESARE MARTINOLI – CAIMAR Srl – Calzaturificio di Vigevano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UNO BOERCI – Presidente e amministratore delegato della Green Ice SpA di Bagnaria</w:t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  <w:iCs/>
          <w:u w:val="single"/>
        </w:rPr>
      </w:pPr>
      <w:r>
        <w:rPr>
          <w:rFonts w:cs="Trebuchet MS" w:ascii="Trebuchet MS" w:hAnsi="Trebuchet MS"/>
          <w:iCs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rebuchet MS" w:ascii="Trebuchet MS" w:hAnsi="Trebuchet MS"/>
          <w:b/>
          <w:iCs/>
        </w:rPr>
        <w:t>IL NUOVO A PAVIA</w:t>
      </w:r>
      <w:r>
        <w:rPr>
          <w:rFonts w:cs="Trebuchet MS" w:ascii="Trebuchet MS" w:hAnsi="Trebuchet MS"/>
          <w:iCs/>
        </w:rPr>
        <w:t xml:space="preserve"> (4 premi)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SANDRO ROSSI – Primario di Ecografia Interventistica al Policlinico San Matteo di Pavia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Cs/>
        </w:rPr>
        <w:t>SO.VITE SpA – Industria di Giussago del settore alimentare (produzione e distribuzione di piatti freschi cotti sottovuoto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BALON MARINE Srl – Industria di Rosasco del settore nautico </w:t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OVA PROTEX  Srl – Azienda di Cura Carpignano leader nel settore del vetro curvo temperato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rebuchet MS" w:ascii="Trebuchet MS" w:hAnsi="Trebuchet MS"/>
          <w:b/>
          <w:iCs/>
        </w:rPr>
        <w:t>UNA VITA</w:t>
      </w:r>
      <w:r>
        <w:rPr>
          <w:rFonts w:cs="Trebuchet MS" w:ascii="Trebuchet MS" w:hAnsi="Trebuchet MS"/>
          <w:iCs/>
        </w:rPr>
        <w:t xml:space="preserve">   (5 premi)</w:t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DINO MARIOTTI (alla memoria) – MARIOTTI GIUSEPPE E FIGLI SpA – Impresa di Arena Po del settore del materiale da costruzione (produzione di mattonelle di qualità)</w:t>
      </w:r>
    </w:p>
    <w:p>
      <w:pPr>
        <w:pStyle w:val="Corpodeltesto2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  <w:iCs/>
        </w:rPr>
        <w:t>GIOVANNI MARIO MARCHESI – OMAV Srl – Carpenteria metallica di Romagnese</w:t>
      </w:r>
    </w:p>
    <w:p>
      <w:pPr>
        <w:pStyle w:val="Corpodeltesto2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  <w:iCs/>
        </w:rPr>
        <w:t xml:space="preserve">MARCO GRAZIANO – GRAZIANO M. </w:t>
      </w:r>
      <w:r>
        <w:rPr>
          <w:rFonts w:cs="Arial" w:ascii="Arial" w:hAnsi="Arial"/>
          <w:iCs/>
        </w:rPr>
        <w:t>&amp;</w:t>
      </w:r>
      <w:r>
        <w:rPr>
          <w:rFonts w:cs="Trebuchet MS" w:ascii="Trebuchet MS" w:hAnsi="Trebuchet MS"/>
          <w:iCs/>
        </w:rPr>
        <w:t xml:space="preserve"> A. Sas – Azienda di Voghera attiva nella produzione e commercio di botti e mastelli di legno</w:t>
      </w:r>
    </w:p>
    <w:p>
      <w:pPr>
        <w:pStyle w:val="Corpodeltesto2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  <w:iCs/>
        </w:rPr>
        <w:t>COLLI PIETRO – Azienda commerciale di Mortara (commercio al minuto e all’ingrosso di materiali da costruzione)</w:t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LUIGINO VIOLA – Funzionario Coldiretti esperto di vitivinicoltura oltrepadana</w:t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  <w:b/>
          <w:b/>
          <w:iCs/>
        </w:rPr>
      </w:pPr>
      <w:r>
        <w:rPr>
          <w:rFonts w:cs="Trebuchet MS" w:ascii="Trebuchet MS" w:hAnsi="Trebuchet MS"/>
          <w:b/>
          <w:iCs/>
        </w:rPr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  <w:iCs/>
          <w:u w:val="single"/>
        </w:rPr>
      </w:pPr>
      <w:r>
        <w:rPr>
          <w:rFonts w:cs="Trebuchet MS" w:ascii="Trebuchet MS" w:hAnsi="Trebuchet MS"/>
          <w:b/>
          <w:iCs/>
        </w:rPr>
        <w:t>PAVESI NEL MONDO</w:t>
      </w:r>
      <w:r>
        <w:rPr>
          <w:rFonts w:cs="Trebuchet MS" w:ascii="Trebuchet MS" w:hAnsi="Trebuchet MS"/>
          <w:iCs/>
        </w:rPr>
        <w:t xml:space="preserve"> (2 premi)</w:t>
      </w:r>
    </w:p>
    <w:p>
      <w:pPr>
        <w:pStyle w:val="Normal"/>
        <w:widowControl w:val="false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LUCIO SOLLAZZI – Pittore pavese</w:t>
      </w:r>
    </w:p>
    <w:p>
      <w:pPr>
        <w:pStyle w:val="Corpodeltesto2"/>
        <w:rPr>
          <w:rFonts w:ascii="Trebuchet MS" w:hAnsi="Trebuchet MS" w:cs="Trebuchet MS"/>
        </w:rPr>
      </w:pPr>
      <w:r>
        <w:rPr>
          <w:rFonts w:cs="Trebuchet MS" w:ascii="Trebuchet MS" w:hAnsi="Trebuchet MS"/>
          <w:iCs/>
        </w:rPr>
        <w:t>RENATO CENEDELLA – Stilista calzaturiero di Vigevano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Nel corso della cerimonia verranno premiati anche gli studenti vincitori del Premio “Creatività e innovazione”. Tale Premio, destinato ad allievi delle superiori, è stato promosso dall’Unione Italiana delle Camere di Commercio per sensibilizzare il mondo della scuola sull’importanza di questi temi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Sono stati previsti 3 premi: di € 1.000,00 per il Progetto 1° classificato, di € 500,00 per il Progetto 2° classificato e di € 200, per il Progetto 3° classificato. Una targa della Camera di Commercio sarà destinata ai tutor. I riconoscimenti verranno consegnati dal Presidente della Camera di Commercio, Piero Mossi e dal Presidente del Rotary Club Cairoli – Distretto 2050, Antonio Ongaro, che si è affiancato come lo scorso anno all’iniziativa, raddoppiando i premi in pali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>E’ stata istituita un’apposita Commissione che ha proceduto alla valutazione dei Progetti in gara, attribuendo il primo premio ag</w:t>
      </w:r>
      <w:r>
        <w:rPr>
          <w:rFonts w:cs="Trebuchet MS" w:ascii="Trebuchet MS" w:hAnsi="Trebuchet MS"/>
          <w:bCs/>
        </w:rPr>
        <w:t xml:space="preserve">li studenti dell’ITIS Cardano di Pavia </w:t>
      </w:r>
      <w:r>
        <w:rPr>
          <w:rFonts w:cs="Trebuchet MS" w:ascii="Trebuchet MS" w:hAnsi="Trebuchet MS"/>
        </w:rPr>
        <w:t xml:space="preserve"> (che si è classificato 5° anche a livello nazionale) </w:t>
      </w:r>
      <w:r>
        <w:rPr>
          <w:rFonts w:cs="Trebuchet MS" w:ascii="Trebuchet MS" w:hAnsi="Trebuchet MS"/>
          <w:bCs/>
        </w:rPr>
        <w:t>con il Progetto “</w:t>
      </w:r>
      <w:r>
        <w:rPr>
          <w:rFonts w:cs="Trebuchet MS" w:ascii="Trebuchet MS" w:hAnsi="Trebuchet MS"/>
        </w:rPr>
        <w:t>BarOnline: prenotazione bar-mensa scolastica via web con pagamento a presentazione bar-code”</w:t>
      </w:r>
      <w:r>
        <w:rPr>
          <w:rFonts w:cs="Trebuchet MS" w:ascii="Trebuchet MS" w:hAnsi="Trebuchet MS"/>
          <w:bCs/>
        </w:rPr>
        <w:t>, coordinati dal prof. Nicola Mut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Ecco l’elenco degli studenti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CHIESA MAUR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CODIGLIONI RICCARD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GAVINA DANIELE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MONTAFIA IVAN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TIBERTI GABRIELE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TOMBOLA MARC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ARATI MATTE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CONGESTRI SAVERI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GARLASCHELLI GIACOM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GAZZOTTI LORENZ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INTROPIDO ERIKA MARIA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LEIMER ILARIA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MARTELLOSIO MAUR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NAPOLI TATIANA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PAGANOTTO DANIEL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Cs/>
        </w:rPr>
        <w:t>Il secondo premio viene attribuito agli studenti dell’IPSIA CREMONA di Pavia, per il Progetto “</w:t>
      </w:r>
      <w:r>
        <w:rPr>
          <w:rFonts w:cs="Trebuchet MS" w:ascii="Trebuchet MS" w:hAnsi="Trebuchet MS"/>
        </w:rPr>
        <w:t>Tecnologia e grande semplicità: una fresatrice a controllo numerico supereconomica”, coordinati dal Prof. Tiziano Sacchi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Trebuchet MS" w:ascii="Trebuchet MS" w:hAnsi="Trebuchet MS"/>
        </w:rPr>
        <w:t>Studenti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Codrea Vlad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Macrì Dari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Rescenzo Giovanni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Ferrazzo Pietr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Lipera Simone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Molinari Stefan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Poletti Roberto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</w:rPr>
      </w:pPr>
      <w:r>
        <w:rPr>
          <w:rFonts w:cs="Arial" w:ascii="Trebuchet MS" w:hAnsi="Trebuchet MS"/>
          <w:caps/>
        </w:rPr>
        <w:t>Reseghetti Nicolo'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aps/>
          <w:u w:val="single"/>
        </w:rPr>
      </w:pPr>
      <w:r>
        <w:rPr>
          <w:rFonts w:cs="Arial" w:ascii="Trebuchet MS" w:hAnsi="Trebuchet MS"/>
          <w:cap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Cs/>
        </w:rPr>
        <w:t>Il terzo premio viene attribuito agli studenti dell’Istituto A. MASERATI di Voghera per il Progetto “</w:t>
      </w:r>
      <w:r>
        <w:rPr>
          <w:rFonts w:cs="Trebuchet MS" w:ascii="Trebuchet MS" w:hAnsi="Trebuchet MS"/>
        </w:rPr>
        <w:t>Mech-Stamp 2006: stampigliatrice in grado di incidere su superfici inclinate, coniche e cilindriche”, coordinati dal Prof. Gian Carlo Garibold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i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BBIESI ANDRE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RTI EMILIAN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ABETTA ANDRE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LVADEO ALEX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NOZZI ANTONI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ahoma"/>
      <w:smallCaps/>
      <w:spacing w:val="20"/>
      <w:sz w:val="24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 w:val="24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9:00Z</dcterms:created>
  <dc:creator>CCIAA PAVIA</dc:creator>
  <dc:description/>
  <cp:keywords/>
  <dc:language>en-US</dc:language>
  <cp:lastModifiedBy>cpv0206</cp:lastModifiedBy>
  <cp:lastPrinted>2006-11-21T15:02:00Z</cp:lastPrinted>
  <dcterms:modified xsi:type="dcterms:W3CDTF">2006-11-21T14:28:00Z</dcterms:modified>
  <cp:revision>10</cp:revision>
  <dc:subject/>
  <dc:title>COMUNICATO STAMPA</dc:title>
</cp:coreProperties>
</file>