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28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IL NUOVO A PAVIA </w:t>
        <w:br/>
      </w:r>
    </w:p>
    <w:p>
      <w:pPr>
        <w:pStyle w:val="NormaleWeb"/>
        <w:spacing w:lineRule="auto" w:line="360" w:before="28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O.VÍTE S.P.A. </w:t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o.Víte S.p.A. nasce da un’idea della famiglia Bolfo, già ristoratori di spessore con locali a Milano e a Pavia. A Giussago la famiglia Bolfo ha creato uno stabilimento di nuova concezione, interamente dedicato alla produzione e distribuzione di piatti freschi, di qualità certificata, cotti direttamente sottovuoto. Il risultato è una linea di proposte unica sul mercato italiano e del tutto innovativa anche rispetto ai modelli stranieri a cui si ispira. Quella della cottura sottovuoto è infatti una tecnica ancora poco diffusa in Italia ma molto conosciuta all’estero, per esempio in Francia, dove Daniela e Luca Bolfo si sono recati per approfondire sul campo  metodi e modelli da applicare alla loro impresa. </w:t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9:00Z</dcterms:created>
  <dc:creator>cpv0206</dc:creator>
  <dc:description/>
  <cp:keywords/>
  <dc:language>en-US</dc:language>
  <cp:lastModifiedBy>cpv0206</cp:lastModifiedBy>
  <dcterms:modified xsi:type="dcterms:W3CDTF">2006-11-30T09:58:00Z</dcterms:modified>
  <cp:revision>4</cp:revision>
  <dc:subject/>
  <dc:title>IL NUOVO A PAVIA </dc:title>
</cp:coreProperties>
</file>