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UNA VITA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Giovanni Mario Marchesi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rebuchet MS" w:ascii="Trebuchet MS" w:hAnsi="Trebuchet MS"/>
        </w:rPr>
        <w:t>Giovanni Mario Marchesi, secondogenito di una famiglia di contadini, si trova ben presto orfano di padre e costretto a fare i conti con le difficoltà del tempo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rebuchet MS" w:ascii="Trebuchet MS" w:hAnsi="Trebuchet MS"/>
        </w:rPr>
        <w:t>Impara l’arte del fabbro e nel 1961 apre un laboratorio artigianale di piccola carpenteria che ha buona fortuna in quegli anni di boom edilizio e che espande la propria attività fino alla costruzione di macchine utensili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Trebuchet MS" w:ascii="Trebuchet MS" w:hAnsi="Trebuchet MS"/>
        </w:rPr>
        <w:t xml:space="preserve">Dopo anni di frenetico impegno e di intenso lavoro Giovanni Mario Marchesi fonda, con altri soci,  l’attuale  O.M.A.V. S.r.l., attiva in un settore di nicchia, quello della fabbricazione altamente specializzata di carpenteria metallica, recipienti e impianti petrolchimici, serbatoi e autoclavi. 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2:00Z</dcterms:created>
  <dc:creator>cpv0206</dc:creator>
  <dc:description/>
  <cp:keywords/>
  <dc:language>en-US</dc:language>
  <cp:lastModifiedBy>cpv0095</cp:lastModifiedBy>
  <dcterms:modified xsi:type="dcterms:W3CDTF">2006-11-24T11:32:00Z</dcterms:modified>
  <cp:revision>3</cp:revision>
  <dc:subject/>
  <dc:title>Marchesi Giovanni Mario fu Angelo Antonio ,nato a Gabbione di Romagnese 1’ 8/7/1925,secondo dì tre figli perde il padre a soli tre anni</dc:title>
</cp:coreProperties>
</file>