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IGILLO D’ORO</w:t>
      </w:r>
    </w:p>
    <w:p>
      <w:pPr>
        <w:pStyle w:val="Heading1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Heading1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Heading1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ESARE MARTINOLI – CAIMAR s.r.l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7"/>
        </w:rPr>
      </w:pPr>
      <w:r>
        <w:rPr>
          <w:rFonts w:cs="Trebuchet MS" w:ascii="Trebuchet MS" w:hAnsi="Trebuchet MS"/>
          <w:b/>
          <w:bCs/>
          <w:sz w:val="24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7"/>
        </w:rPr>
        <w:t>E’ il 1945 quando Cesare Martinoli, insieme alla giovane moglie Carolina e ad alcuni colleghi decide di avviare a Vigevano una piccola azienda di calzature mettendo a frutto ciò che aveva  appreso durante la sua esperienza presso il Calzaturificio Ursus.</w:t>
      </w:r>
    </w:p>
    <w:p>
      <w:pPr>
        <w:pStyle w:val="TextBody"/>
        <w:spacing w:lineRule="auto" w:line="360"/>
        <w:rPr/>
      </w:pPr>
      <w:r>
        <w:rPr>
          <w:rFonts w:cs="Trebuchet MS" w:ascii="Trebuchet MS" w:hAnsi="Trebuchet MS"/>
          <w:sz w:val="24"/>
        </w:rPr>
        <w:t>Specializzata nel segmento della scarpa femminile elegante, nel dopoguerra l’azienda Caimar valica i confini nazionali conquistando i mercati esteri. L’orientamento all’internazionalizzazione costituirà fino ai giorni nostri un tratto fondamentale della politica commerciale del Calzaturificio Cesare Martinoli-Caimar.</w:t>
      </w:r>
    </w:p>
    <w:p>
      <w:pPr>
        <w:pStyle w:val="TextBody"/>
        <w:spacing w:lineRule="auto" w:line="36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uccessivamente avviene il passaggio generazionale dal padre Cesare ai figli Mario e Massimo che prendono le redini dello stabilimento, nel frattempo trasferitosi in una sede più moderna e funzional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7"/>
        </w:rPr>
      </w:pPr>
      <w:r>
        <w:rPr>
          <w:rFonts w:cs="Trebuchet MS" w:ascii="Trebuchet MS" w:hAnsi="Trebuchet MS"/>
          <w:sz w:val="24"/>
          <w:szCs w:val="27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7"/>
        </w:rPr>
      </w:pPr>
      <w:r>
        <w:rPr>
          <w:rFonts w:cs="Trebuchet MS" w:ascii="Trebuchet MS" w:hAnsi="Trebuchet MS"/>
          <w:sz w:val="24"/>
          <w:szCs w:val="27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7"/>
        </w:rPr>
      </w:pPr>
      <w:r>
        <w:rPr>
          <w:rFonts w:cs="Trebuchet MS" w:ascii="Trebuchet MS" w:hAnsi="Trebuchet MS"/>
          <w:sz w:val="24"/>
          <w:szCs w:val="27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34:00Z</dcterms:created>
  <dc:creator>Bertoli Ginetta</dc:creator>
  <dc:description/>
  <cp:keywords/>
  <dc:language>en-US</dc:language>
  <cp:lastModifiedBy>cpv0095</cp:lastModifiedBy>
  <cp:lastPrinted>2006-11-06T16:21:00Z</cp:lastPrinted>
  <dcterms:modified xsi:type="dcterms:W3CDTF">2006-11-24T11:34:00Z</dcterms:modified>
  <cp:revision>3</cp:revision>
  <dc:subject/>
  <dc:title>Il Calzaturificio Cesare Martinoli-Caimar nasce di fatto nel 1945 quando  Cesare Martinoli, già dipendente del Calzaturificio </dc:title>
</cp:coreProperties>
</file>