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NA VITA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NO MARIOTTI (ALLA MEMORIA)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no Mariotti, grazie alla sua vocazione imprenditoriale, ha saputo trasformare l’azienda artigiana del padre Giuseppe, nata negli anni ‘20, in un’industria moderna e all’avanguardia. Con spirito innovatore ed elevata professionalità si è applicato allo studio degli aspetti più tecnici del suo prodotto, giungendo a mettere in produzione articoli di altissima qualità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Ad oggi la ditta “Mariotti Giuseppe e figli SpA” rappresenta un punto di riferimento a livello nazionale ed internazionale per le mattonelle di graniglia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Le mattonelle prodotte dall’azienda di Arena Po sono apprezzate dalle più grandi industrie, che le hanno impiegate in  progetti prestigiosi sia in Italia che in molti altri paesi del mondo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3:00Z</dcterms:created>
  <dc:creator> </dc:creator>
  <dc:description/>
  <cp:keywords/>
  <dc:language>en-US</dc:language>
  <cp:lastModifiedBy>cpv0206</cp:lastModifiedBy>
  <cp:lastPrinted>2006-11-15T16:54:00Z</cp:lastPrinted>
  <dcterms:modified xsi:type="dcterms:W3CDTF">2006-11-29T11:03:00Z</dcterms:modified>
  <cp:revision>6</cp:revision>
  <dc:subject/>
  <dc:title>Dino Mariotti, grazie alla sua profonda indole imprenditoriale, ha saputo trasformare l’azienda artigiana del padre Giuseppe, </dc:title>
</cp:coreProperties>
</file>